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257675</wp:posOffset>
            </wp:positionH>
            <wp:positionV relativeFrom="paragraph">
              <wp:posOffset>-228600</wp:posOffset>
            </wp:positionV>
            <wp:extent cx="888365" cy="57404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pacing w:val="38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32"/>
          <w:szCs w:val="32"/>
        </w:rPr>
      </w:pPr>
      <w:r>
        <w:rPr>
          <w:b/>
          <w:spacing w:val="38"/>
          <w:sz w:val="32"/>
          <w:szCs w:val="32"/>
        </w:rPr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"/>
        <w:ind w:firstLine="720"/>
        <w:jc w:val="both"/>
        <w:rPr>
          <w:b w:val="false"/>
          <w:b w:val="false"/>
          <w:color w:val="333333"/>
          <w:spacing w:val="20"/>
          <w:sz w:val="32"/>
          <w:szCs w:val="32"/>
        </w:rPr>
      </w:pPr>
      <w:r>
        <w:rPr>
          <w:b w:val="false"/>
          <w:color w:val="333333"/>
          <w:spacing w:val="2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1.2024г. №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вор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0.12.2020 №711 "Об утвержден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 «Энергосбереж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вышение энергетической эффективно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 на 2021-2026 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ями Совета народных депутатов Поворинского муниципального района от 25.12.2023 № 72 "О внесении изменений в решение  Совета народных депутатов Поворинского муниципального района от 23.12.2022  № 28 "О бюджете Поворинского муниципального района на 2023 год и плановый период 2024 и 2025 годов", от 25.12.2023 № 73  "О бюджете Поворинского муниципального района на 2024 год и плановый период 2025 и 2026 годов"​ администрация Поворин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постановление администрации Поворинского муниципального района от 10.12.2020 №711 "Об утверждении </w:t>
      </w:r>
      <w:r>
        <w:rPr>
          <w:color w:val="000000"/>
          <w:sz w:val="28"/>
          <w:szCs w:val="28"/>
        </w:rPr>
        <w:t>муниципальной программы «Энергосбереж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овышение энергетической эффективности Поворин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 на 2021-2026 годы» изменения, изложив приложение к постановлению в новой редакции, согласно приложению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постановление подлежит размещению на официальном сайте администрации Повор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                                             А.А. Леонов</w:t>
      </w:r>
      <w:r>
        <w:br w:type="page"/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оринского муниципального района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от 24.01.2024г. №19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воринского муниципального района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0.12.2020г. № 711</w:t>
      </w:r>
    </w:p>
    <w:p>
      <w:pPr>
        <w:pStyle w:val="Normal"/>
        <w:suppressAutoHyphens w:val="true"/>
        <w:jc w:val="right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>Муниципальная программа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40"/>
          <w:szCs w:val="40"/>
          <w:lang w:eastAsia="ar-SA"/>
        </w:rPr>
        <w:t xml:space="preserve">«Энергосбережение и повышение энергетической эффективности </w:t>
      </w:r>
      <w:r>
        <w:rPr>
          <w:b/>
          <w:sz w:val="40"/>
          <w:szCs w:val="40"/>
          <w:lang w:eastAsia="ar-SA"/>
        </w:rPr>
        <w:t>Поворинского муниципального района</w:t>
      </w:r>
      <w:r>
        <w:rPr>
          <w:b/>
          <w:bCs/>
          <w:color w:val="000000"/>
          <w:sz w:val="40"/>
          <w:szCs w:val="40"/>
          <w:lang w:eastAsia="ar-SA"/>
        </w:rPr>
        <w:t xml:space="preserve"> на 2021-2026 годы»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оворино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024 г.</w:t>
      </w:r>
    </w:p>
    <w:p>
      <w:pPr>
        <w:pStyle w:val="Normal"/>
        <w:suppressAutoHyphens w:val="true"/>
        <w:jc w:val="center"/>
        <w:rPr>
          <w:rFonts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cs="Arial"/>
          <w:b/>
          <w:bCs/>
          <w:kern w:val="2"/>
          <w:sz w:val="28"/>
          <w:szCs w:val="28"/>
          <w:lang w:eastAsia="ar-SA"/>
        </w:rPr>
        <w:t xml:space="preserve">1. Паспорт муниципальной программы </w:t>
      </w:r>
      <w:r>
        <w:rPr>
          <w:rFonts w:cs="Arial"/>
          <w:b/>
          <w:bCs/>
          <w:i/>
          <w:kern w:val="2"/>
          <w:sz w:val="28"/>
          <w:szCs w:val="28"/>
          <w:u w:val="single"/>
          <w:lang w:eastAsia="ar-SA"/>
        </w:rPr>
        <w:t>"Энергосбережение и повышение энергетической эффективности Поворинского муниципального района на 2021-2026 годы"</w:t>
      </w:r>
    </w:p>
    <w:p>
      <w:pPr>
        <w:pStyle w:val="Normal"/>
        <w:suppressAutoHyphens w:val="true"/>
        <w:jc w:val="center"/>
        <w:rPr>
          <w:rFonts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cs="Arial"/>
          <w:b/>
          <w:bCs/>
          <w:kern w:val="2"/>
          <w:sz w:val="28"/>
          <w:szCs w:val="28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 программа "Энергосбережение и повышение энергетической эффективности Поворинского муниципального района  на 2021-2026 годы"(далее Программа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Поворинского муниципального района  Воронеж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 ССГЭТ и ЖКХ, финансовый отдел, отдел по образованию и молодежной политике, отдел  культуры, отдел физической культуры и спорт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ни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реждения Поворинского муниципального района, ресурсоснабжающие организации,управляющие организации МК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 муниципальной программы и основны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ление на подпрограммы муниципальной программой не предусмотрено.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новные мероприятия Программы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1. "Энергосбережение, п</w:t>
            </w:r>
            <w:r>
              <w:rPr>
                <w:sz w:val="28"/>
                <w:szCs w:val="28"/>
              </w:rPr>
              <w:t>овышение энергетической эффективности и сокращение энергетических издержек в бюджетных учреждениях"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2. "Энергосбережение и повышение энергетической эффективности </w:t>
            </w:r>
            <w:r>
              <w:rPr>
                <w:sz w:val="28"/>
                <w:szCs w:val="28"/>
              </w:rPr>
              <w:t>и сокращение энергетических издержек</w:t>
            </w:r>
            <w:r>
              <w:rPr>
                <w:sz w:val="28"/>
                <w:szCs w:val="28"/>
                <w:lang w:eastAsia="ar-SA"/>
              </w:rPr>
              <w:t xml:space="preserve"> в жилищном фонде"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3. "Энергосбережение и повышение энергетической эффективности</w:t>
            </w:r>
            <w:r>
              <w:rPr>
                <w:sz w:val="28"/>
                <w:szCs w:val="28"/>
              </w:rPr>
              <w:t xml:space="preserve"> и сокращение энергетических издержек</w:t>
            </w:r>
            <w:r>
              <w:rPr>
                <w:sz w:val="28"/>
                <w:szCs w:val="28"/>
                <w:lang w:eastAsia="ar-SA"/>
              </w:rPr>
              <w:t xml:space="preserve"> в коммунальной инфраструктуре"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для 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28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Федеральный закон от 23.11.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 xml:space="preserve">Приказ Минэкономразвития России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от 15.07.2020 г. № 425</w:t>
              </w:r>
            </w:hyperlink>
            <w:r>
              <w:rPr>
                <w:sz w:val="28"/>
                <w:szCs w:val="28"/>
                <w:lang w:eastAsia="ar-SA"/>
              </w:rPr>
              <w:t xml:space="preserve"> «Об утверждении методических рекомендаций по определению целевого уровня снижения потребления государственными (муниципальными) учреждениями суммарного объема потребляемых ими энергетических ресурсов и воды»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8"/>
                <w:szCs w:val="28"/>
                <w:lang w:eastAsia="ar-SA"/>
              </w:rPr>
              <w:t xml:space="preserve">Приказ Минэкономразвития России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№468 от 29.07.2019 г.</w:t>
              </w:r>
            </w:hyperlink>
            <w:r>
              <w:rPr>
                <w:sz w:val="28"/>
                <w:szCs w:val="28"/>
                <w:lang w:eastAsia="ar-SA"/>
              </w:rPr>
              <w:t xml:space="preserve"> «Об утверждении методических рекомендаций по оценке эффективности реализации мероприятий по энергосбережению и повышению энергетической эффективности в промышленности»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 xml:space="preserve">Приказ Минэкономразвития России </w:t>
            </w: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№419 от 09.07.2021 г.</w:t>
              </w:r>
            </w:hyperlink>
            <w:r>
              <w:rPr>
                <w:sz w:val="28"/>
                <w:szCs w:val="28"/>
                <w:lang w:eastAsia="ar-SA"/>
              </w:rPr>
              <w:t xml:space="preserve"> «О порядке определения объемов снижения потребляемых государственным (муниципальным) учреждением ресурсов в сопоставимых условиях»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sz w:val="28"/>
                <w:szCs w:val="28"/>
                <w:lang w:eastAsia="ar-SA"/>
              </w:rPr>
              <w:t>Приказ Министерства экономического развития Российской Федерации от 17.02.2010года №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каз Минэнерго России </w:t>
            </w:r>
            <w:hyperlink r:id="rId6" w:tgtFrame="_blank">
              <w:r>
                <w:rPr>
                  <w:rStyle w:val="InternetLink"/>
                  <w:color w:val="000000"/>
                  <w:sz w:val="28"/>
                  <w:szCs w:val="28"/>
                  <w:lang w:eastAsia="ar-SA"/>
                </w:rPr>
                <w:t>№398 от 30.06.2014 г.</w:t>
              </w:r>
            </w:hyperlink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Основная ц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Повышение энергетической эффективности при производстве, передаче и потреблении энергетических ресурсов в муниципальном образовании «Поворинский муниципальный  район» за счет реализации энергосберегающих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сновные задач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отреблении энергетических ресурсов, их мониторин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находящихся на балансе учреждений, жилищного и коммунального комплекс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еспечение учета всего объема потребляемых энергетических ресурсов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кращение расходов муниципальных учреждений на энергопотреблени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новные целевые показатели и индикаторы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Энергоэффективность в бюджетной сфере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Энергоэффективность в жилищном фонде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Энергоэффективность в коммунальном хозяйстве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Cs/>
                <w:i/>
                <w:sz w:val="28"/>
                <w:szCs w:val="2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sz w:val="28"/>
                <w:szCs w:val="28"/>
                <w:u w:val="single"/>
                <w:lang w:eastAsia="ar-SA"/>
              </w:rPr>
            </w:pPr>
            <w:r>
              <w:rPr>
                <w:bCs/>
                <w:i/>
                <w:sz w:val="28"/>
                <w:szCs w:val="28"/>
                <w:u w:val="single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 xml:space="preserve">Сроки  реализации муниципальной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2021-2026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/>
            </w:pPr>
            <w:r>
              <w:rPr>
                <w:sz w:val="28"/>
                <w:szCs w:val="28"/>
                <w:lang w:eastAsia="ar-SA"/>
              </w:rPr>
              <w:t xml:space="preserve">Общий объем бюджетных ассигнований- </w:t>
            </w:r>
            <w:r>
              <w:rPr>
                <w:b/>
                <w:sz w:val="28"/>
                <w:szCs w:val="28"/>
                <w:lang w:eastAsia="ar-SA"/>
              </w:rPr>
              <w:t>7047,8 тыс.руб</w:t>
            </w:r>
            <w:r>
              <w:rPr>
                <w:sz w:val="28"/>
                <w:szCs w:val="28"/>
                <w:lang w:eastAsia="ar-SA"/>
              </w:rPr>
              <w:t xml:space="preserve">. в том числе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– </w:t>
            </w:r>
            <w:r>
              <w:rPr>
                <w:sz w:val="28"/>
                <w:szCs w:val="28"/>
                <w:lang w:eastAsia="ar-SA"/>
              </w:rPr>
              <w:t>средства федерального  бюджета –</w:t>
            </w:r>
            <w:r>
              <w:rPr>
                <w:b/>
                <w:sz w:val="28"/>
                <w:szCs w:val="28"/>
                <w:lang w:eastAsia="ar-SA"/>
              </w:rPr>
              <w:t>0 тыс.руб.;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– </w:t>
            </w:r>
            <w:r>
              <w:rPr>
                <w:sz w:val="28"/>
                <w:szCs w:val="28"/>
                <w:lang w:eastAsia="ar-SA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  <w:lang w:eastAsia="ar-SA"/>
              </w:rPr>
              <w:t>357,5 тыс.руб.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– </w:t>
            </w:r>
            <w:r>
              <w:rPr>
                <w:sz w:val="28"/>
                <w:szCs w:val="28"/>
                <w:lang w:eastAsia="ar-SA"/>
              </w:rPr>
              <w:t xml:space="preserve">средства местного бюджета – </w:t>
            </w:r>
            <w:r>
              <w:rPr>
                <w:b/>
                <w:sz w:val="28"/>
                <w:szCs w:val="28"/>
                <w:lang w:eastAsia="ar-SA"/>
              </w:rPr>
              <w:t>3324,2 тыс.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eastAsia="ar-SA"/>
              </w:rPr>
              <w:t>внебюджетные средства</w:t>
            </w:r>
            <w:r>
              <w:rPr>
                <w:b/>
                <w:sz w:val="28"/>
                <w:szCs w:val="28"/>
                <w:lang w:eastAsia="ar-SA"/>
              </w:rPr>
              <w:t xml:space="preserve"> - 0 тыс.руб.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  <w:lang w:eastAsia="ar-SA"/>
              </w:rPr>
              <w:t>средства бюджета юридических и физических лиц</w:t>
            </w:r>
            <w:r>
              <w:rPr>
                <w:b/>
                <w:sz w:val="28"/>
                <w:szCs w:val="28"/>
                <w:lang w:eastAsia="ar-SA"/>
              </w:rPr>
              <w:t xml:space="preserve"> – 3596,1 тыс.руб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щий объем финансирования </w:t>
            </w:r>
            <w:r>
              <w:rPr>
                <w:b/>
                <w:sz w:val="28"/>
                <w:szCs w:val="28"/>
                <w:lang w:eastAsia="ar-SA"/>
              </w:rPr>
              <w:t>в 2021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- 3934,5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щий объем финансирования </w:t>
            </w:r>
            <w:r>
              <w:rPr>
                <w:b/>
                <w:sz w:val="28"/>
                <w:szCs w:val="28"/>
                <w:lang w:eastAsia="ar-SA"/>
              </w:rPr>
              <w:t>в 2022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- 1029,9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Общий объем финансирования </w:t>
            </w:r>
            <w:r>
              <w:rPr>
                <w:b/>
                <w:sz w:val="28"/>
                <w:szCs w:val="28"/>
                <w:lang w:eastAsia="ar-SA"/>
              </w:rPr>
              <w:t xml:space="preserve">в 2023 году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– </w:t>
            </w:r>
            <w:r>
              <w:rPr>
                <w:b/>
                <w:sz w:val="28"/>
                <w:szCs w:val="28"/>
                <w:lang w:eastAsia="ar-SA"/>
              </w:rPr>
              <w:t>1381,4 тыс.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щий объем финансирования </w:t>
            </w:r>
            <w:r>
              <w:rPr>
                <w:b/>
                <w:sz w:val="28"/>
                <w:szCs w:val="28"/>
                <w:lang w:eastAsia="ar-SA"/>
              </w:rPr>
              <w:t>в 2024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- 234,0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щий объем финансирования </w:t>
            </w:r>
            <w:r>
              <w:rPr>
                <w:b/>
                <w:sz w:val="28"/>
                <w:szCs w:val="28"/>
                <w:lang w:eastAsia="ar-SA"/>
              </w:rPr>
              <w:t>в 2025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- 234,0 тыс.руб.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Общий объем финансирования </w:t>
            </w:r>
            <w:r>
              <w:rPr>
                <w:b/>
                <w:sz w:val="28"/>
                <w:szCs w:val="28"/>
                <w:lang w:eastAsia="ar-SA"/>
              </w:rPr>
              <w:t>в 2026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- 234,0 тыс.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firstLine="70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 xml:space="preserve">Ожидаемые непосредственные результаты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дение в муниципальных учреждениях, жилищном фонде, предприятиях-поставщиках ресурсов мероприятий, направленных на энергосбережение и повышение энергетической эффективности при производстве, передаче и потреблении энергетических ресурс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кращение удельных показателей энергопотребления по сравнению с 2019 годом (базовым годом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eastAsia="ar-SA"/>
        </w:rPr>
        <w:t>ОБЩАЯ ХАРАКТЕРИСТИКА  СФЕРЫ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bCs/>
          <w:color w:val="000000"/>
          <w:sz w:val="28"/>
          <w:szCs w:val="28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1275" w:leader="none"/>
        </w:tabs>
        <w:suppressAutoHyphens w:val="true"/>
        <w:jc w:val="both"/>
        <w:rPr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   </w:t>
      </w:r>
      <w:r>
        <w:rPr>
          <w:bCs/>
          <w:color w:val="000000"/>
          <w:sz w:val="28"/>
          <w:szCs w:val="28"/>
          <w:lang w:eastAsia="ar-SA"/>
        </w:rPr>
        <w:t xml:space="preserve">Программа разработана в соответствии со </w:t>
      </w:r>
      <w:r>
        <w:rPr>
          <w:sz w:val="28"/>
          <w:szCs w:val="28"/>
          <w:lang w:eastAsia="ar-SA"/>
        </w:rPr>
        <w:t>стратегией социально-экономического развития Поворинского муниципального района на период до 2035 года, устанавливает цели энергосбережения и повышения энергетической эффективности в связи с приоритетами социально-экономического развития Поворинского муниципального района, определяет наиболее экономически эффективные мероприятия в области рационального использования энергетических ресурсов, источники и объемы финансирования, исполнителей соответствующих мероприятий, механизм реализации Программы, организацию управления Программы и контроль за ходом ее реализаци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направлена на повышение качества жизни населения и переход на инновационный путь развития на основе обеспечения рационального использования энергетических ресурсов при их производстве, передаче и потреблени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 стоимости топливно-энергетических и коммунальных ресурсов приведет к следующим негативным последствиям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осту затрат муниципальных учреждений, расположенных на территории Поворинского муниципального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осту стоимости жилищно-коммунальных услуг (при ограниченных возможностях населения самостоятельно регулировать объем их потребления) и снижению качества жизни населения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пережающему росту затрат на оплату коммунальных ресурсов в расходах на содержание муниципальных учреждений образования, культуры, физической культуры и спорта и вызванному этим снижению эффективности оказания муниципальных  услуг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ояние жилищно-коммунального комплекса Поворинского муниципального района характеризуется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ольшими потерями энергетических ресурсов при их производстве, транспортировке и потреблении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ысокими издержками при производстве тепловой энергии и отсутствием экономических стимулов их снижения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высоким уровнем износа основных фондов коммунальной инфраструктуры;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изким коэффициентом полезного действия энергетического оборудования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еудовлетворительным финансовым положением большинства муниципальных предприятий жилищно-коммунального хозяйства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десятилетие сохраняется динамика роста сверхнормативных потерь, которые не учитываются при формировании тарифов и относятся к убыткам предприятий жилищно-коммунального хозяйства. Затраты на текущее содержание и ремонт оборудования, ликвидацию аварийных ситуаций на объектах малой энергетики и жилищно-коммунального хозяйства в настоящее время соизмеримы с затратами на их полную реконструкц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хранение тенденции к росту тарифов на коммунальные услуги для населения, в том числе по причине неэффективного использования энергетических ресурсов, не только не гарантирует соответствующее их качество, но и приводит к появлению очагов социальной напряженност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здавшихся условиях важнейшим направлением работы является решение задачи сбережения энергетических ресурсов за счет повышения энергоэффективности систем жизнеобеспечения.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отреблении энергии и ресурсов других видов на территории Поворинского муниципального района и, прежде всего, в бюджетной сфере, сфере коммунального хозяйства, жилом фонде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 xml:space="preserve">ПРИОРИТЕТЫ </w:t>
      </w:r>
      <w:r>
        <w:rPr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МУНИЦИПАЛЬНОЙ ПОЛИТИК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В СФЕРЕ РЕАЛИЗАЦИИ МУНИЦИПАЛЬНОЙ ПРОГРАММЫ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Реализация программы планируется в рамках действующей нормативно-правовой базы. Применения налоговых, таможенных, тарифных, а также введения новых дополнительных мер государственного регулирования не предусматривается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ными приоритетами муниципальной политики в сфере реализации муниципальной программы   является: 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br/>
      </w:r>
      <w:r>
        <w:rPr>
          <w:sz w:val="28"/>
          <w:szCs w:val="28"/>
          <w:lang w:eastAsia="ar-SA"/>
        </w:rPr>
        <w:t>-внедрение ресурсосберегающих и энергосберегающих технологий;</w:t>
        <w:br/>
        <w:t>- повышение эффективности потребления энергетических ресурсов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ведение мероприятий, обеспечивающих снижение энергопотребления и уменьшение средств, направляемых на оплату энергетических ресурсов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895" w:leader="none"/>
        </w:tabs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895" w:leader="none"/>
        </w:tabs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МУНИЦИПАЛЬНОЙ ПРОГРАММЫ.</w:t>
      </w:r>
    </w:p>
    <w:p>
      <w:pPr>
        <w:pStyle w:val="Normal"/>
        <w:tabs>
          <w:tab w:val="clear" w:pos="708"/>
          <w:tab w:val="left" w:pos="7895" w:leader="none"/>
        </w:tabs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895" w:leader="none"/>
        </w:tabs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программы планируется с участием средств из внебюджетных фондов, юридических и физических лиц.</w:t>
      </w:r>
    </w:p>
    <w:p>
      <w:pPr>
        <w:pStyle w:val="Normal"/>
        <w:tabs>
          <w:tab w:val="clear" w:pos="708"/>
          <w:tab w:val="left" w:pos="7895" w:leader="none"/>
        </w:tabs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895" w:leader="none"/>
        </w:tabs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ХАРАКТЕРИСТИКА ОСНОВНЫХ МЕРОПРИЯТИЙ ПРОГРАММЫ</w:t>
      </w:r>
    </w:p>
    <w:p>
      <w:pPr>
        <w:pStyle w:val="Normal"/>
        <w:suppressAutoHyphens w:val="tru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учётом того, что основные мероприятия и мероприятия программы являются однотипными, группируем их по следующим отраслевым направлениям, исходя из особенностей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uppressAutoHyphens w:val="true"/>
        <w:ind w:left="420" w:firstLine="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е, повышение энергетической эффективности  и сокращение энергетических издержек в бюджетных учрежд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1287" w:firstLine="5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энергосбережение, повышение энергетической эффективности и сокращение энергетических издержек в коммунальной инфраструкту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1287" w:firstLine="560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, повышение энергетической эффективности и сокращение энергетических издержек в жилищном фонд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  <w:t>Основное мероприятие 1. Энергосбережение, п</w:t>
      </w:r>
      <w:r>
        <w:rPr>
          <w:b/>
          <w:bCs/>
          <w:sz w:val="28"/>
          <w:szCs w:val="28"/>
          <w:lang w:val="en-US"/>
        </w:rPr>
        <w:t>овышение энергетической эффективности и сокращение энергетических издержек в бюджетных учреждениях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состоянию на 01.01.2020 на территории Поворинского муниципального района Воронежской области находится 27 организаций и учреждений бюджетной сферы (с участием бюджета Поворинского муниципального района), включая администрацию Поворинского муниципального района, учреждения образования, культуры и спор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мках уже осуществлённых мер энергосбережения в части учреждений бюджетной сферы муниципального района  были установлены приборы учёта и осуществлён переход на использование энергосберегающих лам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ним из приоритетных направлений в области энергосбережения и повышения энергетической эффективности в Поворинском муниципальном районе 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тенциал энергосбережения в бюджетных учреждениях оценивается: электрической энергии - 5%, тепловой энергии - 10%, газа - 5%, воды - 10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ями по реализации данного направления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установка энергосберегающих светильников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замена приборов учета на современные приборы учета энергоресурсов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замена дверных блоков, дверных коробок, с установкой доводчиков дверей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замена оконных блоков на оконные системы с энергосберегающими стеклопакетами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ремонт (замена) инженерных систем отопле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ремонт (замена) кровельных покрытий зданий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ремонт (замена) сантехнических приборов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модернизация систем приточно-вытяжной вентиляции, с установкой систем автоматического регулир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приобретение офисной техники с классом энергопотребления "А"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утепление теплового контура зданий (утепление стен, замена окон), подвалов, утепление тамбуров, входных дверей, ремонт кровель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b/>
          <w:bCs/>
          <w:sz w:val="28"/>
          <w:szCs w:val="28"/>
          <w:lang w:val="en-US" w:eastAsia="ar-SA"/>
        </w:rPr>
        <w:t xml:space="preserve">Основное мероприятие </w:t>
      </w:r>
      <w:r>
        <w:rPr>
          <w:b/>
          <w:bCs/>
          <w:sz w:val="28"/>
          <w:szCs w:val="28"/>
          <w:lang w:eastAsia="ar-SA"/>
        </w:rPr>
        <w:t>2</w:t>
      </w:r>
      <w:r>
        <w:rPr>
          <w:b/>
          <w:bCs/>
          <w:sz w:val="28"/>
          <w:szCs w:val="28"/>
          <w:lang w:val="en-US" w:eastAsia="ar-SA"/>
        </w:rPr>
        <w:t xml:space="preserve">. </w:t>
      </w:r>
      <w:r>
        <w:rPr>
          <w:b/>
          <w:bCs/>
          <w:sz w:val="28"/>
          <w:szCs w:val="28"/>
          <w:lang w:eastAsia="ar-SA"/>
        </w:rPr>
        <w:t>"</w:t>
      </w:r>
      <w:r>
        <w:rPr>
          <w:b/>
          <w:bCs/>
          <w:sz w:val="28"/>
          <w:szCs w:val="28"/>
          <w:lang w:val="en-US" w:eastAsia="ar-SA"/>
        </w:rPr>
        <w:t>Энергосбережение</w:t>
      </w:r>
      <w:r>
        <w:rPr>
          <w:b/>
          <w:bCs/>
          <w:sz w:val="28"/>
          <w:szCs w:val="28"/>
          <w:lang w:eastAsia="ar-SA"/>
        </w:rPr>
        <w:t>,</w:t>
      </w:r>
      <w:r>
        <w:rPr>
          <w:b/>
          <w:bCs/>
          <w:sz w:val="28"/>
          <w:szCs w:val="28"/>
          <w:lang w:val="en-US" w:eastAsia="ar-SA"/>
        </w:rPr>
        <w:t xml:space="preserve"> повышение энергетической эффективности в жилищном фонде</w:t>
      </w:r>
      <w:r>
        <w:rPr>
          <w:b/>
          <w:bCs/>
          <w:sz w:val="28"/>
          <w:szCs w:val="28"/>
          <w:lang w:eastAsia="ar-SA"/>
        </w:rPr>
        <w:t>"</w:t>
      </w:r>
      <w:r>
        <w:rPr>
          <w:b/>
          <w:bCs/>
          <w:sz w:val="28"/>
          <w:szCs w:val="28"/>
          <w:lang w:val="en-US"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воринском муниципальном районе жилищный фонд составляет 11362 жилых дома, в том числе 135 многоквартирных домов. Благоустройство жилищного фонда, оборудованного водопроводом, составляет 51,2%, водоотведением (канализацией) - 35%, природным газом - 99,07% (из числа домов, подлежащих газификации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о же время в жилых и многоквартирных домах сохраняется тенденция к оснащению приборами учета энергетических ресурсов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Финансовое обеспечение мероприятий по повышению энергоэффективности жилищного фонда планируется без участия средств администрации Поворинского муниципального района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/>
      </w:pPr>
      <w:r>
        <w:rPr>
          <w:b/>
          <w:bCs/>
          <w:sz w:val="28"/>
          <w:szCs w:val="28"/>
          <w:lang w:val="en-US" w:eastAsia="ar-SA"/>
        </w:rPr>
        <w:t xml:space="preserve">Основное мероприятие  </w:t>
      </w:r>
      <w:r>
        <w:rPr>
          <w:b/>
          <w:bCs/>
          <w:sz w:val="28"/>
          <w:szCs w:val="28"/>
          <w:lang w:eastAsia="ar-SA"/>
        </w:rPr>
        <w:t>3</w:t>
      </w:r>
      <w:r>
        <w:rPr>
          <w:b/>
          <w:bCs/>
          <w:sz w:val="28"/>
          <w:szCs w:val="28"/>
          <w:lang w:val="en-US" w:eastAsia="ar-SA"/>
        </w:rPr>
        <w:t xml:space="preserve">. </w:t>
      </w:r>
      <w:r>
        <w:rPr>
          <w:b/>
          <w:bCs/>
          <w:sz w:val="28"/>
          <w:szCs w:val="28"/>
          <w:lang w:eastAsia="ar-SA"/>
        </w:rPr>
        <w:t>"</w:t>
      </w:r>
      <w:r>
        <w:rPr>
          <w:b/>
          <w:bCs/>
          <w:sz w:val="28"/>
          <w:szCs w:val="28"/>
          <w:lang w:val="en-US" w:eastAsia="ar-SA"/>
        </w:rPr>
        <w:t>Энергосбережение</w:t>
      </w:r>
      <w:r>
        <w:rPr>
          <w:b/>
          <w:bCs/>
          <w:sz w:val="28"/>
          <w:szCs w:val="28"/>
          <w:lang w:eastAsia="ar-SA"/>
        </w:rPr>
        <w:t xml:space="preserve">, </w:t>
      </w:r>
      <w:r>
        <w:rPr>
          <w:b/>
          <w:bCs/>
          <w:sz w:val="28"/>
          <w:szCs w:val="28"/>
          <w:lang w:val="en-US" w:eastAsia="ar-SA"/>
        </w:rPr>
        <w:t>повышение энергетической эффективности в коммунальной инфраструктуре</w:t>
      </w:r>
      <w:r>
        <w:rPr>
          <w:b/>
          <w:bCs/>
          <w:sz w:val="28"/>
          <w:szCs w:val="28"/>
          <w:lang w:eastAsia="ar-SA"/>
        </w:rPr>
        <w:t>"</w:t>
      </w:r>
      <w:r>
        <w:rPr>
          <w:b/>
          <w:bCs/>
          <w:sz w:val="28"/>
          <w:szCs w:val="28"/>
          <w:lang w:val="en-US"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дним из приоритетных направлений в области энергосбережения и повышения энергетической эффективности является обеспечение надё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я этих объектов путём внедрения ресурсосберегающих технологий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77" w:right="777" w:gutter="0" w:header="709" w:top="1134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Финансовое обеспечение мероприятий по повышению энергоэффективности в коммунальной инфраструктуре  планируется без участия средств администрации Поворин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</w:t>
      </w:r>
    </w:p>
    <w:p>
      <w:pPr>
        <w:pStyle w:val="Normal"/>
        <w:suppressAutoHyphens w:val="true"/>
        <w:autoSpaceDE w:val="false"/>
        <w:ind w:firstLine="5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sz w:val="28"/>
          <w:szCs w:val="28"/>
          <w:lang w:eastAsia="ar-SA"/>
        </w:rPr>
        <w:t xml:space="preserve">                     </w:t>
      </w:r>
      <w:r>
        <w:rPr>
          <w:b/>
          <w:sz w:val="28"/>
          <w:szCs w:val="28"/>
          <w:lang w:eastAsia="ar-SA"/>
        </w:rPr>
        <w:t xml:space="preserve">               </w:t>
      </w:r>
      <w:r>
        <w:rPr>
          <w:b/>
          <w:sz w:val="28"/>
          <w:szCs w:val="28"/>
          <w:lang w:eastAsia="ar-SA"/>
        </w:rPr>
        <w:t xml:space="preserve">реализации муниципальной программы  </w:t>
      </w:r>
      <w:r>
        <w:rPr>
          <w:b/>
          <w:bCs/>
          <w:sz w:val="28"/>
          <w:szCs w:val="28"/>
          <w:lang w:eastAsia="ar-SA"/>
        </w:rPr>
        <w:t xml:space="preserve">«Энергосбережение и повышение энергетической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/>
      </w:pPr>
      <w:r>
        <w:rPr>
          <w:rFonts w:eastAsia="Arial" w:cs="Arial" w:ascii="Arial" w:hAnsi="Arial"/>
          <w:b/>
          <w:bCs/>
          <w:sz w:val="26"/>
          <w:szCs w:val="26"/>
          <w:lang w:eastAsia="ar-SA"/>
        </w:rPr>
        <w:t xml:space="preserve">                                     </w:t>
      </w:r>
      <w:r>
        <w:rPr>
          <w:b/>
          <w:bCs/>
          <w:sz w:val="26"/>
          <w:szCs w:val="26"/>
          <w:lang w:val="en-US" w:eastAsia="ar-SA"/>
        </w:rPr>
        <w:t>эффективности Поворинского муниципального района</w:t>
      </w:r>
      <w:r>
        <w:rPr>
          <w:b/>
          <w:bCs/>
          <w:color w:val="000000"/>
          <w:sz w:val="26"/>
          <w:szCs w:val="26"/>
          <w:lang w:val="en-US" w:eastAsia="ar-SA"/>
        </w:rPr>
        <w:t xml:space="preserve">  на 2021-2026 годы» </w:t>
      </w:r>
      <w:r>
        <w:rPr/>
        <w:t xml:space="preserve"> </w:t>
      </w:r>
    </w:p>
    <w:tbl>
      <w:tblPr>
        <w:tblW w:w="154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650"/>
        <w:gridCol w:w="2977"/>
        <w:gridCol w:w="992"/>
        <w:gridCol w:w="992"/>
        <w:gridCol w:w="993"/>
        <w:gridCol w:w="992"/>
        <w:gridCol w:w="850"/>
        <w:gridCol w:w="851"/>
        <w:gridCol w:w="1525"/>
        <w:gridCol w:w="1559"/>
      </w:tblGrid>
      <w:tr>
        <w:trPr>
          <w:trHeight w:val="166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мероприятий по энергосбережению и энергетической эффектив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ъем финансирования,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ые результаты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ветственный исполнитель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Энергосбережение, п</w:t>
            </w:r>
            <w:r>
              <w:rPr>
                <w:b/>
                <w:sz w:val="28"/>
                <w:szCs w:val="28"/>
              </w:rPr>
              <w:t>овышение энергетической эффективности и сокращение энергетических издержек в бюджетны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647,3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2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04,8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нижение размера оплаты за энергоресурсы муниципальными учрежд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Поворин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о ремонтных работ зданий бюджетных учреждений (кровля, фаса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на дверных и оконных 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645,3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2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02,8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8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тановка энергосберегающих светиль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монт (замена) инженерных систем отопления, сантехнических при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обретение офисной техники с классом энергопотребления "А"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дернизация систем приточно-вытяжной вентиляции, с установкой систем автоматического регул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58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474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Энергосбережение, повышение энергетической эффективности в жилищном фон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7,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5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81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8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нижение размера оплаты за энергоресур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яющие компании, администрации поселений Поворин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на ламп накаливания на энергосберегающие светильники в местах общего пользования и уличных проже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,7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монт входных групп (козырьки над подъездами, двер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,3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4,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9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3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монт и замена  системы отопления в МКД (ремонт и замена труб,  стояков, запорной арматуры)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2,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6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6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9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4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монт и замена оконных 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,3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,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5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монт, замена трубопроводов ХВС и запорной арм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8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0,3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5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0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6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монт и замена системы кан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8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,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5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7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монт фасада, кров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3,1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3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728,8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2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Энергосбережение, повышение энергетической эффективности в коммунальной инфраструкту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нижение размера оплаты за энергоресур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онные мероприятия по энергосбережению и повышению энергетической эффективности систем коммунальной инфраструктур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анализ качества предоставления услуг электро-, тепло-, газо- и водоснабжения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оценка аварийности и потерь в тепловых, электрических и водопроводных сет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45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хнические и технологические мероприятия по энергосбережению и повышению энергетической эффективности систем коммунальной инфраструктуры: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разработка технико-экономических обоснований на внедрение энергосберегающих технологий в целях привлечения внебюджетного финансирования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внедрение систем автоматизации работы и загрузки котлов, общекотельного и вспомогательного оборуд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45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45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45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45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45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3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дение энергетического ауд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 района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7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934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42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04,8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8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9,9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9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81,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8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34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ластн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(бюджет Поворинского муниципальн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 юридических и физических 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902" w:right="1134" w:gutter="0" w:header="709" w:top="107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83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ЦЕЛИ, ЗАДАЧИ И ПОКАЗАТЕЛИ (ИНДИКАТОРЫ) ДОСТИЖЕНИЯ ЦЕЛЕЙ И РЕШЕНИЯ ЗАДАЧ МУНИЦИПАЛЬНОЙ ПРОГРАММЫ</w:t>
      </w:r>
      <w:r>
        <w:rPr>
          <w:sz w:val="28"/>
          <w:szCs w:val="28"/>
          <w:lang w:eastAsia="ar-SA"/>
        </w:rPr>
        <w:t xml:space="preserve">                   </w:t>
      </w:r>
    </w:p>
    <w:p>
      <w:pPr>
        <w:pStyle w:val="Normal"/>
        <w:suppressAutoHyphens w:val="true"/>
        <w:spacing w:lineRule="atLeast" w:line="283" w:before="0" w:after="120"/>
        <w:jc w:val="both"/>
        <w:rPr/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Основной целью Программы является повышение энергетической эффективности при производстве, передаче и потреблении энергетических ресурсов в муниципальном образовании «Поворинский муниципальный район» за счет снижения к 2027 году удельных показателей энергоемкости и энергопотребления муниципальных учреждений, жилищном фонде, создание условий для перевода бюджетной сферы муниципального образования на энергосберегающий путь развития.</w:t>
      </w:r>
    </w:p>
    <w:p>
      <w:pPr>
        <w:pStyle w:val="Normal"/>
        <w:suppressAutoHyphens w:val="true"/>
        <w:spacing w:lineRule="atLeast" w:line="283"/>
        <w:jc w:val="both"/>
        <w:rPr/>
      </w:pPr>
      <w:r>
        <w:rPr>
          <w:b/>
          <w:bCs/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Для достижения поставленной цели в ходе реализации Программы органам местного самоуправления  необходимо решить следующие задачи: 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провести комплекс организационно-правовых мероприятий по управлению энергосбережением, в том числе создать систему показателей, характеризующих энергетическую эффективность при потреблении энергетических ресурсов, их мониторинга;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расширить практику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обеспечить  учет всего объема потребляемых энергетических ресурсов; 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кратить объем расходов муниципальных учреждений на энергопотребление;</w:t>
      </w:r>
    </w:p>
    <w:p>
      <w:pPr>
        <w:pStyle w:val="Normal"/>
        <w:suppressAutoHyphens w:val="true"/>
        <w:spacing w:lineRule="atLeast" w:line="283"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обеспечить нормирование и установление обоснованных лимитов потребления энергетических ресурсов. Для этого необходимо провести следующие мероприятия: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и согласовании проектов строительства, реконструкции, капитального ремонта, а также при приемке объектов капитального строительства 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еспечить соблюдение требований нормативных актов по ресурсоэнергосбережению; </w:t>
      </w:r>
    </w:p>
    <w:p>
      <w:pPr>
        <w:pStyle w:val="Normal"/>
        <w:suppressAutoHyphens w:val="true"/>
        <w:autoSpaceDE w:val="false"/>
        <w:spacing w:lineRule="atLeast" w:line="283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сократить непроизводительный расход энергоресурсов за счет внедрения системы перспективных технических регламентов, стандартов и норм расхода энергоресурсов;</w:t>
      </w:r>
    </w:p>
    <w:p>
      <w:pPr>
        <w:pStyle w:val="Normal"/>
        <w:suppressAutoHyphens w:val="true"/>
        <w:spacing w:lineRule="atLeast" w:line="283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внедрить  систему контроля и учета расхода электроэнергии, тепловой энергии, воды, газа, развивать инновационную деятельность по созданию и внедрению энергосберегающего оборудования, техники и технологий на предприятиях – поставщиках энергоресурсов и у потребителей энергоресурсов.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настить приборами учета коммунальных ресурсов и устройствами регулирования потребления тепловой энергии  муниципальные учреждения, а также перейти на расчеты между организациями всех форм собственности и поставщиками коммунальных ресурсов только по показаниям приборов учета;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работать методику нормирования и установления обоснованных нормативов и лимитов энергопотребления в муниципальных учреждениях и предприятиях;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читывать показатели энергоэффективности приборов и оборудования, при закупках для муниципальных нужд;</w:t>
      </w:r>
    </w:p>
    <w:p>
      <w:pPr>
        <w:pStyle w:val="Normal"/>
        <w:suppressAutoHyphens w:val="true"/>
        <w:autoSpaceDE w:val="fals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выполнить замену устаревшего оборудования на эффективное оборудование нового поколения на объектах по производству энергетических ресурсов;</w:t>
      </w:r>
    </w:p>
    <w:p>
      <w:pPr>
        <w:pStyle w:val="Normal"/>
        <w:suppressAutoHyphens w:val="true"/>
        <w:autoSpaceDE w:val="fals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менять новые гидро- и тепло- изоляционные материалы с длительным сроком эксплуатации на объектах строительного комплекса муниципального образования «Поворинский муниципальный район»;</w:t>
      </w:r>
    </w:p>
    <w:p>
      <w:pPr>
        <w:pStyle w:val="Normal"/>
        <w:suppressAutoHyphens w:val="true"/>
        <w:autoSpaceDE w:val="fals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недрить систему контроля и учета энергоресурсов на объектах муниципального образования «Поворинский муниципальный  район»;</w:t>
      </w:r>
    </w:p>
    <w:p>
      <w:pPr>
        <w:pStyle w:val="Normal"/>
        <w:suppressAutoHyphens w:val="true"/>
        <w:autoSpaceDE w:val="fals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уществить термореновацию зданий и сооружений в части утепления и герметизации стен и фасадов, замены окон и дверей;</w:t>
      </w:r>
    </w:p>
    <w:p>
      <w:pPr>
        <w:pStyle w:val="Normal"/>
        <w:suppressAutoHyphens w:val="true"/>
        <w:autoSpaceDE w:val="fals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ыполнить очистку и наладку систем внутреннего отопления зданий и сооружений;</w:t>
      </w:r>
    </w:p>
    <w:p>
      <w:pPr>
        <w:pStyle w:val="Normal"/>
        <w:suppressAutoHyphens w:val="true"/>
        <w:autoSpaceDE w:val="fals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выполнить замену оборудования, приборов, светильников на менее энергоемкие;  </w:t>
      </w:r>
    </w:p>
    <w:p>
      <w:pPr>
        <w:pStyle w:val="Normal"/>
        <w:suppressAutoHyphens w:val="true"/>
        <w:autoSpaceDE w:val="fals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ключить случаи нерационального использования электрической энергии, несанкционированного подключения к источникам энергоресурсов, несоблюдения норм и правил при проектировании объектов, в процессе эксплуатации которых используются  энергетические ресурсы;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оводить  систематические мероприятия по информационному обеспечению и пропаганде энергосбережения. 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ведения о показателях (индикаторах) муниципальной программы  Поворинского  муниципального района  Воронежской области и расчет целевых показателей - Приложение1 к Программе.</w:t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u w:val="single"/>
          <w:lang w:eastAsia="ar-SA"/>
        </w:rPr>
      </w:pPr>
      <w:r>
        <w:rPr>
          <w:b/>
          <w:sz w:val="32"/>
          <w:szCs w:val="32"/>
          <w:u w:val="single"/>
          <w:lang w:eastAsia="ar-SA"/>
        </w:rPr>
        <w:t>КОНЕЧНЫЕ РЕЗУЛЬТАТ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u w:val="single"/>
          <w:lang w:eastAsia="ar-SA"/>
        </w:rPr>
      </w:pPr>
      <w:r>
        <w:rPr>
          <w:b/>
          <w:sz w:val="32"/>
          <w:szCs w:val="32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ведение мероприятий, направленных на энергосбережение и повышение энергетической эффективности при производстве, передаче и потреблении энергетических ресурсов в муниципальных учреждениях, жилищном фонде, предприятиях-поставщиках энергетических ресурсов;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сокращение удельных показателей энергопотребления муниципальных учреждений и организаций бюджетной сферы муниципального образования, предприятий и обществ, многоквартирных домов на территории муниципального образования по сравнению с 2019 годом;</w:t>
      </w:r>
    </w:p>
    <w:p>
      <w:pPr>
        <w:pStyle w:val="Normal"/>
        <w:suppressAutoHyphens w:val="true"/>
        <w:spacing w:lineRule="auto" w:line="360"/>
        <w:ind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нижение затрат  на оплату коммуналь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 сокращение потребления холодной </w:t>
      </w:r>
      <w:r>
        <w:rPr>
          <w:sz w:val="28"/>
          <w:szCs w:val="28"/>
          <w:lang w:eastAsia="ar-SA"/>
        </w:rPr>
        <w:t>воды</w:t>
      </w:r>
      <w:r>
        <w:rPr>
          <w:sz w:val="28"/>
          <w:szCs w:val="28"/>
          <w:lang w:val="en-US" w:eastAsia="en-US"/>
        </w:rPr>
        <w:t xml:space="preserve">  за счет уменьшения потерь во внутридомовых инженерных коммуникациях зданий, повышения качества предоставляемых услуг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нижение  потребления электрической энергии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val="en-US" w:eastAsia="en-US"/>
        </w:rPr>
        <w:t xml:space="preserve">-обеспечение необходимых условий для поэтапного снижения </w:t>
      </w:r>
      <w:r>
        <w:rPr>
          <w:sz w:val="28"/>
          <w:szCs w:val="28"/>
          <w:lang w:eastAsia="ar-SA"/>
        </w:rPr>
        <w:t xml:space="preserve">расхода электроэнергии на обеспечение отопления на 1 кв. метр площади многоквартирных домов; 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ориентировочно, начиная с 2022г., ежегодная  экономия финансовых средств из бюджета района, расходуемых на потребление  энергетических ресурсов к предыдущему году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32"/>
          <w:szCs w:val="32"/>
          <w:u w:val="single"/>
          <w:lang w:eastAsia="ar-SA"/>
        </w:rPr>
        <w:t>СРОКИ И ЭТАПЫ РЕАЛИЗАЦИИ МУНИЦИПАЛЬНОЙ ПРОГРАММЫ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реализации Программы - 2021-2026 год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реализуется в один этап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НАЛИЗ РИСКОВ РЕАЛИЗАЦИИ МУНИЦИПАЛЬНОЙ ПРОГРАММЫ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ки неисполнения (частичного исполнения) Программы:</w:t>
        <w:br/>
        <w:t>- финансирование Программы не в полном объеме;</w:t>
        <w:br/>
        <w:t>- увеличение уровня цен, тарифов на оплату энергоресурсов;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величение численности сотрудников/посетителей бюджетных учреждений и, как следствие, повышение энергозатрат;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увеличение оснащения бюджетных учреждений оргтехникой и проведение иных необходимых, но энергозатратных мероприятий;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увеличение расчетных площадей зданий в связи с введением в эксплуатацию новых;</w:t>
        <w:br/>
        <w:t xml:space="preserve">- изменение Федерального закона.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ры управления рисками реализации муниципальной программы: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ведение регулярного мониторинга.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ЦЕНКА ЭФФЕКТИВНОСТИ РЕАЛИЗАЦИИ ПРОГРАММЫ</w:t>
      </w:r>
    </w:p>
    <w:p>
      <w:pPr>
        <w:pStyle w:val="Normal"/>
        <w:tabs>
          <w:tab w:val="clear" w:pos="708"/>
          <w:tab w:val="left" w:pos="1032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Эффективность</w:t>
      </w:r>
      <w:r>
        <w:rPr>
          <w:rFonts w:cs="Arial" w:ascii="Arial" w:hAnsi="Arial"/>
          <w:lang w:eastAsia="ar-SA"/>
        </w:rPr>
        <w:t xml:space="preserve"> </w:t>
      </w:r>
      <w:r>
        <w:rPr>
          <w:sz w:val="28"/>
          <w:szCs w:val="28"/>
          <w:lang w:eastAsia="ar-SA"/>
        </w:rPr>
        <w:t>реализации муниципальной программы в целом оценивается исходя из  достижения установленных значений каждого  из  основных показателей (индикаторов), установленных муниципальной программой по годам по  отношению к предыдущему  году,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 их плановых значений по форму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д=Зф/Зп*100%, где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д – степень достижения целей (решения задач)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ф – фактическое значение индикатора (показателя)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п – плановое значение индикатора (показателя) муниципальной программы ( для  индикаторов (показателей), желаемой тенденцией развития которых является рост значений)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юджетная эффективность программы определяется по формул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ф = Фф/Фп*100%, где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ф – уровень финансирования реализации основных мероприятий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ф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п – плановый объем финансовых ресурсов на соответствующий отчетный период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НТРОЛЬ ЗА ХОДОМ РЕАЛИЗАЦИИ ПРОГРАММЫ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реализацией программы осуществляют органы Администрации Поворинского муниципального района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 Поворинского муниципального  района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ы администрации Поворинского муниципального района: 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нансовый отдел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по экономике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 строительства, связи, газификации, электроснабжения, транспорта и ЖКХ; 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по образованию  и молодежной политике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культуры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дел организационной, правовой и кадровой работы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ным ответственным лицом за контроль энергопотребления и реализацию энергосберегающих мероприятий является начальник отдела строительства,  связи, газификации, электроснабжения, транспорта и ЖК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ar-SA"/>
        </w:rPr>
        <w:t>Ежегодно</w:t>
      </w:r>
      <w:r>
        <w:rPr>
          <w:sz w:val="28"/>
          <w:szCs w:val="28"/>
          <w:lang w:eastAsia="ar-SA"/>
        </w:rPr>
        <w:t xml:space="preserve"> в срок не позднее 10 февраля года, следующего за отчетным, исполнители Программы представляют в отдел ССГЭТ и ЖКХ декларацию или  отчет о потреблении энергоресурсов за истекший год. Отдел ССГЭТ и ЖКХ предоставляет отчет о результатах реализации программы по итогам года с оценкой эффективности реализации программы, достижения целевых индикаторов и показателей в отдел экономики не позднее 20 февраля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Форма ежегодного отчета о ходе реализации муниципальной программы - Приложение 4 к Програм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 xml:space="preserve">ПРОПАГАНДА ЭФФЕКТИВНОГО ИСПОЛЬЗОВАНИЯ ЭНЕРГЕТИЧЕСКИХ РЕСУРСОВ 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территории Поворинского мкниципального района эффективное использование энергетических ресурсов и проведение мероприятий в сфере энергосбережения и повышения энергетической эффективности осуществляются путем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оставления потребителям энергетических ресурсов информации по правовому обеспечению энергосбережения и повышения энергетической эффективности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спространения информации об эффективном использовании энергетических ресурсов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776" w:right="1077" w:gutter="0" w:header="709" w:top="902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Цель – информирование населения Поворинского муниципального  района о необходимости энергосбережения и энергоэффективности в рамках Федерального закон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uppressAutoHyphens w:val="true"/>
        <w:autoSpaceDE w:val="false"/>
        <w:ind w:firstLine="840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График информационного обеспечения мероприятий</w:t>
      </w:r>
    </w:p>
    <w:p>
      <w:pPr>
        <w:pStyle w:val="Normal"/>
        <w:suppressAutoHyphens w:val="true"/>
        <w:autoSpaceDE w:val="false"/>
        <w:ind w:firstLine="840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 энергосбережению и повышению энергетической эффективности, определенных в качестве обязательных федеральными законами и иными нормативными правовыми актами Российской Федерации, а также предусмотренных соответствующей Программой.</w:t>
      </w:r>
    </w:p>
    <w:p>
      <w:pPr>
        <w:pStyle w:val="Normal"/>
        <w:suppressAutoHyphens w:val="true"/>
        <w:autoSpaceDE w:val="false"/>
        <w:ind w:firstLine="840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tbl>
      <w:tblPr>
        <w:tblW w:w="133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417"/>
        <w:gridCol w:w="1418"/>
        <w:gridCol w:w="1431"/>
        <w:gridCol w:w="1856"/>
        <w:gridCol w:w="3260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  <w:t>Тематика (информационный пов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jc w:val="center"/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  <w:t>Участники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  <w:t>Форма подачи в С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  <w:t>СМИ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  <w:t>интер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  <w:t>Периодичность вых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bCs/>
                <w:kern w:val="2"/>
                <w:sz w:val="28"/>
                <w:szCs w:val="28"/>
                <w:lang w:eastAsia="ar-SA"/>
              </w:rPr>
              <w:t>Ответственный орган Администрации района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Создание на сайте Администрации Поворинского района подраздела, тематикой энергосбережение и энергоэффективность в рамках Федерального закона № 261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Официальный сайт Админист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До 15.01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2022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ССГЭТ и ЖКХ и  отдел организационной, правовой и кадровой работы администрации района</w:t>
            </w:r>
          </w:p>
        </w:tc>
      </w:tr>
      <w:tr>
        <w:trPr>
          <w:trHeight w:val="92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Информирование населения об основных положениях Федерального закона № 261-ФЗ об энергосбере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Начальник отдела  ССГЭТ и ЖКХ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  <w:t>Стать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 xml:space="preserve">Официальный сайт Администрации, газета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До 15.01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2022, далее - по мере поступления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Отдел ССГЭТ и ЖКХ</w:t>
            </w:r>
          </w:p>
        </w:tc>
      </w:tr>
      <w:tr>
        <w:trPr>
          <w:trHeight w:val="41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Информирование населения об основных положениях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 xml:space="preserve">261-ФЗ в части </w:t>
            </w:r>
            <w:r>
              <w:rPr>
                <w:rFonts w:eastAsia="DejaVu Sans;Tahoma"/>
                <w:kern w:val="2"/>
                <w:sz w:val="28"/>
                <w:szCs w:val="28"/>
                <w:u w:val="single"/>
                <w:lang w:eastAsia="ar-SA"/>
              </w:rPr>
              <w:t>обязательных</w:t>
            </w: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 xml:space="preserve"> мероприятий по установке приборов учета энерго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Главы городского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shd w:fill="FFFFFF" w:val="clear"/>
                <w:lang w:eastAsia="ar-SA"/>
              </w:rPr>
              <w:t xml:space="preserve"> </w:t>
            </w: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  <w:t>Стать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 xml:space="preserve">Официальный сайт Администрации, газета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До 15.06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2022, далее - по мере поступления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Отдел ССГЭТ и ЖКХ администрации района</w:t>
            </w:r>
          </w:p>
        </w:tc>
      </w:tr>
      <w:tr>
        <w:trPr>
          <w:trHeight w:val="36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 xml:space="preserve">Освещение итогов деятельности организаций и муниципальных учреждений города в рамках выполнения Федерального закон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261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начальник отдела ССГЭТ и ЖКХ В.М.Браг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shd w:fill="FFFFFF" w:val="clear"/>
                <w:lang w:eastAsia="ar-SA"/>
              </w:rPr>
              <w:t>Стать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 xml:space="preserve">Официальный сайт Администрации района, газета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Декабрь 2025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DejaVu Sans;Tahom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DejaVu Sans;Tahoma"/>
                <w:kern w:val="2"/>
                <w:sz w:val="28"/>
                <w:szCs w:val="28"/>
                <w:lang w:eastAsia="ar-SA"/>
              </w:rPr>
              <w:t>Отдел ССГЭТ и ЖКХ и  отдел организационной, правовой и кадровой работы администрации района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902" w:right="1134" w:gutter="0" w:header="709" w:top="107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"Энергосбережение и повышение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энергетической эффективности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Поворинского муниципального района 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на 2021-2026 годы"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 </w:t>
      </w:r>
      <w:r>
        <w:rPr>
          <w:b/>
          <w:sz w:val="28"/>
          <w:szCs w:val="28"/>
          <w:u w:val="single"/>
          <w:lang w:eastAsia="ar-SA"/>
        </w:rPr>
        <w:t>Сведения о показателях (индикаторах) муниципальной программы  Поворинского  муниципального района  Воронежской области</w:t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Бюджетная сфера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15674" w:type="dxa"/>
        <w:jc w:val="left"/>
        <w:tblInd w:w="-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064"/>
        <w:gridCol w:w="1134"/>
        <w:gridCol w:w="850"/>
        <w:gridCol w:w="1134"/>
        <w:gridCol w:w="1276"/>
        <w:gridCol w:w="1417"/>
        <w:gridCol w:w="1276"/>
        <w:gridCol w:w="992"/>
        <w:gridCol w:w="992"/>
        <w:gridCol w:w="992"/>
      </w:tblGrid>
      <w:tr>
        <w:trPr>
          <w:trHeight w:val="74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оказателя (индика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ункт Федерального плана статистически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ы измере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личина целевого показателя на конец года</w:t>
            </w:r>
          </w:p>
        </w:tc>
      </w:tr>
      <w:tr>
        <w:trPr>
          <w:trHeight w:val="43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6г.</w:t>
            </w:r>
          </w:p>
        </w:tc>
      </w:tr>
      <w:tr>
        <w:trPr>
          <w:trHeight w:val="107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                                          </w:t>
            </w: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Удельный расход тепловой энергии бюджетными учреждениями (в расчете на 1 кв. метр общей площад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кал /м 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2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2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7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2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2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2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2041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удельного расхода тепловой энергии бюджетными учреждениями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(в расчете на 1 кв. м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кал /м 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0,0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35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дельный расход холодной воды на снабжение бюджетных учреждений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3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388</w:t>
            </w:r>
          </w:p>
        </w:tc>
      </w:tr>
      <w:tr>
        <w:trPr>
          <w:trHeight w:val="16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Изменение удельного расхода холодной воды на снабжение бюджетных учреждений 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3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8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дельный расход электрической энергии на обеспечение бюджетных учреждений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Вт*ч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8,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1,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8,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4,33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удельного расхода электрической энергии на обеспечение бюджет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Вт*ч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3,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0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1,43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Удельный расход природного газа бюджетными учреждениями </w:t>
            </w:r>
            <w:r>
              <w:rPr>
                <w:bCs/>
                <w:sz w:val="28"/>
                <w:szCs w:val="28"/>
                <w:lang w:eastAsia="ar-SA"/>
              </w:rPr>
              <w:t xml:space="preserve">(в расчете на 1 кв. метр общей площади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б.м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9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7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2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757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удельного расхода тепловой энергии бюджетными учреждениями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(в расчете на 1 кв. м обще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б.м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1,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2,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  <w:lang w:eastAsia="ar-SA"/>
        </w:rPr>
        <w:t>Жилищный фонд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265" w:type="dxa"/>
        <w:jc w:val="left"/>
        <w:tblInd w:w="-1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5368"/>
        <w:gridCol w:w="984"/>
        <w:gridCol w:w="1001"/>
        <w:gridCol w:w="992"/>
        <w:gridCol w:w="992"/>
        <w:gridCol w:w="1134"/>
        <w:gridCol w:w="1134"/>
        <w:gridCol w:w="1134"/>
        <w:gridCol w:w="992"/>
        <w:gridCol w:w="993"/>
      </w:tblGrid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оказателя (индикатора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ункт Федерального плана статистических рабо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ы измере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личина целевого показателя на конец года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6г.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                                          </w:t>
            </w: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дельный расход тепловой энергии в многоквартирных домах (в расчете на 1 кв. м общей площад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Гкал/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30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237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278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26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256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2455</w:t>
            </w:r>
          </w:p>
        </w:tc>
      </w:tr>
      <w:tr>
        <w:trPr>
          <w:trHeight w:val="6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удельного расхода тепловой энергии в многоквартирных домах (в расчете на 1 кв. м общей площади, для сопоставимых услов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Гкал/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7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7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1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10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10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1095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дельный расход воды в многоквартирных домах(в расчете на 1 кв. м общей площад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б. м/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ar-SA"/>
              </w:rPr>
              <w:t>0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ar-SA"/>
              </w:rPr>
              <w:t>0,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609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удельного расхода воды в многоквартирных домах(в расчете на 1 кв. м общей площад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б. м/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0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013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дельный расход электрической энергии в многоквартирных домах(в расчете на 1 кв. м общей площади)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Вт∙ч /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5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удельного расхода электрической энергии в многоквартирных домах (в расчете на 1 кв. м общей площад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Вт∙ч/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дельный расход природного газа в многоквартирных домах(в расчете на 1 кв. м общей площади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б. м/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22</w:t>
            </w:r>
          </w:p>
        </w:tc>
      </w:tr>
      <w:tr>
        <w:trPr>
          <w:trHeight w:val="2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удельного расхода природного газа в многоквартирных домах (в расчете на 1 кв. м общей площади, для сопоставимых услов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б. м/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-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57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Коммунальное хозяйство.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680" w:type="dxa"/>
        <w:jc w:val="left"/>
        <w:tblInd w:w="-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463"/>
        <w:gridCol w:w="900"/>
        <w:gridCol w:w="900"/>
        <w:gridCol w:w="1208"/>
        <w:gridCol w:w="1134"/>
        <w:gridCol w:w="1417"/>
        <w:gridCol w:w="992"/>
        <w:gridCol w:w="993"/>
        <w:gridCol w:w="992"/>
        <w:gridCol w:w="1134"/>
      </w:tblGrid>
      <w:tr>
        <w:trPr>
          <w:trHeight w:val="74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оказателя (индик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ункт Федерального плана статистических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ы измерения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124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личина целевого показателя на конец года</w:t>
            </w:r>
          </w:p>
        </w:tc>
      </w:tr>
      <w:tr>
        <w:trPr>
          <w:trHeight w:val="24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26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                                                   </w:t>
            </w:r>
            <w:r>
              <w:rPr>
                <w:b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дельный расход топлива на выработку тепловой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гу.т/Гк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9,41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(сокращение) расхода топлива на выработку тепловой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гу.т/Гк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дельный расход электроэнергии на выработку тепловой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Вт*ч/Гка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менение (сокращение) расхода электроэнергии  на выработку тепловой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5.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Вт*ч/Гк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+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902" w:right="1134" w:gutter="0" w:header="709" w:top="107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         </w:t>
      </w:r>
      <w:r>
        <w:rPr>
          <w:b/>
          <w:bCs/>
          <w:sz w:val="32"/>
          <w:szCs w:val="32"/>
          <w:u w:val="single"/>
          <w:lang w:val="en-US" w:eastAsia="ar-SA"/>
        </w:rPr>
        <w:t xml:space="preserve">Расчет целевых показателей </w:t>
      </w:r>
      <w:r>
        <w:rPr>
          <w:b/>
          <w:bCs/>
          <w:sz w:val="32"/>
          <w:szCs w:val="32"/>
          <w:u w:val="single"/>
          <w:lang w:eastAsia="ar-SA"/>
        </w:rPr>
        <w:t xml:space="preserve">муниципальной </w:t>
      </w:r>
      <w:r>
        <w:rPr>
          <w:b/>
          <w:bCs/>
          <w:sz w:val="32"/>
          <w:szCs w:val="32"/>
          <w:u w:val="single"/>
          <w:lang w:val="en-US" w:eastAsia="ar-SA"/>
        </w:rPr>
        <w:t xml:space="preserve"> </w:t>
      </w:r>
      <w:r>
        <w:rPr>
          <w:b/>
          <w:bCs/>
          <w:sz w:val="32"/>
          <w:szCs w:val="32"/>
          <w:u w:val="single"/>
          <w:lang w:eastAsia="ar-SA"/>
        </w:rPr>
        <w:t>П</w:t>
      </w:r>
      <w:r>
        <w:rPr>
          <w:b/>
          <w:bCs/>
          <w:sz w:val="32"/>
          <w:szCs w:val="32"/>
          <w:u w:val="single"/>
          <w:lang w:val="en-US" w:eastAsia="ar-SA"/>
        </w:rPr>
        <w:t>рограм</w:t>
      </w:r>
      <w:r>
        <w:rPr>
          <w:b/>
          <w:bCs/>
          <w:sz w:val="32"/>
          <w:szCs w:val="32"/>
          <w:u w:val="single"/>
          <w:lang w:eastAsia="ar-SA"/>
        </w:rPr>
        <w:t>мы</w:t>
      </w:r>
    </w:p>
    <w:p>
      <w:pPr>
        <w:pStyle w:val="Normal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</w:t>
      </w:r>
      <w:r>
        <w:rPr>
          <w:sz w:val="28"/>
          <w:szCs w:val="28"/>
          <w:u w:val="single"/>
          <w:lang w:eastAsia="ar-SA"/>
        </w:rPr>
        <w:t xml:space="preserve">Расчет удельных годовых расходов ресурсов 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Удельный годовой расход тепловой энергии (в расчете на 1 кв.метр общей площади)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</w:t>
      </w:r>
      <w:r>
        <w:rPr>
          <w:sz w:val="28"/>
          <w:szCs w:val="28"/>
          <w:lang w:eastAsia="ar-SA"/>
        </w:rPr>
        <w:t>УРо= ТЭо/</w:t>
      </w:r>
      <w:r>
        <w:rPr>
          <w:sz w:val="28"/>
          <w:szCs w:val="28"/>
          <w:lang w:val="en-US" w:eastAsia="ar-SA"/>
        </w:rPr>
        <w:t>St</w:t>
      </w:r>
      <w:r>
        <w:rPr>
          <w:sz w:val="28"/>
          <w:szCs w:val="28"/>
          <w:lang w:eastAsia="ar-SA"/>
        </w:rPr>
        <w:t>, (Гкал/кв.м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де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Э - потребление тепловой энергии на нужды отопления в календарном году, Гкал; (12035,968 Гкал за 2019 год)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St</w:t>
      </w:r>
      <w:r>
        <w:rPr>
          <w:sz w:val="28"/>
          <w:szCs w:val="28"/>
          <w:lang w:eastAsia="ar-SA"/>
        </w:rPr>
        <w:t>- среднегодовая полезная площадь здания, определять по формуле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</w:t>
      </w:r>
      <w:r>
        <w:rPr>
          <w:sz w:val="28"/>
          <w:szCs w:val="28"/>
          <w:lang w:val="en-US" w:eastAsia="ar-SA"/>
        </w:rPr>
        <w:t>St=St-</w:t>
      </w:r>
      <w:r>
        <w:rPr>
          <w:sz w:val="18"/>
          <w:szCs w:val="18"/>
          <w:lang w:val="en-US" w:eastAsia="ar-SA"/>
        </w:rPr>
        <w:t>1</w:t>
      </w:r>
      <w:r>
        <w:rPr>
          <w:sz w:val="28"/>
          <w:szCs w:val="28"/>
          <w:lang w:val="en-US" w:eastAsia="ar-SA"/>
        </w:rPr>
        <w:t>+S</w:t>
      </w:r>
      <w:r>
        <w:rPr>
          <w:sz w:val="20"/>
          <w:szCs w:val="20"/>
          <w:lang w:eastAsia="ar-SA"/>
        </w:rPr>
        <w:t>изм</w:t>
      </w:r>
      <w:r>
        <w:rPr>
          <w:sz w:val="20"/>
          <w:szCs w:val="20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>х</w:t>
      </w:r>
      <w:r>
        <w:rPr>
          <w:sz w:val="28"/>
          <w:szCs w:val="28"/>
          <w:lang w:val="en-US" w:eastAsia="ar-SA"/>
        </w:rPr>
        <w:t>(d</w:t>
      </w:r>
      <w:r>
        <w:rPr>
          <w:sz w:val="20"/>
          <w:szCs w:val="20"/>
          <w:lang w:eastAsia="ar-SA"/>
        </w:rPr>
        <w:t>эксп</w:t>
      </w:r>
      <w:r>
        <w:rPr>
          <w:sz w:val="28"/>
          <w:szCs w:val="28"/>
          <w:lang w:val="en-US" w:eastAsia="ar-SA"/>
        </w:rPr>
        <w:t>/365), (</w:t>
      </w:r>
      <w:r>
        <w:rPr>
          <w:sz w:val="28"/>
          <w:szCs w:val="28"/>
          <w:lang w:eastAsia="ar-SA"/>
        </w:rPr>
        <w:t>кв</w:t>
      </w:r>
      <w:r>
        <w:rPr>
          <w:sz w:val="28"/>
          <w:szCs w:val="28"/>
          <w:lang w:val="en-US" w:eastAsia="ar-SA"/>
        </w:rPr>
        <w:t>.</w:t>
      </w:r>
      <w:r>
        <w:rPr>
          <w:sz w:val="28"/>
          <w:szCs w:val="28"/>
          <w:lang w:eastAsia="ar-SA"/>
        </w:rPr>
        <w:t>м</w:t>
      </w:r>
      <w:r>
        <w:rPr>
          <w:sz w:val="28"/>
          <w:szCs w:val="28"/>
          <w:lang w:val="en-US" w:eastAsia="ar-SA"/>
        </w:rPr>
        <w:t>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де: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0"/>
          <w:szCs w:val="20"/>
          <w:lang w:val="en-US" w:eastAsia="ar-SA"/>
        </w:rPr>
        <w:t>t</w:t>
      </w:r>
      <w:r>
        <w:rPr>
          <w:sz w:val="20"/>
          <w:szCs w:val="20"/>
          <w:lang w:eastAsia="ar-SA"/>
        </w:rPr>
        <w:t>-1</w:t>
      </w:r>
      <w:r>
        <w:rPr>
          <w:sz w:val="28"/>
          <w:szCs w:val="28"/>
          <w:lang w:eastAsia="ar-SA"/>
        </w:rPr>
        <w:t xml:space="preserve">- полезная площадь зданий на начало отчетного календарного года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>(кв.м);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0"/>
          <w:szCs w:val="20"/>
          <w:lang w:eastAsia="ar-SA"/>
        </w:rPr>
        <w:t>изм</w:t>
      </w:r>
      <w:r>
        <w:rPr>
          <w:sz w:val="28"/>
          <w:szCs w:val="28"/>
          <w:lang w:eastAsia="ar-SA"/>
        </w:rPr>
        <w:t>- изменение полезной площади (в случае выбытия полезной площади значение указывается со знаком минус) зданий в календарном году;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d</w:t>
      </w:r>
      <w:r>
        <w:rPr>
          <w:sz w:val="20"/>
          <w:szCs w:val="20"/>
          <w:lang w:eastAsia="ar-SA"/>
        </w:rPr>
        <w:t>эксп -</w:t>
      </w:r>
      <w:r>
        <w:rPr>
          <w:sz w:val="28"/>
          <w:szCs w:val="28"/>
          <w:lang w:eastAsia="ar-SA"/>
        </w:rPr>
        <w:t xml:space="preserve"> период эксплуатации увеличенной или выбывшей полезной площади зданий в календарном году. (53452,9 кв.м за 2019 год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Удельный годовой расход электрической энергии ( в расчете на 1 человека)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</w:t>
      </w:r>
      <w:r>
        <w:rPr>
          <w:sz w:val="28"/>
          <w:szCs w:val="28"/>
          <w:lang w:eastAsia="ar-SA"/>
        </w:rPr>
        <w:t>УР</w:t>
      </w:r>
      <w:r>
        <w:rPr>
          <w:sz w:val="20"/>
          <w:szCs w:val="20"/>
          <w:lang w:eastAsia="ar-SA"/>
        </w:rPr>
        <w:t>э</w:t>
      </w:r>
      <w:r>
        <w:rPr>
          <w:sz w:val="28"/>
          <w:szCs w:val="28"/>
          <w:lang w:eastAsia="ar-SA"/>
        </w:rPr>
        <w:t>=ЭЭ/П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>, (кВт ч/чел),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де: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Э - потребление электрической энергии в календарном году, кВт ч (1074862,33 кВт ч за 2019 год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-   фактическая численность  сотрудников и посетителей здания в среднем за сутки в течение календарного года (чел.) (4923чел. за 2019год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Удельный годовой расход холодной воды (в расчете на 1 человека)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</w:t>
      </w:r>
      <w:r>
        <w:rPr>
          <w:sz w:val="28"/>
          <w:szCs w:val="28"/>
          <w:lang w:eastAsia="ar-SA"/>
        </w:rPr>
        <w:t>УР</w:t>
      </w:r>
      <w:r>
        <w:rPr>
          <w:sz w:val="20"/>
          <w:szCs w:val="20"/>
          <w:lang w:eastAsia="ar-SA"/>
        </w:rPr>
        <w:t>хв</w:t>
      </w:r>
      <w:r>
        <w:rPr>
          <w:sz w:val="28"/>
          <w:szCs w:val="28"/>
          <w:lang w:eastAsia="ar-SA"/>
        </w:rPr>
        <w:t xml:space="preserve"> = ХВ/П (куб.м/чел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де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В - потребление холодной воды в календарном году, куб.м (15422 куб.м за 2019 год);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- фактическая численность  сотрудников и посетителей здания в среднем за сутки в течение календарного года (чел.) (3791 чел. за 2019 год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Удельный годовой расход природного газа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</w:t>
      </w:r>
      <w:r>
        <w:rPr>
          <w:sz w:val="28"/>
          <w:szCs w:val="28"/>
          <w:lang w:eastAsia="ar-SA"/>
        </w:rPr>
        <w:t>УР</w:t>
      </w:r>
      <w:r>
        <w:rPr>
          <w:sz w:val="20"/>
          <w:szCs w:val="20"/>
          <w:lang w:eastAsia="ar-SA"/>
        </w:rPr>
        <w:t>газ</w:t>
      </w:r>
      <w:r>
        <w:rPr>
          <w:sz w:val="28"/>
          <w:szCs w:val="28"/>
          <w:lang w:eastAsia="ar-SA"/>
        </w:rPr>
        <w:t>= Г</w:t>
      </w:r>
      <w:r>
        <w:rPr>
          <w:sz w:val="20"/>
          <w:szCs w:val="20"/>
          <w:lang w:eastAsia="ar-SA"/>
        </w:rPr>
        <w:t>гк</w:t>
      </w:r>
      <w:r>
        <w:rPr>
          <w:sz w:val="28"/>
          <w:szCs w:val="28"/>
          <w:lang w:eastAsia="ar-SA"/>
        </w:rPr>
        <w:t>/</w:t>
      </w: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>, (куб.м/кв.м 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де: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Г</w:t>
      </w:r>
      <w:r>
        <w:rPr>
          <w:sz w:val="20"/>
          <w:szCs w:val="20"/>
          <w:lang w:eastAsia="ar-SA"/>
        </w:rPr>
        <w:t>гк</w:t>
      </w:r>
      <w:r>
        <w:rPr>
          <w:sz w:val="28"/>
          <w:szCs w:val="28"/>
          <w:lang w:eastAsia="ar-SA"/>
        </w:rPr>
        <w:t>- расход природного газа на газовые котлы в календарном году, куб.м4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За 2019 г. Ггк составил 40763 куб.м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>- полезная площадь здания  в календарном году, кв.м.(2464,6 кв.м в 2019 году).</w:t>
      </w:r>
      <w:r>
        <w:br w:type="page"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12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582"/>
        <w:gridCol w:w="2280"/>
        <w:gridCol w:w="1843"/>
        <w:gridCol w:w="1482"/>
        <w:gridCol w:w="1464"/>
        <w:gridCol w:w="1464"/>
        <w:gridCol w:w="1466"/>
        <w:gridCol w:w="1276"/>
      </w:tblGrid>
      <w:tr>
        <w:trPr>
          <w:trHeight w:val="2190" w:hRule="atLeast"/>
        </w:trPr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                                                                                                                   к муниципальной программе "Энергосбережение и повышение энергетической эффективности Поворинского муниципального района на 2021-2026 годы"</w:t>
            </w:r>
          </w:p>
        </w:tc>
      </w:tr>
      <w:tr>
        <w:trPr>
          <w:trHeight w:val="315" w:hRule="atLeast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12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Поворинского  муниципального района Воронежской области "Энергосбережение и повышение энергетической эффективности Поворинского муниципального района на 2021-2026 годы"</w:t>
            </w:r>
          </w:p>
        </w:tc>
      </w:tr>
      <w:tr>
        <w:trPr>
          <w:trHeight w:val="255" w:hRule="atLeast"/>
        </w:trPr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(первый год реализации)</w:t>
            </w:r>
          </w:p>
        </w:tc>
        <w:tc>
          <w:tcPr>
            <w:tcW w:w="14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(второй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(третий год реализации) 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 (четвертый год реализации)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5 (пятый год реализации)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6 (шестой год реализации) 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Энергосбережение и повышение энергетической эффективности Поворинского муниципального района на 2021-2026 годы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,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1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4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юридических и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1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энергосбережению и энергоэффективности бюджетной сфер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7,3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4,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фонд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юридических и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энергосбережению и энергоэффективности в жилищном фонд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2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1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юридических и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2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1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энергосбережению и энергоэффективности коммунального хозяйств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юридических и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360" w:after="3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next w:val="TextBody"/>
    <w:qFormat/>
    <w:pPr>
      <w:widowControl w:val="false"/>
      <w:suppressAutoHyphens w:val="true"/>
      <w:autoSpaceDE w:val="false"/>
      <w:bidi w:val="0"/>
      <w:spacing w:before="160" w:after="80"/>
      <w:outlineLvl w:val="3"/>
    </w:pPr>
    <w:rPr>
      <w:rFonts w:ascii="Times New Roman" w:hAnsi="Times New Roman" w:eastAsia="Arial" w:cs="Times New Roman"/>
      <w:b/>
      <w:bCs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Arial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Ecorys">
    <w:name w:val="Ecorys Знак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Знак Знак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0">
    <w:name w:val="Знак Знак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9">
    <w:name w:val="Знак Знак9"/>
    <w:qFormat/>
    <w:rPr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нак Знак7"/>
    <w:qFormat/>
    <w:rPr>
      <w:rFonts w:ascii="Calibri" w:hAnsi="Calibri" w:eastAsia="Calibri" w:cs="Calibri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Style12">
    <w:name w:val="Знак Знак"/>
    <w:qFormat/>
    <w:rPr>
      <w:sz w:val="24"/>
      <w:szCs w:val="24"/>
      <w:lang w:val="en-US" w:bidi="ar-SA"/>
    </w:rPr>
  </w:style>
  <w:style w:type="character" w:styleId="6">
    <w:name w:val="Знак Знак6"/>
    <w:qFormat/>
    <w:rPr>
      <w:sz w:val="24"/>
      <w:szCs w:val="24"/>
      <w:lang w:val="en-US" w:bidi="ar-SA"/>
    </w:rPr>
  </w:style>
  <w:style w:type="character" w:styleId="22">
    <w:name w:val="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Знак Знак3"/>
    <w:qFormat/>
    <w:rPr>
      <w:b/>
      <w:bCs/>
      <w:lang w:val="en-US" w:bidi="ar-SA"/>
    </w:rPr>
  </w:style>
  <w:style w:type="character" w:styleId="5">
    <w:name w:val="Знак Знак5"/>
    <w:qFormat/>
    <w:rPr>
      <w:rFonts w:ascii="Tahoma" w:hAnsi="Tahoma" w:cs="Tahoma"/>
      <w:sz w:val="16"/>
      <w:szCs w:val="16"/>
      <w:lang w:val="en-US" w:bidi="ar-SA"/>
    </w:rPr>
  </w:style>
  <w:style w:type="character" w:styleId="23">
    <w:name w:val="Знак примечания2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ru-RU" w:bidi="ar-SA"/>
    </w:rPr>
  </w:style>
  <w:style w:type="character" w:styleId="CharChar9">
    <w:name w:val="Char Char9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2"/>
    <w:qFormat/>
    <w:rPr>
      <w:b/>
      <w:bCs w:val="false"/>
      <w:sz w:val="28"/>
      <w:lang w:val="ru-RU" w:bidi="ar-SA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1">
    <w:name w:val="Font Style1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Mang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true"/>
    </w:pPr>
    <w:rPr>
      <w:b/>
      <w:sz w:val="26"/>
      <w:szCs w:val="2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uppressAutoHyphens w:val="true"/>
      <w:ind w:left="480" w:hanging="0"/>
    </w:pPr>
    <w:rPr>
      <w:b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sz w:val="20"/>
      <w:szCs w:val="20"/>
    </w:rPr>
  </w:style>
  <w:style w:type="paragraph" w:styleId="26">
    <w:name w:val="Текст примечания2"/>
    <w:basedOn w:val="Normal"/>
    <w:qFormat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IndexHeading">
    <w:name w:val="Index Heading"/>
    <w:basedOn w:val="Normal"/>
    <w:next w:val="Index1"/>
    <w:pPr>
      <w:suppressAutoHyphens w:val="true"/>
      <w:jc w:val="both"/>
    </w:pPr>
    <w:rPr>
      <w:rFonts w:ascii="Arial" w:hAnsi="Arial" w:cs="Arial"/>
      <w:b/>
      <w:sz w:val="22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27">
    <w:name w:val="Схема документа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26"/>
    <w:next w:val="26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uppressAutoHyphens w:val="tru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lorfulShadingAccent11">
    <w:name w:val="Colorful Shading - Accent 1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/>
  </w:style>
  <w:style w:type="paragraph" w:styleId="Xl63">
    <w:name w:val="xl63"/>
    <w:basedOn w:val="Normal"/>
    <w:qFormat/>
    <w:pPr>
      <w:shd w:fill="FFFFFF" w:val="clear"/>
      <w:suppressAutoHyphens w:val="true"/>
      <w:spacing w:before="280" w:after="280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shd w:fill="FFFFFF" w:val="clear"/>
      <w:suppressAutoHyphens w:val="true"/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uppressAutoHyphens w:val="true"/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shd w:fill="FFFFFF" w:val="clear"/>
      <w:suppressAutoHyphens w:val="true"/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shd w:fill="FFFFFF" w:val="clear"/>
      <w:suppressAutoHyphens w:val="true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hd w:fill="FFFFFF" w:val="clear"/>
      <w:suppressAutoHyphens w:val="true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shd w:fill="FFFFFF" w:val="clear"/>
      <w:suppressAutoHyphens w:val="true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shd w:fill="FFFFFF" w:val="clear"/>
      <w:suppressAutoHyphens w:val="true"/>
      <w:spacing w:before="280" w:after="280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hd w:fill="FFFFFF" w:val="clear"/>
      <w:suppressAutoHyphens w:val="true"/>
      <w:spacing w:before="280" w:after="280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shd w:fill="FFFFFF" w:val="clear"/>
      <w:suppressAutoHyphens w:val="true"/>
      <w:spacing w:before="280" w:after="280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shd w:fill="FFFFFF" w:val="clear"/>
      <w:suppressAutoHyphens w:val="true"/>
      <w:spacing w:before="280" w:after="280"/>
    </w:pPr>
    <w:rPr>
      <w:sz w:val="16"/>
      <w:szCs w:val="16"/>
    </w:rPr>
  </w:style>
  <w:style w:type="paragraph" w:styleId="Xl401">
    <w:name w:val="xl401"/>
    <w:basedOn w:val="Normal"/>
    <w:qFormat/>
    <w:pPr>
      <w:suppressAutoHyphens w:val="true"/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shd w:fill="FFFFFF" w:val="clear"/>
      <w:suppressAutoHyphens w:val="true"/>
      <w:spacing w:before="280" w:after="280"/>
      <w:jc w:val="center"/>
    </w:pPr>
    <w:rPr>
      <w:sz w:val="16"/>
      <w:szCs w:val="16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Tahoma"/>
      <w:kern w:val="2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  <w:jc w:val="left"/>
    </w:pPr>
    <w:rPr>
      <w:b w:val="false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ro150.ru/prikazy/3174-prikaz-minekonomrazvitiya-rossii-ot-15-07-2020-g-425-ob-utverzhdenii-metodicheskikh-rekomendatsij-po-opredeleniyu-tselevogo-urovnya-snizheniya-potrebleniya-gosudarstvennymi-munitsipal-nymi-uchrezhdeniyami-summarnogo-obema-potreblyaemykh-imi-energeticheskikh-resursov-i-vody" TargetMode="External"/><Relationship Id="rId4" Type="http://schemas.openxmlformats.org/officeDocument/2006/relationships/hyperlink" Target="https://sro150.ru/prikazy/2275-prikaz-minekonomrazvitiya-rossii-ot-29-07-2019-g-468-ob-utverzhdenii-metodicheskikh-rekomendatsij-po-otsenke-effektivnosti-realizatsii-meropriyatij-po-energosberezheniyu-i-povysheniyu-energeticheskoj-effektivnosti-v-promyshlennosti" TargetMode="External"/><Relationship Id="rId5" Type="http://schemas.openxmlformats.org/officeDocument/2006/relationships/hyperlink" Target="https://sro150.ru/" TargetMode="External"/><Relationship Id="rId6" Type="http://schemas.openxmlformats.org/officeDocument/2006/relationships/hyperlink" Target="https://sro150.ru/prikazy/768-prikaz-minenergo-rossii-ot-30-iyunya-2014-g-398-ob-utverzhdenii-trebovanij-k-forme-programm-v-oblasti-energosberezheniya-i-povysheniya-energeticheskoj-effektivnosti-organizatsij-s-uchastiem-gosudarstva-i-munitsipalnogo-obrazovaniy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24:00Z</dcterms:created>
  <dc:creator>Хохлов</dc:creator>
  <dc:description/>
  <cp:keywords/>
  <dc:language>en-US</dc:language>
  <cp:lastModifiedBy>GrechihinRA</cp:lastModifiedBy>
  <cp:lastPrinted>2024-01-18T08:43:00Z</cp:lastPrinted>
  <dcterms:modified xsi:type="dcterms:W3CDTF">2024-01-29T08:08:00Z</dcterms:modified>
  <cp:revision>9</cp:revision>
  <dc:subject/>
  <dc:title/>
</cp:coreProperties>
</file>