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82495</wp:posOffset>
            </wp:positionH>
            <wp:positionV relativeFrom="paragraph">
              <wp:posOffset>-433070</wp:posOffset>
            </wp:positionV>
            <wp:extent cx="1023620" cy="659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30.01.2024  №3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</w:tblGrid>
      <w:tr>
        <w:trPr>
          <w:trHeight w:val="3236" w:hRule="atLeast"/>
        </w:trPr>
        <w:tc>
          <w:tcPr>
            <w:tcW w:w="465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воринского муниципальн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т 31.10.2016г.№489 «Об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и муниципальной программы «Развитие и поддержка малого и среднего предпринимательства в Поворинском муниципальном районе на 2017-2026 годы»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Совета народных депутатов Поворинского муниципального района от 25.12.2023  № 73 "О бюджете Поворинского муниципального района  на 2024 год и плановый период 2025 и 2026 годов», от 25.12.2023  № 72 "О внесении изменений в решение Совета народных депутатов  Поворинского муниципального района от 23.12.2022 № 28 «О бюджете Поворинского муниципального района на 2023 год и плановый период 2024 и 2025 годов» администрация Поворин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в постановление администрации Поворинского муниципального района  от 31.10.2016г. № 489 «Об утверждении муниципальной программы «Развитие и поддержка малого и среднего предпринимательства в Поворинском муниципальном районе на 2017-2026 годы», следующие изменения: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Изложить муниципальную программу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Развитие и поддержка малого и среднего предпринимательства в Поворинском муниципальном районе на 2017-2026 годы» в новой редакции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                                   А.А. Ле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30.01.2024г.  № 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0.2016г.№489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«Развитие и поддержка малого и среднего предпринимательства в Поворинском муниципальном районе на 2017-2026 год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 поддержка малого и среднего предпринимательства в Поворинском муниципальном районе на 2017- 2026 </w:t>
      </w:r>
      <w:r>
        <w:rPr/>
        <w:t xml:space="preserve">годы» </w:t>
      </w:r>
    </w:p>
    <w:tbl>
      <w:tblPr>
        <w:tblW w:w="95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418"/>
      </w:tblGrid>
      <w:tr>
        <w:trPr>
          <w:trHeight w:val="75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экономике администрации Повори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экономике администрации Поворинского муниципального района;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О « Поворинский ЦПП»;</w:t>
            </w:r>
          </w:p>
          <w:p>
            <w:pPr>
              <w:pStyle w:val="ConsPlus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ъекты малого и среднего предпринимательства и физические лица, не являющиеся индивидуальными предпринимателями и применяющие специальный налоговый режим «Налог на профессиональный доход».</w:t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 нет.</w:t>
            </w:r>
          </w:p>
          <w:p>
            <w:pPr>
              <w:pStyle w:val="ConsPlus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      </w:r>
          </w:p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держка субъектов МСП за счет средств отчислений от УСН, по нормативу 10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Субсидирование процентной ставки по кредит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держка потребкооперации (на закупочную деятельность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держка розничной торговли малонаселенных труднодоступных удаленных мест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Увеличение доли субъектов малого и среднего предпринимательства в экономике </w:t>
            </w:r>
            <w:r>
              <w:rPr>
                <w:color w:val="000000"/>
                <w:sz w:val="28"/>
                <w:szCs w:val="28"/>
              </w:rPr>
              <w:t>Повори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здание благоприятной среды для активизации и развития предпринимательской деятельности в  Поворинском муниципальном райо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имулирование граждан к осуществлению предпринимательской деятельности)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ости инфраструктуры поддержки субъектов малого и среднего предпринимательства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ступности финансовых ресурсов для субъектов малого и среднего предприниматель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телей отдаленных и малонаселенных пунктов регулярным торговым обслуживанием посредством выездной торговли (2 и более раз в неделю) – 282 человека.</w:t>
            </w:r>
          </w:p>
        </w:tc>
      </w:tr>
      <w:tr>
        <w:trPr>
          <w:trHeight w:val="11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индикаторы и показатели муниципальной программ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рот продукции (услуг), производимой малыми предприятиями, в т.ч. микропредприятиями и индивидуальными предпринимател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убъектов малого и среднего предпринимательства в расчете на 1 тыс. человек населения Поворинского муниципального район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рост количества субъектов малого и среднего предпринимательства, осуществляющих деятельность на территории  Поворинского муниципального района, в процентах к предыдущему год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оля малого бизнеса в общем объеме отгруженной продукции (выполненных работ и услуг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ижение среднего числа обращений представителей бизнес-сообщества в орган  местного самоуправления для получения одной  услуги, связанной со сферой предпринимательск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Количество субъектов малого и среднего предпринимательства, получивших муниципальную поддержку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шение среднесписочной численности работников малых и средних предприятий к численности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я сельского населения отдаленных и малонаселенных пунктов Поворинского муниципального района, обеспеченного услугами торговли в общей численности жителей населенных пунктов, %</w:t>
            </w:r>
          </w:p>
        </w:tc>
      </w:tr>
      <w:tr>
        <w:trPr>
          <w:trHeight w:val="75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 муниципальной программ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Программа реализуется в 1 этап 2017 - 2026 годы</w:t>
            </w:r>
          </w:p>
        </w:tc>
      </w:tr>
      <w:tr>
        <w:trPr>
          <w:trHeight w:val="232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 муниципальной программы (в действующих ценах каждого года реализации  муниципальной программы) </w:t>
            </w:r>
          </w:p>
        </w:tc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  38882,4 тыс. рубле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5892,9 тыс. руб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00,0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200,0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489,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2489,0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4714,3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4714,3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559,0 тыс. 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2559,0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5760,6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5760,6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8270,1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  – 5280,6 тыс. руб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 – 2989,5 тыс. рубл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744,4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744,4 тыс. руб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715,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715,0 тыс. руб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715,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715,0 тыс. рублей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3715,0 тыс.рубле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бюджеты – 3715,0 тыс. рублей.</w:t>
            </w:r>
          </w:p>
        </w:tc>
      </w:tr>
      <w:tr>
        <w:trPr>
          <w:trHeight w:val="15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результаты реализации муниципальной программы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 в расчете на 10 тыс. человек населения  Поворинского муниципального района  с 180,4 в 2016 году до 200 - в 2026 году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оборота продукции (услуг), производимой малыми предприятиями, в т.ч. микропредприятиями и индивидуальными предпринимателями в  Поворинском муниципальном районе 296,9 млн. рублей в 2016 году до 500 млн. рублей - в 2026 году.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6 года на территории Поворинского муниципального района осуществляют деятельность 1 средние предприятие, 19 малых предприятий, 74 микропредприятий и 586 индивидуальных предпринимателей без образования юридического лица, в том числе  60 КФХ. На малых и средних предприятиях Поворинского муниципального района трудятся около 2 тыс. человек, что составляет 15,3 % от экономически активного населения Поворинского муниципального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По видам деятельности малый бизнес охватил практически все отрасли экономики. В процентном отношении распределение малых предприятий таково: промышленность – 5 %, строительство – 2 %, торговля и общепит – 58%, сельское хозяйство – 11 %, транспорт - 10% , другие отрасли – 14 %. Значительная часть субъектов малого бизнеса осуществляет свою деятельность в сфере торговли, общественного питания и сельском хозяйстве. Однако необходимо отметить положительную динамику изменения их количества в сфере материального производств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начисленная заработная плата на малых предприятиях за 2015 год составила 11338  рублей (21085  руб. по району). Оплата труда работающих на малых предприятиях различна в зависимости от вида деятельности и специфики их работы. На малых промышленных предприятиях среднемесячная заработная плата составила 23115    рублей, в торговле – 10112   рублей, в общественном питании - 9985   рублей, в строительстве - 16800   рублей, в сельском хозяйстве - 14320  рубле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оборот продукции (услуг), производимой малыми предприятиями, в том числе микропредприятиями, и индивидуальными предпринимателями  составил 326,8 млн. рублей (увеличился в 3 раза к уровню 2014 года).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olor w:val="000000"/>
          <w:sz w:val="28"/>
          <w:szCs w:val="28"/>
        </w:rPr>
        <w:t xml:space="preserve">Объем налоговых поступлений в консолидированный бюджет района по единому налогу на вмененный доход и налогу, взимаемому по упрощенной системе налогообложения, от субъектов малого предпринимательства в 2015 </w:t>
      </w:r>
      <w:r>
        <w:rPr>
          <w:sz w:val="28"/>
          <w:szCs w:val="28"/>
        </w:rPr>
        <w:t>году составил – 12,7 млн. рублей, или 106,7% к соответствующему периоду</w:t>
      </w:r>
      <w:r>
        <w:rPr>
          <w:color w:val="000000"/>
          <w:sz w:val="28"/>
          <w:szCs w:val="28"/>
        </w:rPr>
        <w:t xml:space="preserve"> 201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рассматривается администрацией Поворинского муниципального района  в качестве одного из основных факторов обеспечения социально-экономического благополучия  района, роста валового регионального продукта, повышения жизненного уровня и занятости насел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ение и роль малого предпринимательства заключается в оптимизации структуры экономики, повышения уровня занятости трудоспособного населения, увеличение доходной части бюджета за счет расширения налогооблагаемой базы, снижении социальной напряженности и достижении в обществе политической стаби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йоне создан и функционирует Координационный совет по предпринимательству, в 2015 году было проведено  4 заседания. Открыт центр поддержки предпринимательств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государственной поддержки субъектов малого и среднего предпринимательства в 2015 году являлись: повышение конкурентоспособности субъектов малого и среднего предпринимательства (далее МСП), в том числе  предоставление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 и обучение предприним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казатели, характеризующие состояние малого и среднего предпринимательства  Поворинском районе приведены в таблице:</w:t>
      </w:r>
    </w:p>
    <w:tbl>
      <w:tblPr>
        <w:tblW w:w="96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296"/>
        <w:gridCol w:w="1295"/>
        <w:gridCol w:w="1266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а 01.01.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на 01.01.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в % к соответствующему периоду предыдущего года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средних предприятий, 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малых предприятий, 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микропредприятий, един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личество индивидуальных предпринимателей без образования юридического лица, челове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5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орот малых предприятий (без НДС, акцизов и других аналогичных платежей), </w:t>
            </w:r>
            <w:r>
              <w:rPr>
                <w:color w:val="000000"/>
              </w:rPr>
              <w:t>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9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8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17,8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орот продукции (услуг), производимых малыми предприятиями, в том числе микропредприятиями и индивидуальными предпринимателями, 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3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2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43,5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малых предприятий, 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8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3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8,4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 работников малых предприятий,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3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3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Объем налоговых поступлений в консолидированный бюджет области по единому налогу на вмененный доход и налогу, взимаемому по упрощенной системе налогообложения, от субъектов малого предпринимательства, млн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оля объема продукции малых предприятий в ВРП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аправлена на создание условий и факторов, способствующих развитию МСП в  Поворинском районе, включа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МСП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СП, использующих возможности лизинговых инструментов и заемного финансир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действующих объектов инфраструктуры поддержки МСП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«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 государственной политики в сфере реализации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социально-экономического развития  Поворинского муниципального района на период до 2035 года предсто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стоящее время основным направлением работы органов местного самоуправления, является расширение доступа субъектов малого и среднего  бизнеса к ресурсной поддержке, формирование позитивного отношения населения к предпринимательству в целом, что положительно отразится на всей экономике района, поскольку приведёт к общему увеличению занятости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версифицировать деятельность малых и средних предприятий, увеличить число малых (в первую очередь инновационных) предприятий в промышленности, сельском хозяйстве, ЖКХ и туриз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авовой, социальной, экологической ответственности малых и средних предприят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и, задачи и показатели (индикаторы) достижения целей и решения задач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развитие малого и среднего предпринимательства в  Поворинском муниципальном районе  является одной из основных задач развития экономики  района, при реализации программы выделена следующая основная цель - увеличение доли субъектов малого и среднего предпринимательства в экономике  Поворинского муниципальн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 приведены ниж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здание благоприятной среды для активизации и развития предпринимательской деятельности в Поворинском муниципальном районе  </w:t>
      </w:r>
      <w:r>
        <w:rPr>
          <w:rFonts w:cs="Times New Roman" w:ascii="Times New Roman" w:hAnsi="Times New Roman"/>
          <w:sz w:val="28"/>
          <w:szCs w:val="28"/>
        </w:rPr>
        <w:t>(стимулирование граждан к осуществлению предпринимательской деятельност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доступности инфраструктуры поддержки субъектов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доступности финансовых ресурсов для субъектов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предпринимательства в Поворинском муниципальном районе, и показатели, позволяющие оценить непосредственно реализацию мероприятий, осуществляемых в рамках 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используемые для достижения поставленной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орот продукции (услуг), производимой малыми предприятиями, в т.ч. микропредприятиями и индивидуальными предпринимателями, млн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оказателя производится исходя из официальных статистических данных (пункт 2.1.4. Федерального плана статистических работ), а при их отсутствии - при помощи оценочных данных  района. Показатель используется для оценки эффективности реализации программы в цел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субъектов малого и среднего предпринимательства в расчете на 10 тыс. человек населения Поворинском муниципальном районе,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мсп на 10 тыс. населения  =  (Кмсп/Ч) х 100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мсп  -  количество малых и средних предприятий, единиц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 – численность населения  района, челове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используется для оценки эффективности реализации основного мероприятия 2 «</w:t>
      </w:r>
      <w:r>
        <w:rPr>
          <w:color w:val="000000"/>
          <w:sz w:val="28"/>
          <w:szCs w:val="28"/>
        </w:rPr>
        <w:t>Предоставление грантов начинающим субъектам малого  предпринимательства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достижения показателя производится исходя из официальных статистических данных (пункт 2.4.11. Федерального плана статистических работ), а при их отсутствии - при помощи оценочных данных района. Показатель используется для оценки эффективности реализации основного мероприятия 3 «</w:t>
      </w:r>
      <w:r>
        <w:rPr>
          <w:color w:val="000000"/>
          <w:sz w:val="28"/>
          <w:szCs w:val="28"/>
        </w:rPr>
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рост количества субъектов малого и среднего предпринимательства, осуществляющих деятельность на территории Поворинском муниципальном районе, в процентах к предыдущему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оказателя производится исходя из официальных статистических данных (пункт 2.4.13. Федерального плана статистических работ), а при их отсутствии - при помощи оценочных данных  района. Показатель используется для оценки эффективности реализации основного мероприятия 2 «</w:t>
      </w:r>
      <w:r>
        <w:rPr>
          <w:color w:val="000000"/>
          <w:sz w:val="28"/>
          <w:szCs w:val="28"/>
        </w:rPr>
        <w:t>Предоставление грантов начинающим субъектам малого  предпринимательств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0"/>
        </w:rPr>
        <w:t>Доля малого бизнеса в общем объеме отгруженной продукции (выполненных работ и услуг) %</w:t>
      </w:r>
      <w:r>
        <w:rPr>
          <w:b/>
          <w:bCs/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>Доля малого бизнеса в общем объеме отгруженной продукции в 2016 году прогнозируется в размере 16,6 %. Долю малого бизнеса в общем объеме отгруженной продукции прогнозируется увеличить за счет реализации по реконструкции животноводческого комплекса по разведению овец КФХ «Бриг», разведение овец ООО «Селянка». В соответствии с Указом Президента РФ от 07.05.2012 г. № 596 планируется увеличение доли малого бизнеса до 22,1%  в общем объеме отгруженной продукции к 2026 г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Снижение среднего числа обращений представителей бизнес-сообщества в орган  местного самоуправления для получения одной  услуги, связанной со сферой предпринимательской деятельности. </w:t>
      </w:r>
      <w:r>
        <w:rPr>
          <w:rFonts w:cs="Times New Roman" w:ascii="Times New Roman" w:hAnsi="Times New Roman"/>
          <w:sz w:val="28"/>
          <w:szCs w:val="20"/>
        </w:rPr>
        <w:t xml:space="preserve">В соответствии с Указом Президента РФ от 07.05.2012 г. № 601 планируется обеспечить снижение среднего числа обращений представителей бизнес-сообщества в орган государственной власти Российской Федерации (орган местного самоуправления) для получения одной государственной (муниципальной) услуги, связанной со сферой предпринимательской деятельности, к 2026 году - до 1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7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 субъектов малого и среднего предпринимательства, получивших муниципальную поддержку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я производится исходя из официальных статистических данных (пункт 2.4.11. Федерального плана статистических работ), а при их отсутствии - при помощи оценочных данных района. Показатель используется для оценки эффективности реализации основного мероприятия 2. Поддержка субъектов МСП за счет средств отчислений от УСН, по нормативу 10%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 </w:t>
      </w:r>
      <w:r>
        <w:rPr>
          <w:rFonts w:cs="Times New Roman" w:ascii="Times New Roman" w:hAnsi="Times New Roman"/>
          <w:sz w:val="28"/>
          <w:szCs w:val="28"/>
        </w:rPr>
        <w:t>Оценка достижения показателя производится исходя из официальных статистических данных (пункт 2.4.11. Федерального плана статистических работ), а при их отсутствии - при помощи оценочных данных района. Показатель используется для оценки эффективности реализации основного мероприятия 2 поддержка субъектов МСП за счет средств отчислений от УСН, по нормативу 10%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Отношение среднесписочной численности работников малых и средних предприятий к численности населения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я производится исходя из официальных статистических данных (пункт 2.4.11. Федерального плана статистических работ), а при их отсутствии - при помощи оценочных данных района. Показатель используется для оценки эффективности реализации основного мероприятия 1 поддержка субъектов МСП за счет средств отчислений от УСН, по нормативу 10%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сновных ожидаемых конечных результатов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 в расчете на 10 тыс. человек населения Поворинского муниципального района  с 180,4  в 2016 году до 200 - в 2026 году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объема оборота продукции (услуг), производимой малыми предприятиями, в т.ч. микропредприятиями и индивидуальными предпринимателями в Воронежской области с 296,9 млн. рублей в 2016 году до 500,0 млн. рублей  - в 2026 год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и этапы реализации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 программы рассчитан на период с 2017 по 2026 год (в один этап)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снование выделения подпрограм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ы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бщенная характеристика  основных мероприят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будут реализованы   основные мероприятия:</w:t>
      </w:r>
    </w:p>
    <w:p>
      <w:pPr>
        <w:pStyle w:val="ConsPlusNormal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е специальный налоговый режим «Налог на профессиональный доход»: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оведение круглых столов с предпринимательским сообществом и физическими лицами, не являющимися  индивидуальными предпринимателями и применяющих  специальный налоговый режим «Налог на профессиональный доход»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ведение социальных опросов населения о деятельности предпринимателей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ведение торжественного мероприятия посвященного Дню Российского предпринимательства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держка субъектов МСП за счет средств отчислений от УСН, по нормативу 10%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Предоставление грантов начинающим субъектам малого  предпринимательства;</w:t>
      </w:r>
    </w:p>
    <w:p>
      <w:pPr>
        <w:pStyle w:val="ConsPlus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Оказание финансовой поддержки АНО «Поворинский центр поддержки предпринимательства»;</w:t>
      </w:r>
    </w:p>
    <w:p>
      <w:pPr>
        <w:pStyle w:val="ConsPlus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оставление субсидий на компенсацию части затрат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ддержка розничной торговли малонаселенных труднодоступных удаленных местах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риобретение администрацией Повори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</w:t>
      </w:r>
    </w:p>
    <w:p>
      <w:pPr>
        <w:pStyle w:val="ConsPlusNormal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основного мероприятия: 2017 – 2026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ероприятия –  отдел по экономике администрации Повори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Реализация основного мероприятия оказывает влияние на достижение всех показателей эффективности реализации программы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 формирование условий для создания новых малых предприятий и рабочих мес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бщенная характеристика мер муниципального  регулирования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моженного и иные, кроме нормативно-правового  муниципального  регулирования, в сфере реализации программы не предусмотрен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планируется осуществить ряд мер нормативно-правового регулирования, в том чис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рядок конкурсного отбора  субъектов малого и среднего предпринимательства претендующих на получение грантов на создание собственного дел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рядок конкурсного отбора  субъектов малого и среднего предпринимательства претендующих на получение  субсидий на компенсацию части затрат по договорам лизинг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рядок предоставления субсидий на компенсацию части затрат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услуг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орядок приобретения, использования специализированного автотранспорта, в том числе путем передачи во временное пользование субъектам малого и среднего предпринимательства, осуществляющим торговое обслуживани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ить порядок конкурсного отбора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х лиц, не являющие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8"/>
          <w:szCs w:val="28"/>
        </w:rPr>
        <w:t xml:space="preserve"> претендующих на получение грантов на создание собственного дел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и устанавливают цели и условия предоставления финансовой и/ или имущественной поддержки, критериев отбора субъектов МСП, методику распределения, порядок финансирования, представления отчетов и контроля за целевым использованием, а также порядок возврата поддержки в случае нарушения условий их предо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Порядки предоставления поддержки утверждаются постановлением  администрации Поворинского муниципального района, внесение изменений в которые осуществляется по мере необходим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бщенная характеристика основных   мероприятий муниципальной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«Развитие и поддержка малого и среднего предпринимательства»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7.02.2009 № 178 «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.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, предусмотренные на государственную поддержку МСП за счет средств отчислений от УСН, по нормативу 10%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администрацией Поворинского муниципального района на конкурсной основе  в виде субсидий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из районного бюджета субъектам МСП на финансирование мероприятий, утверждается постановлением  администрацией Поворинского муниципального района и устанавливает цели, условия, критерии отбора, методику распределения субсидий, порядок финансирования, представления отчетов и контроля за целевым использованием субсидий, а также порядок возврата субсидий в случае нарушения условий их предо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экономике администрации Поворинского муниципального района при реализации основного мероприятия 2  программы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рядок конкурсного отбора субъектов МСП, которым предоставляются субсид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нормативного правового акта  администрации Поворинского муниципального района  по предоставлению субсидий в пределах бюджетных ассигнований, предусмотренных  администрации Поворинского муниципального района в сводной бюджетной росписи  районного бюджета на перечисление субсидий из  районного бюджета  субъектам МСП в пределах средств, предусмотренных в  районном бюджете на реализацию программ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еречень, формы и сроки представления документов, необходимых для получения субсидий, и документов, подтверждающих осуществление расходов  субъектов, источником финансового обеспечения которых являются субсид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форму Соглашения между  администрацией  Поворинского муниципального района  и субъектами МСП о предоставлении субсид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оложение о конкурсной комиссии по отбору субъектов МСП, которым предоставляются субсид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субъектам МСП осуществляется конкурсной комиссией, в которую включены представители исполнительных и законодательных органов власти  района,  предпринимательских объединений  райо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го мероприятия по предоставлению субсидий субъектам  малого и среднего предпринимательства будет способствовать формированию условий для создания новых малых предприятий и рабочих мест в  район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еализации основных мероприятий программы «Информационная и консультационная поддержка субъектов малого и среднего предпринимательства</w:t>
      </w:r>
      <w:r>
        <w:rPr>
          <w:color w:val="000000"/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sz w:val="28"/>
          <w:szCs w:val="28"/>
        </w:rPr>
        <w:t xml:space="preserve">»  в целях достижения поставленных задач в качестве контрагентов могут привлекаться акционерные общества с государственным участием, общественные, научные и иные организации, определяемые в порядке, установленном действующим законодательством. </w:t>
      </w:r>
    </w:p>
    <w:p>
      <w:pPr>
        <w:pStyle w:val="ConsPlus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основного мероприятия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ддержка субъектов МСП за счет средств отчислений от УСН, по нормативу 10%.»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привлечены субъекты МСП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программы обеспечение торговым обслуживание сельского населения Поворинского муниципального района в отдаленных и малонаселенных пунктах будут привлечены субъекты МС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Финансовое обеспечение реализации  муниципальной программы </w:t>
      </w:r>
    </w:p>
    <w:p>
      <w:pPr>
        <w:pStyle w:val="ConsPlusCel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едусмотрено за счет средств отчислений от УСН, по нормативу 10%</w:t>
      </w:r>
    </w:p>
    <w:p>
      <w:pPr>
        <w:pStyle w:val="ConsPlusCel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реализацию программы, а также ресурсное обеспечение и прогнозная (справочная) оценка расходов федерального и областного бюджетов на реализацию  муниципальной программы  «Развитие и поддержка малого и среднего предпринимательства в   Поворинском муниципальном районе на 2017 - 2026 годы» отражены в таблице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нализ рисков реализации муниципальной программы и опис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 управления рисками реализации муниципальной программы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неуспешной реализации программы при исключении форс-мажорных обстоятельств оценивается как минимальны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программы следует отнести следующ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титуционально-правовые риски, связанные с порядком разработки нормативных правовых актов, регулирующих основные направления программ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онные риски, связанные с ошибками управления реализацией программы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овые риски, которые связаны с финансированием мероприятий программы в неполном объе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едвиденные риски, связанные с кризисными явлениями в экономике  Поворинского муниципального района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 вышеперечисленных рисков наибольшее отрицательное влияние на реализацию программы могут оказать финансовые и непредвиденные риски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отметить возможные риски при реализации программы, связанные с совершенствованием нормативного обеспечения деятельности, что в целом может привести к замедлению темпов развития сферы малого и среднего предпринимательст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 Оценка эффективности реализации  муниципальной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рограммы в 2017 - 2026 годах будут достигнуты следующие показатели, характеризующие эффективность реализации программы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орот продукции (услуг), производимой малыми предприятиями, в т.ч. микропредприятиями и индивидуальными предпринимателями в 2026 году составит около 500,0 млн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ежегодный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 составит 9,3% к предыдущему году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оличество субъектов малого и среднего предпринимательства в расчете на 10 тыс. человек населения Поворинского муниципального района составит 200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прирост количества субъектов малого и среднего предпринимательства, осуществляющих деятельность на территории  Поворинского муниципального района  составит 1,8% к предыдущему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 в</w:t>
      </w:r>
      <w:r>
        <w:rPr>
          <w:bCs/>
          <w:sz w:val="28"/>
          <w:szCs w:val="20"/>
        </w:rPr>
        <w:t xml:space="preserve"> соответствии с Указом Президента РФ от 07.05.2012 г. № 596 планируется увеличение доли малого бизнеса до 20,1%  в общем объеме отгруженной продукции к 202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-     в соответствии с Указом Президента РФ от 07.05.2012 г. № 601 планируется обеспечить снижение среднего числа обращений представителей бизнес-сообщества в орган государственной власти Российской Федерации (орган местного самоуправления) для получения одной государственной (муниципальной) услуги, связанной со сферой предпринимательской деятельности, к 2026 году - до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роста безработицы, обеспечение занятости молодежи, повышение благосостояния населения, снижение общей социальной напряженности в  райо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ыщение потребительского рынка товарами и услугами, удовлетворение потребительского спроса населения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траслевой структуры предприятий района путем заполнения малыми предприятиями "свободной ниши" по организации новых производств и услуг; технологическое взаимодействие крупных, средних и малых предприятий по оказанию последними всевозможных услуг и производству комплектующих изделий для крупных и средних предприятий; эффективное использование незагруженных производственных мощностей крупных предприятий и, как следствие, общее увеличение предприятиями объемов производства продукции и рост валового регионального продук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 муниципальной программы «Развитие и поддержка малого и среднего предпринимательства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 Воронежской области на 2017 – 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62"/>
        <w:gridCol w:w="1024"/>
        <w:gridCol w:w="1400"/>
        <w:gridCol w:w="709"/>
        <w:gridCol w:w="708"/>
        <w:gridCol w:w="709"/>
        <w:gridCol w:w="709"/>
        <w:gridCol w:w="709"/>
        <w:gridCol w:w="850"/>
        <w:gridCol w:w="709"/>
        <w:gridCol w:w="709"/>
        <w:gridCol w:w="708"/>
        <w:gridCol w:w="709"/>
        <w:gridCol w:w="709"/>
        <w:gridCol w:w="1822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 испол</w:t>
            </w:r>
          </w:p>
          <w:p>
            <w:pPr>
              <w:pStyle w:val="Normal"/>
              <w:rPr/>
            </w:pPr>
            <w:r>
              <w:rPr/>
              <w:t>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 (тыс.руб.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 непосредственн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формационная и консультационная поддержка субъектов малого и среднего предпринимательства и </w:t>
            </w:r>
            <w:r>
              <w:rPr>
                <w:color w:val="000000"/>
              </w:rPr>
              <w:t>физических лиц, не являющихся индивидуальными предпринимателями и применяющие специальный налоговый режим «Налог на профессиональный доход»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/>
                <w:sz w:val="18"/>
                <w:szCs w:val="18"/>
                <w:shd w:fill="FFFFFF" w:val="clear"/>
              </w:rPr>
              <w:t>Расширение информирования предпринимателей о возможностях получения господдержки, изменениях в законодательстве, налогообложении, других вопросах. Повышение образовательного уровня предпринимателей, обучение..Привлечение в сферу малого предпринимательства безработных граждан и незанятого на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, повышение имиджа предпринимателя.</w:t>
            </w:r>
          </w:p>
        </w:tc>
      </w:tr>
      <w:tr>
        <w:trPr>
          <w:trHeight w:val="138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 с предпринимательским сообществ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социальных опросов  населения о деятельности предпринимателей на территории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оведение  торжественного мероприятия посвященного Дню Российского предпринимательства</w:t>
            </w: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держка субъектов МСП за счет средств отчислений от УСН, по нормативу 10%.,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по экономи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7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7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7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  <w:shd w:fill="FFFFFF" w:val="clear"/>
              </w:rPr>
            </w:pPr>
            <w:r>
              <w:rPr>
                <w:shd w:fill="FFFFFF" w:val="clear"/>
              </w:rPr>
              <w:t>52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нтов начинающим субъектам малого  предпринимательства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Выделение ежегодно  грантов</w:t>
            </w:r>
            <w:r>
              <w:rPr>
                <w:color w:val="000000"/>
                <w:sz w:val="22"/>
                <w:szCs w:val="22"/>
              </w:rPr>
              <w:t xml:space="preserve"> вновь создаваемым малым предприятиям.</w:t>
            </w:r>
          </w:p>
        </w:tc>
      </w:tr>
      <w:tr>
        <w:trPr>
          <w:trHeight w:val="8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2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5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WWAbsatzStandardschriftart1"/>
                <w:color w:val="000000"/>
              </w:rPr>
              <w:t>Повышение конкурентоспособности субъектов малого и среднег</w:t>
            </w:r>
            <w:r>
              <w:rPr>
                <w:rStyle w:val="FontStyle14"/>
                <w:color w:val="000000"/>
              </w:rPr>
              <w:t>о предпринимательства, техническое оснащение и переоснащение производства</w:t>
            </w:r>
          </w:p>
        </w:tc>
      </w:tr>
      <w:tr>
        <w:trPr>
          <w:trHeight w:val="6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област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64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638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8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8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7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финансовой поддержки АНО «Поворинский центр поддержки предпринимательства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8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качества предоставления услу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компенсацию части затрат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услуг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92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7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2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объемов производств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розничной торговли малонаселенных труднодоступных удаленных места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2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0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сельского населения отдаленных и малонаселенных пунктов Поворинского муниципального района, обеспеченного услугами торговли в общей численности жителей населенных пунктов, %</w:t>
            </w:r>
          </w:p>
        </w:tc>
      </w:tr>
      <w:tr>
        <w:trPr>
          <w:trHeight w:val="204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 экономик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10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район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88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7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hd w:fill="FFFFFF" w:val="clear"/>
              </w:rPr>
              <w:t>57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82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58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7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5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7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52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371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1 Объемы и источники финансирования программы</w:t>
      </w:r>
    </w:p>
    <w:tbl>
      <w:tblPr>
        <w:tblW w:w="93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9"/>
        <w:gridCol w:w="674"/>
        <w:gridCol w:w="709"/>
        <w:gridCol w:w="709"/>
        <w:gridCol w:w="850"/>
        <w:gridCol w:w="709"/>
        <w:gridCol w:w="709"/>
        <w:gridCol w:w="806"/>
        <w:gridCol w:w="617"/>
        <w:gridCol w:w="616"/>
        <w:gridCol w:w="617"/>
        <w:gridCol w:w="1174"/>
      </w:tblGrid>
      <w:tr>
        <w:trPr>
          <w:trHeight w:val="1755" w:hRule="atLeast"/>
        </w:trPr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/ годы реализации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17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6 годы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,5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,5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х бюджет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,6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,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2,9</w:t>
            </w:r>
          </w:p>
        </w:tc>
      </w:tr>
      <w:tr>
        <w:trPr/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0,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,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hd w:fill="FFFFFF" w:val="clear"/>
      <w:suppressAutoHyphens w:val="true"/>
      <w:spacing w:lineRule="exact" w:line="278" w:before="276" w:after="0"/>
      <w:ind w:right="50" w:hanging="0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568C994A518F0C6B5CDFD9FB40FEB595ED8A41B2404F06DCF597CC919U9F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Ефременкова</cp:lastModifiedBy>
  <cp:lastPrinted>2024-01-10T14:47:00Z</cp:lastPrinted>
  <dcterms:modified xsi:type="dcterms:W3CDTF">2024-02-01T05:29:00Z</dcterms:modified>
  <cp:revision>193</cp:revision>
  <dc:subject/>
  <dc:title/>
</cp:coreProperties>
</file>