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98996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24 г. № 35</w:t>
      </w:r>
    </w:p>
    <w:p>
      <w:pPr>
        <w:pStyle w:val="Normal"/>
        <w:tabs>
          <w:tab w:val="clear" w:pos="708"/>
          <w:tab w:val="left" w:pos="1160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65"/>
      </w:tblGrid>
      <w:tr>
        <w:trPr>
          <w:trHeight w:val="2083" w:hRule="atLeast"/>
        </w:trPr>
        <w:tc>
          <w:tcPr>
            <w:tcW w:w="49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постановление администрации Поворинского муниципального района от 22.03.2022г. №211 «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Поворинского муниципального райо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 актуализации порядка сбора  и обмена информацией в области защиты населения и территорий от чрезвычайных ситуаций природного и техногенного характера на территории Поворинского муниципального района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риложение к постановлению администрации Поворинского муниципального района от 22.03.2022 г. №211 «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Поворинского муниципального района» в новой редакции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. Контроль за  исполнением  настоящего  постановления  возложить на первого заместителя главы администрации Поворинского муниципального района  Зимоглядова А.А.</w:t>
      </w:r>
    </w:p>
    <w:p>
      <w:pPr>
        <w:pStyle w:val="Normal"/>
        <w:suppressAutoHyphens w:val="false"/>
        <w:spacing w:lineRule="auto" w:line="360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                                             А.А.Лео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3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</w:tblGrid>
      <w:tr>
        <w:trPr>
          <w:trHeight w:val="2543" w:hRule="atLeast"/>
        </w:trPr>
        <w:tc>
          <w:tcPr>
            <w:tcW w:w="42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Повори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1.2024 г.   №35</w:t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firstLine="5387"/>
              <w:rPr/>
            </w:pPr>
            <w:r>
              <w:rPr>
                <w:sz w:val="28"/>
                <w:szCs w:val="28"/>
              </w:rPr>
              <w:t>П «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оворинского муниципального района Воронежской област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от 22.03.2022  г. № 2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бора и обмена информацией в области защиты населения и территорий от чрезвычайных ситуаций природного и техноге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сновные правила сбора и обмена информацией в области защиты населения и территории от чрезвычайных ситуаций природного и техногенного характера (далее – информация) на территории Повори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бор, обработку и обмен информацией по вопросам защиты населения и территории Воронежской области осущест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региональном уровне - Центр управления в кризисных ситуациях Главного управления МЧС России по Воронежской области (далее - ЦУКС ГУ МЧС России по Воронежской области), организации (подразделения) территориальных органов федеральных органов исполнительной власти, функционирующих на территории Воронежской области, организации (подразделения) исполнительных органов Воронежской области, обеспечивающие  деятельность этих органов в области защиты населения и территории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в области чрезвычайных </w:t>
      </w:r>
      <w:r>
        <w:rPr>
          <w:color w:val="000000"/>
          <w:sz w:val="28"/>
          <w:szCs w:val="28"/>
        </w:rPr>
        <w:t xml:space="preserve">ситуаций и дежурно-диспетчерский отдел КУ ВО «Гражданская оборона, защита населения и пожарная безопасность Воронежской области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муниципальном уровне - единая дежурно-диспетчерская служба Поворинского муниципального района (далее – ЕДДС), дежурно-диспетчерские службы (далее – ДДС) экстренных оперативных служб, функционирующих на территории Поворинского муниципального района, а также другие организации (подразделения), обеспечивающие деятельность органов местного самоуправления в области защиты населения и территории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бъектовом уровне - подразделения организаций (должностные лица, уполномоченные решением соответствующего руководителя), обеспечивающие их деятельность в области защиты населения и территории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зависимости от назначения и сроков предоставления информация подразделяется на оперативную и плановую (текущу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еративная информация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ую информацию при угрозе возникновения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ую информацию при возникновении чрезвычай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ую информацию при реагировании на пожа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жедневную отчетную информацию об общем состоянии оперативной об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ч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ивная информация готовится и предоставляется в текстуальной. графической и устной, форме, в виде таблиц, схем, графиков через информационные системы, электронную почту, телефонную, почтовую и видео-конференц-связь, в том числе путем заполнения и размещение электронных форм документов в каталогах баз данных,  а также внесения данных в автоматизированную информационно- управляющую систему единой государственной системы предупреждения и ликвидации чрезвычайных ситуаций в установленные сроки по московскому времен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овую (текущую) информацию составляют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радиационной, химической, медико-биологической, взрывной, пожарной и экологической безопасности на территории Поворинского муниципального района Воронежской области и соответствующи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деятельности органов местного самоуправления и организаций Поворинского муниципального района Воронежской области в области защиты населения и территории от чрезвычай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и структуре сил и средств, предназначенных для предупреждения и ликвидации чрезвычайных ситуаций, в том числе сил постоянной гото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здании, наличии, использовании и восполнении финансовых и материальных ресурсов для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рганизации представляют информацию в единую дежурно-диспетчерскую службу Поворин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осуществляют сбор, обработку и обмен информацией на подведомственной территории и представляют информацию в Центр управления кризисными ситуациями Главного управления МЧС Росс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органы Воронежской области осуществляют сбор, обработку и обмен информацией и предоставляют её в Центр управления кризисными ситуациями Главного управления МЧС Росс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 Центр  управления в кризисных ситуациях Главного управления МЧС России по Воронежской области осуществляет сбор, обработку и обмен информацией, предоставляемой территориальными органами федеральных органов исполнительной власти, исполнительными органами Воронежской области, органами местного самоуправления и организациями, а также учет чрезвычайных ситуаций и происшествий, произошедших на территории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и формы предоставления информации при угрозе возникновения и возникновения чрезвычайных ситуаций определяются в соответствии с правовыми актами МЧС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бмен информацией между Центром управления в кризисных ситуациях Главного управления МЧС России по Воронежской области и единой дежурно-диспетчерской службой Поворинского муниципального района Воронежской области осуществляется постоянно в рам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ной системы оперативно-диспетчерског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о-коммуникационных подсистем аппратно-программного комплекса  «Безопасный город» и системы-112 Воронежской области и информационной системы  "Атлас опасностей и рисков"-сегмента государственной информационной системы  "Автоматизированная информационно-управляющая система" единой государственной системы предупреждения и ликвидации чрезвычайных ситуаций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 автоматизации муниципального уровня, сопряженных с системами автоматизации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В целях автоматизации ведения учета информации Центр управления в кризисных ситуациях Главного управления МЧС России по Воронежской области представляет участникам информационного обмена электронные формы документов, являющиеся обязательными для заполнения при обмене информацией, а также определяет порядок формирования и предоставления баз данных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Участники информационного обмена при создании и развитии межведомственных автоматизированных систем управления учитывают необходимость формирования электронных форм документов, определенных в пункте 9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ри сборе, обработке и обмене информацией обязательным условиям является соблюдение требований конфиденциальности и защиты информации в соответствии с законодательством Российской Федерации о государственной тайне.</w:t>
      </w:r>
    </w:p>
    <w:p>
      <w:pPr>
        <w:sectPr>
          <w:type w:val="nextPage"/>
          <w:pgSz w:w="11906" w:h="16838"/>
          <w:pgMar w:left="1985" w:right="567" w:gutter="0" w:header="0" w:top="1304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За сокрытие, несвоевременное предоставление либо предоставление заведомо ложной информации в области защиты населения и территории Поворинского муниципального района Воронежской области от чрезвычайных ситуаций, в том числе на потенциально опасных объектах, должностные лица несут ответственность в соответствии с действующим законодательством.</w:t>
      </w:r>
    </w:p>
    <w:p>
      <w:pPr>
        <w:pStyle w:val="21"/>
        <w:spacing w:lineRule="auto" w:line="240" w:before="0" w:after="0"/>
        <w:ind w:left="453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10:00Z</dcterms:created>
  <dc:creator>User</dc:creator>
  <dc:description/>
  <cp:keywords/>
  <dc:language>en-US</dc:language>
  <cp:lastModifiedBy>Бадикова Надежда Константиновна</cp:lastModifiedBy>
  <cp:lastPrinted>2024-02-01T13:41:00Z</cp:lastPrinted>
  <dcterms:modified xsi:type="dcterms:W3CDTF">2024-03-27T13:28:00Z</dcterms:modified>
  <cp:revision>13</cp:revision>
  <dc:subject/>
  <dc:title/>
</cp:coreProperties>
</file>