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800100" cy="553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ВОРИНСКОГО МУНИЦИПАЛЬНОГО РАЙО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22.01.2024 № 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 исполь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езервированных средств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лежащих распределе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вязи с особенностя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ения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оринского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в 2024 году и плановом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иоде 2025 и 2026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Уставом Поворинского муниципального района, Решением Совета народных депутатов Поворинского муниципального района от 25.12.2023 № 73 «О бюджете Поворинского муниципального района на 2024 год и плановый период 2025 и 2026 годов», администрация Поворинского муниципального района </w:t>
      </w:r>
      <w:r>
        <w:rPr>
          <w:sz w:val="28"/>
          <w:szCs w:val="28"/>
        </w:rPr>
        <w:t xml:space="preserve">Воронежской области  </w:t>
      </w:r>
      <w:r>
        <w:rPr>
          <w:b/>
          <w:spacing w:val="3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color w:val="000000"/>
          <w:sz w:val="28"/>
          <w:szCs w:val="28"/>
        </w:rPr>
        <w:t xml:space="preserve">1.Утвердить прилагаемый </w:t>
      </w:r>
      <w:hyperlink r:id="rId4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использования зарезервированных средств бюджета  Поворинского муниципального района, подлежащих распределению в связи с особенностями исполнения районного бюджета в 2024 году и плановом периоде 2025 и 2026 год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 района                                         А.А. Леон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воринского муниципаль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айона </w:t>
      </w:r>
      <w:r>
        <w:rPr>
          <w:bCs/>
          <w:sz w:val="28"/>
          <w:szCs w:val="28"/>
        </w:rPr>
        <w:t>от   22.01.2024 №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ния зарезервированных средств бюджета Поворинского муниципального района в связи с особенностями исполнения районного бюджета в 2024 году и плановом периоде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Настоящий Порядок использования зарезервированных средств бюджета</w:t>
      </w:r>
      <w:r>
        <w:rPr>
          <w:color w:val="000000"/>
          <w:sz w:val="28"/>
          <w:szCs w:val="28"/>
        </w:rPr>
        <w:t xml:space="preserve"> Поворинского муниципального района</w:t>
      </w:r>
      <w:r>
        <w:rPr>
          <w:sz w:val="28"/>
          <w:szCs w:val="28"/>
        </w:rPr>
        <w:t xml:space="preserve"> определяет направления использования зарезервированных средств, цели на которые они выделяются и условия их предоставления, порядок принятия решения о выделении средств и основания для их выделения, осуществления контроля за целевым использованием и форма отчета об использовании зарезервированных средст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Зарезервированные средства создаются в расходной части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мер зарезервированных средств формируется и устанавливается при утверждении районного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 Цели расходования зарезервированных средст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резервированные средства расходуются на проведение в соответствии с решениями главы администрации Поворинского муниципального района социально значимых и других мероприятий относящихся к полномочиям органов местного самоуправления Поворинского муниципального района, на которые средства в районном бюджете на текущий финансовый год не предусмотрены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Условия предоставления зарезервированных средст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ыделение бюджетных ассигнований из зарезервированных средств   производится только при условии, когда средств, находящихся в распоряжении главных распорядителей и получателей средств районного бюджета, органов местного самоуправления поселений Поворинского муниципального района, при возникновении в них потребности недостаточно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4. Порядок принятия решения о выделении зарезервированных средст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1. Порядок принятия решения о выделении зарезервированных средств на финансовое обеспечение непредвиденных расходов в соответствии с целями, определенными разделом 2 настоящего Порядк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лучае недостаточности средств, находящихся в распоряжении главных распорядителей и получателей средств районного бюджета, органов местного самоуправления Поворинского муниципального района их руководители, главы поселений района могут обращаться в администрацию Поворинского муниципального района с просьбой о выделении зарезервированных сред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осьба должна быть оформлена на бланке письма главного распорядителя и получателя средств районного бюджета,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ьба должна содержать следующую информаци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испрашиваемых средств, его обоснование, включая сметно-финансовые расчет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достаточности средст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бъемах утвержденных и фактически исполненных бюджетных обязательств текущего года по соответствующим статьям расходов, если на них в текущем финансовом году предусмотрены бюджетные ассигн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расход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е обоснования непредвиденности расход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Глава администрации Поворинского муниципального района  рассматривает просьбу о выделении зарезервированных средств на финансовое обеспечение непредвиденных расходов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 поручению главы администрации Поворинского муниципального района  финансовый отдел администрации Поворинского муниципального района  (далее –финансовый отдел) в течение десяти рабочих дней со дня подписания этого поручения подготавливает в установленном порядке проект распоряжения администрации Поворинского муниципального района  о выделении денежных средств или мотивированное заключение о невозможности направления зарезервированных средств на запрашиваемые расходы, которое после согласования с главой администрации Поворинского муниципального района  направляется заявител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период подготовки проекта распоряжения заявитель, обратившийся с просьбой о выделении зарезервированных средств, представляет в финансовый отдел документы, подтверждающие объем запрашиваемых бюджетных ассигнований (смета расходов, выписка из бюджетной росписи расходов, формы бюджетной отчетности, расчет, счета, акты сверок, договоры (соглашения), справки о стоимости работ (услуг), экспертные заключения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Данные обосновывающие документы представляются в финансовый отдел по его запросу в течение пяти рабочих дней. В случае отказа заявителя от представления запрашиваемых документов он письменно уведомляется об отказе рассмотрения обращ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Финансовый отдел в течение трех рабочих дней с даты поступления рассматривает представленные обосновывающие документы. В случае наличия замечаний к документам со стороны финансового отдела заявитель в течение трех рабочих дней может внести соответствующие изменения в обосновывающие документы с учетом полученных замеча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2. Основаниями для отказа в выделении зарезервированных средств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устранения в обосновывающих документах недостатков, выявленных при их проверк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бращения, по которым принято решение об отказе в выделении зарезервированных средств, повторно не рассматриваютс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5. Основание для выделения зарезервированных средств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снованием для выделения зарезервированных средств является распоряжение администрации Поворинского муниципального района, в котором в обязательном порядке указывается получатель (получатели) средств, размер выделяемых бюджетных ассигнований, их целевое назначение, лица, ответственные за целевое использование средств, срок представления в финансовый отдел отчета о целевом использовании средств, должностное лицо, на которое возложен контроль за исполнением данного распоряж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аспоряжение администрации Поворинского муниципального района  является основанием для внесения изменений в сводную бюджетную роспись районного бюджета и осуществления финансирования. Финансовый отдел при внесении изменений в сводную бюджетную роспись районного бюджета уменьшает бюджетные ассигнования по подразделу "Общегосударственные вопросы" классификации расходов бюджетов и отражает ассигнования по соответствующим подразделам классификации расходов бюджетов (исходя из отраслевой и ведомственной принадлежности), соответствующим направлению выделяемых средств. При этом в установленном порядке финансовый отдел направляет получателю зарезервированных средств уведомление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6. Осуществление контроля за целевым использованием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зарезервированных средств и формы отчетов об использова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резервированных средств бюджета Поворинского муниципального района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Главные распорядители и получатели средств бюджета Поворинского муниципального района, органы местного самоуправления поселений  Поворинского муниципального района, в распоряжение которых выделяются зарезервированные средства, несут ответственность за целевое использование средств в порядке, установленном законодательством Российской Федерации, и в срок, определенный распоряжением администрации Поворинского муниципального района, представляют в финансовый отдел </w:t>
      </w:r>
      <w:hyperlink w:anchor="P844">
        <w:r>
          <w:rPr>
            <w:rStyle w:val="InternetLink"/>
            <w:color w:val="000000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ьзовании зарезервированных средств бюджета Поворинского муниципального района  по форме согласно приложению N 1 к настоящему Порядку и копии документов, подтверждающих целевое использование средст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онтроль за выделением зарезервированных средств и представлением отчетов об их целевом использовании осуществляет финансовый отде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Зарезервированные средства, предоставленные в соответствии с распоряжением администрации Поворинского муниципального района, подлежат использованию в течение финансового года для исполнения расходных обязательств по предназнач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Зарезервированные средства подлежат возврату в районный бюджет в случаях установления их нецелевого использования либо частичного их использования в пределах фактической потребности (экономия).</w:t>
      </w:r>
    </w:p>
    <w:p>
      <w:pPr>
        <w:pStyle w:val="ConsPlusNormal"/>
        <w:ind w:firstLine="540"/>
        <w:jc w:val="both"/>
        <w:rPr/>
      </w:pPr>
      <w:hyperlink w:anchor="P903">
        <w:r>
          <w:rPr>
            <w:rStyle w:val="InternetLink"/>
            <w:color w:val="000000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ьзовании зарезервированных средств бюджета Поворинского муниципального района прилагается к ежеквартальному и годовому отчетам об исполнении районного бюджета и ежеквартально направляется финансовым отделом главе администрации Поворинского муниципального района, в Совет народных депутатов Поворинского муниципального района и Ревизионную комиссию по форме согласно приложению N 2 к настоящему Порядку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Порядку  использ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резервированных средст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Поворин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зарезервированных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бюджета Поворинского муниципального района</w:t>
      </w:r>
      <w:r>
        <w:rPr>
          <w:sz w:val="28"/>
          <w:szCs w:val="28"/>
        </w:rPr>
        <w:t xml:space="preserve">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главного распорядителя (получател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зарезервированных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1260"/>
        <w:gridCol w:w="1440"/>
        <w:gridCol w:w="2520"/>
        <w:gridCol w:w="1260"/>
        <w:gridCol w:w="1260"/>
      </w:tblGrid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 </w:t>
              <w:br/>
              <w:t>осн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  </w:t>
              <w:br/>
              <w:t xml:space="preserve">расходо- </w:t>
              <w:br/>
              <w:t xml:space="preserve">вания   </w:t>
              <w:br/>
              <w:t>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выдел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</w:t>
              <w:br/>
              <w:t>сред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использ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х средст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 </w:t>
              <w:br/>
              <w:t xml:space="preserve">дата, номер   </w:t>
              <w:br/>
              <w:t xml:space="preserve">документов,   </w:t>
              <w:br/>
              <w:t xml:space="preserve">подтверждающих </w:t>
              <w:br/>
              <w:t xml:space="preserve">использование  </w:t>
              <w:br/>
              <w:t>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</w:t>
              <w:br/>
              <w:t xml:space="preserve">неисполь- </w:t>
              <w:br/>
              <w:t xml:space="preserve">зованных </w:t>
              <w:br/>
              <w:t>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итель _____________________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*&gt; В примечании указываются причина, дата возврата неиспользованных средств, номер платежного документа и пр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Порядку  использ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резервированных средст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Поворин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об использовании зарезервированных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бюджета Поворинского муниципального района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1620"/>
        <w:gridCol w:w="2160"/>
        <w:gridCol w:w="1620"/>
      </w:tblGrid>
      <w:tr>
        <w:trPr>
          <w:trHeight w:val="60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-ос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</w:t>
              <w:br/>
              <w:t>финанс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 xml:space="preserve">выделенных </w:t>
              <w:br/>
              <w:t>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использованных </w:t>
              <w:br/>
              <w:t xml:space="preserve">средств на   </w:t>
              <w:br/>
              <w:t>отчетную да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     </w:t>
              <w:br/>
              <w:t xml:space="preserve">неиспользованных </w:t>
              <w:br/>
              <w:t>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расходов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финансовое обеспечение             </w:t>
              <w:br/>
              <w:t xml:space="preserve">непредвиденных расход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 ____ месяцев _____ года, тыс. руб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1FC26F1695833855CBF66ECA62945D67E35A8D0A7A8C7D6F6D5F59B85376A31EDB881B25F66i6hEL" TargetMode="External"/><Relationship Id="rId4" Type="http://schemas.openxmlformats.org/officeDocument/2006/relationships/hyperlink" Target="consultantplus://offline/ref=E1FC26F1695833855CBF78E1B0451AD37E3FF1D9ACA6CA85AC8AAEC6D23E6066AAF7D8F01F6F68C83C4129i9h5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4:00Z</dcterms:created>
  <dc:creator>post</dc:creator>
  <dc:description/>
  <cp:keywords/>
  <dc:language>en-US</dc:language>
  <cp:lastModifiedBy>GrechihinRA</cp:lastModifiedBy>
  <cp:lastPrinted>2023-12-27T16:58:00Z</cp:lastPrinted>
  <dcterms:modified xsi:type="dcterms:W3CDTF">2024-01-29T08:25:00Z</dcterms:modified>
  <cp:revision>60</cp:revision>
  <dc:subject/>
  <dc:title/>
</cp:coreProperties>
</file>