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0960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                     г.   № 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05.09.2017г. №436 «Об утверждении Положения о порядке управления и распоряжения имуществом, находящимся в собственности Поворинского муниципального района Воронеж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N 135-ФЗ "О защите конкуренции", руководствуясь Приказом  Минфина России от 10.10.2023 N 163н "Об утверждении Порядка ведения органами местного самоуправления реестров муниципального имущества", Уставом Поворинского муниципального района Воронежской области Совет народных депутатов Поворинского муниципального района  Воронежской области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ложение о</w:t>
      </w:r>
      <w:r>
        <w:rPr>
          <w:rFonts w:cs="Times New Roman" w:ascii="Times New Roman" w:hAnsi="Times New Roman"/>
          <w:sz w:val="28"/>
          <w:szCs w:val="28"/>
        </w:rPr>
        <w:t xml:space="preserve"> порядке управления и распоряжения имуществом, находящимся в собственности Поворин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5.09.2017г. №436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ь Положение пунктом 9.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Учет имущества, находящегося в собственности Повор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подлежит обязательному учету в Реестре муниципального имущества Поворинского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 100000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едение Реестра муниципального имущества - внесение в Реестр муниципального имущества сведений об объектах учета, обновление этих сведений и исключение их из Реест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еестр ведется на электронном носителе. Информация из реестра предоставляется заинтересованным лицам безвозмезд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Реестр муниципального имущества Поворинского муниципального района Воронежской области размещается на официальном сайте администрации Поворинского муниципального района в информационно-телекоммуникационной сети "Интернет""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                                                 Б.Н. Аверьянов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38:00Z</dcterms:created>
  <dc:creator>SASHA</dc:creator>
  <dc:description/>
  <cp:keywords/>
  <dc:language>en-US</dc:language>
  <cp:lastModifiedBy>Пользователь</cp:lastModifiedBy>
  <cp:lastPrinted>2024-05-17T10:27:00Z</cp:lastPrinted>
  <dcterms:modified xsi:type="dcterms:W3CDTF">2024-05-17T11:38:00Z</dcterms:modified>
  <cp:revision>2</cp:revision>
  <dc:subject/>
  <dc:title/>
</cp:coreProperties>
</file>