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24100</wp:posOffset>
            </wp:positionH>
            <wp:positionV relativeFrom="paragraph">
              <wp:posOffset>-539115</wp:posOffset>
            </wp:positionV>
            <wp:extent cx="985520" cy="636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Экз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Б.Н. Аверья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05.12.2023 г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/>
      </w:pPr>
      <w:r>
        <w:rPr>
          <w:sz w:val="28"/>
          <w:szCs w:val="28"/>
        </w:rPr>
        <w:t>от 05.12.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народования решения участников публичных слушаний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Поворинского муниципального района от 05.12.2023 г. № 3 «О  проекте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 и плановый период 2025 и 2026 годов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Дата начала обнародования: 05.12.2023 г.</w:t>
      </w:r>
    </w:p>
    <w:p>
      <w:pPr>
        <w:pStyle w:val="Normal"/>
        <w:jc w:val="right"/>
        <w:rPr/>
      </w:pPr>
      <w:r>
        <w:rPr>
          <w:sz w:val="28"/>
          <w:szCs w:val="28"/>
        </w:rPr>
        <w:t>Дата окончания обнародования: 10.12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, нижеподписавшиеся Дашин Р.А., депутат Совета народных депутатов, Хрыкина Л.И., руководитель общественной приемной Губернатора Воронежской области, Зимоглядов А.А., первый заместитель главы администрации Поворин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или настоящий акт о том, что с целью доведения до сведения граждан, проживающих на территории Поворинского муниципального района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05 декабря 2023 года, после утверждения на публичных слушаниях Поворинского муниципального района, состоявшихся 05 декабря 2023 года, было обнародовано решение участников публичных слушаний Поворинского муниципального района от 05.12.2023 г. № 3 «О  проекте решения Совета народных депутатов Поворинского муниципального района «О   бюджете  Поворинского муниципального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и плановый период 2025 и 2026 годов»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тем размещения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Октябрьское, ул. Ленинская, 100, в здании администрации Октябр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Рождественское, ул. Советская, 37, в здании администрации Рождеств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Самодуровка, ул. Советская, 54, в здании администрации Самод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Пески, пл. им. Ленина, 1, в здании администрации Пес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Мазурка, пл. Революции, 25, в здании администрации Мазу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Байчурово, ул. Советская, 25, в здании администрации Байч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 Вихляевка, ул. Пролетарская, 33, в здании администрации Вихля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. Октябрьский, ул. Садовая, 29, в здании администрации Доброво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. Поворино, ул. Советская, 81, в здании МКУК «Межпоселенческая библиотека Поворинского муниципального района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акт составлен в одном экземпляре и хранится вместе с первым экземпляром обнародован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.А. Д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Л.И. Хрыкина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.А. Зимоглядов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26:00Z</dcterms:created>
  <dc:creator>FoM</dc:creator>
  <dc:description/>
  <cp:keywords/>
  <dc:language>en-US</dc:language>
  <cp:lastModifiedBy>Пользователь</cp:lastModifiedBy>
  <cp:lastPrinted>2023-12-05T14:27:00Z</cp:lastPrinted>
  <dcterms:modified xsi:type="dcterms:W3CDTF">2023-12-05T11:28:00Z</dcterms:modified>
  <cp:revision>3</cp:revision>
  <dc:subject/>
  <dc:title>СОВЕТ НАРОДНЫХ ДЕПУТАТОВ</dc:title>
</cp:coreProperties>
</file>