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24100</wp:posOffset>
            </wp:positionH>
            <wp:positionV relativeFrom="paragraph">
              <wp:posOffset>-539115</wp:posOffset>
            </wp:positionV>
            <wp:extent cx="985520" cy="6369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Экз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_______________</w:t>
      </w:r>
      <w:r>
        <w:rPr>
          <w:sz w:val="28"/>
          <w:szCs w:val="28"/>
        </w:rPr>
        <w:t>Б.Н. Аверья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15.11.2022 г.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  <w:r>
        <w:rPr>
          <w:sz w:val="28"/>
          <w:szCs w:val="28"/>
        </w:rPr>
        <w:t>№ 12</w:t>
      </w:r>
    </w:p>
    <w:p>
      <w:pPr>
        <w:pStyle w:val="Normal"/>
        <w:jc w:val="center"/>
        <w:rPr/>
      </w:pPr>
      <w:r>
        <w:rPr>
          <w:sz w:val="28"/>
          <w:szCs w:val="28"/>
        </w:rPr>
        <w:t>от 15.11.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акте обнародования постан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Поворинского муниципального района, комиссия в составе: Дашина Р.А., депутата Совета народных депутатов, Хрыкиной Л.И., руководителя общественной приемной губернатора, Зимоглядова А.А., заместитель главы администрации Поворинского муниципальн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а настоящий акт о том, что с целью доведения до сведения граждан, проживающих на территории Поворин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 ноября 2023 года был обнародован проект решения Совета народных депутатов Поворинского муниципального района «О   бюджете  Поворинского муниципального  района на 2024 год и плановый период 2025 и 2026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путем размещения на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Октябрьское, ул. Ленинская, 100, в здании администрации Октябрь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Рождественское, ул. Советская, 37, в здании администрации Рождестве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Самодуровка, ул. Советская, 54, в здании администрации Самодур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Пески, пл. им. Ленина, 1, в здании администрации Пес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Мазурка, пл. Революции, 25, в здании администрации Мазур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Байчурово, ул. Советская, 25, в здании администрации Байчур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 Вихляевка, ул. Пролетарская, 33, в здании администрации Вихля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. Октябрьский, ул. Садовая, 29, в здании администрации Доброволь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г. Поворино, ул. Советская, 56, в здании МУК «Центральная библиотека городского поселения города Повор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.А. Д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Л.И. Хр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.А. Зимоглядов</w:t>
        <w:tab/>
      </w:r>
    </w:p>
    <w:sectPr>
      <w:headerReference w:type="defaul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07:00Z</dcterms:created>
  <dc:creator>FoM</dc:creator>
  <dc:description/>
  <cp:keywords/>
  <dc:language>en-US</dc:language>
  <cp:lastModifiedBy>Пользователь</cp:lastModifiedBy>
  <cp:lastPrinted>2021-11-24T15:02:00Z</cp:lastPrinted>
  <dcterms:modified xsi:type="dcterms:W3CDTF">2023-11-24T11:07:00Z</dcterms:modified>
  <cp:revision>2</cp:revision>
  <dc:subject/>
  <dc:title>СОВЕТ НАРОДНЫХ ДЕПУТАТОВ</dc:title>
</cp:coreProperties>
</file>