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888365" cy="574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1.2023  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rPr/>
      </w:pPr>
      <w:r>
        <w:rPr>
          <w:sz w:val="28"/>
          <w:szCs w:val="28"/>
        </w:rPr>
        <w:t>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Поворин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на 09 ч.00 м. 05.12.2023  г. в конференц-зале администрации  Поворин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решения Совета народных депутат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  бюджете  Поворинского муниципального  района на 2024 год и плановый период 2025 и 2026 годов</w:t>
      </w:r>
      <w:r>
        <w:rPr>
          <w:bCs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Состав рабочей группы (приложение № 1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пределить следующий порядок участия в обсуждении проекта решения Совета народных депутат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  бюджете  Поворинского муниципального  района на 2024 год и плановый период 2025 и 2026 годов</w:t>
      </w:r>
      <w:r>
        <w:rPr>
          <w:bCs/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знакомиться с Проектом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 Замечания и предложения принимаются к рассмотрению до 04.12.2023 г. по адресу: г. Поворино, пл. Комсомольская, д.3, каб. 210, контактные телефоны: 4-21-74. Ознакомиться с Проектом можно в рабочее время по вышеуказанному адресу, а также на официальном сайте органов местного самоуправления: https://povoradm.e-gov36.ru/its/byudge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  Поступившие замечания и предложения рассматриваются комиссией открыто  и гласно, с приглашением для участия в рассмотрении лиц, направивших замечания и предлож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  Комиссии подготовить и провести публичные слушания, рассмотреть и систематизировать все замечания и предложения по Проекту, сделать по нему заключение и представить на рассмотрение Совета народных депутатов Поворин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  Обнародовать настоящее постановление в установленном порядк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Б.Н. Аверья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bCs/>
          <w:color w:val="333333"/>
        </w:rPr>
      </w:pPr>
      <w:r>
        <w:rPr>
          <w:bCs/>
          <w:color w:val="333333"/>
        </w:rPr>
        <w:t xml:space="preserve">Приложение № 1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 xml:space="preserve">к постановлению главы </w:t>
      </w:r>
    </w:p>
    <w:p>
      <w:pPr>
        <w:pStyle w:val="Normal"/>
        <w:ind w:left="3060" w:hanging="0"/>
        <w:jc w:val="right"/>
        <w:rPr/>
      </w:pPr>
      <w:r>
        <w:rPr>
          <w:bCs/>
          <w:color w:val="333333"/>
        </w:rPr>
        <w:t xml:space="preserve">Поворинского муниципального района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>от 15.11.2023 года № 4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left="30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проведению публичных слуша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Е.А. – консультант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финансового отдела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тянская С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экономике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ов А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евизионной комиссии Поворинского муниципального райо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55:00Z</dcterms:created>
  <dc:creator>21151</dc:creator>
  <dc:description/>
  <cp:keywords/>
  <dc:language>en-US</dc:language>
  <cp:lastModifiedBy>Пользователь</cp:lastModifiedBy>
  <cp:lastPrinted>2022-11-25T16:06:00Z</cp:lastPrinted>
  <dcterms:modified xsi:type="dcterms:W3CDTF">2023-11-24T10:55:00Z</dcterms:modified>
  <cp:revision>2</cp:revision>
  <dc:subject/>
  <dc:title>ПОВОРИНСКИЙ МУНИЦИПАЛЬНЫЙ РАЙОН</dc:title>
</cp:coreProperties>
</file>