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324100</wp:posOffset>
            </wp:positionH>
            <wp:positionV relativeFrom="paragraph">
              <wp:posOffset>-539115</wp:posOffset>
            </wp:positionV>
            <wp:extent cx="985520" cy="63690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Экз.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ОР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лава Поворин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>_______________</w:t>
      </w:r>
      <w:r>
        <w:rPr>
          <w:sz w:val="28"/>
          <w:szCs w:val="28"/>
        </w:rPr>
        <w:t>Б.Н. Аверья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15.11.2022 г.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 </w:t>
      </w:r>
      <w:r>
        <w:rPr>
          <w:sz w:val="28"/>
          <w:szCs w:val="28"/>
        </w:rPr>
        <w:t>№ 11</w:t>
      </w:r>
    </w:p>
    <w:p>
      <w:pPr>
        <w:pStyle w:val="Normal"/>
        <w:jc w:val="center"/>
        <w:rPr/>
      </w:pPr>
      <w:r>
        <w:rPr>
          <w:sz w:val="28"/>
          <w:szCs w:val="28"/>
        </w:rPr>
        <w:t>от 15.11.2022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факте обнародования постано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воринского муниципальн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Уставом Поворинского муниципального района, комиссия в составе: Дашина Р.А., депутата Совета народных депутатов, Хрыкиной Л.И., руководителя общественной приемной губернатора, Зимоглядова А.А., заместитель главы администрации Поворинского муниципального района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ла настоящий акт о том, что с целью доведения до сведения граждан, проживающих на территории Поворинского муниципальн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5 ноября 2023 года было обнародовано постановление Совета народных депутатов Поворинского муниципального района от 15.11.2023 года № 4 «О проведении публичных слушаний», путем размещения на информационных стендах, расположенны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. Октябрьское, ул. Ленинская, 100, в здании администрации Октябрь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. Рождественское, ул. Советская, 37, в здании администрации Рождествен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. Самодуровка, ул. Советская, 54, в здании администрации Самодуров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. Пески, пл. им. Ленина, 1, в здании администрации Песков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. Мазурка, пл. Революции, 25, в здании администрации Мазур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. Байчурово, ул. Советская, 25, в здании администрации Байчуров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. Вихляевка, ул. Пролетарская, 33, в здании администрации Вихляев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ос. Октябрьский, ул. Садовая, 29, в здании администрации Доброволь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г. Поворино, ул. Советская, 56, в здании МУК «Центральная библиотека городского поселения города Поворин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Р.А. Да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Л.И. Хры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А.А. Зимоглядов</w:t>
        <w:tab/>
      </w:r>
    </w:p>
    <w:sectPr>
      <w:headerReference w:type="default" r:id="rId3"/>
      <w:type w:val="nextPage"/>
      <w:pgSz w:w="11906" w:h="16838"/>
      <w:pgMar w:left="1701" w:right="850" w:gutter="0" w:header="708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1">
    <w:name w:val="Название объекта1"/>
    <w:basedOn w:val="Normal"/>
    <w:next w:val="Normal"/>
    <w:qFormat/>
    <w:pPr>
      <w:ind w:firstLine="567"/>
      <w:jc w:val="center"/>
    </w:pPr>
    <w:rPr>
      <w:rFonts w:ascii="Arial" w:hAnsi="Arial" w:cs="Arial"/>
      <w:b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11:04:00Z</dcterms:created>
  <dc:creator>FoM</dc:creator>
  <dc:description/>
  <cp:keywords/>
  <dc:language>en-US</dc:language>
  <cp:lastModifiedBy>Пользователь</cp:lastModifiedBy>
  <cp:lastPrinted>2021-11-24T15:02:00Z</cp:lastPrinted>
  <dcterms:modified xsi:type="dcterms:W3CDTF">2023-11-24T11:08:00Z</dcterms:modified>
  <cp:revision>3</cp:revision>
  <dc:subject/>
  <dc:title>СОВЕТ НАРОДНЫХ ДЕПУТАТОВ</dc:title>
</cp:coreProperties>
</file>