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/>
      </w:pPr>
      <w:r>
        <w:rPr>
          <w:b/>
          <w:bCs/>
          <w:caps/>
          <w:shadow/>
          <w:color w:val="0000FF"/>
          <w:sz w:val="40"/>
          <w:szCs w:val="40"/>
        </w:rPr>
        <w:t xml:space="preserve">бюджетной и налоговой политики ПОВОРИНСКОГО МУНИЦИПАЛЬНОГО РАЙОНА НА 2024 год и на плановый период 2025 </w:t>
      </w:r>
      <w:r>
        <w:rPr>
          <w:b/>
          <w:bCs/>
          <w:shadow/>
          <w:color w:val="0000FF"/>
          <w:sz w:val="40"/>
          <w:szCs w:val="40"/>
        </w:rPr>
        <w:t>и</w:t>
      </w:r>
      <w:r>
        <w:rPr>
          <w:b/>
          <w:bCs/>
          <w:caps/>
          <w:shadow/>
          <w:color w:val="0000FF"/>
          <w:sz w:val="40"/>
          <w:szCs w:val="40"/>
        </w:rPr>
        <w:t xml:space="preserve"> 2026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Поворинского муниципального района на 2024 год и на плановый период 2025 и 2026 годов подготовлены в соответствии со статьями 172, 184.2 Бюджетного кодекса Российской Федерации и Решением Совета народных депутатов Поворинского муниципального района от 25.12.2008 № 66  «О бюджетном процессе в Поворинском муниципальном районе». </w:t>
      </w:r>
    </w:p>
    <w:p>
      <w:pPr>
        <w:pStyle w:val="Normal"/>
        <w:autoSpaceDE w:val="false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сновных направлений бюджетной и налоговой политики района учтены положения Основных направлений бюджетной, налоговой и таможенно-тарифной политики на 2024 год и плановый период 2025 и 2026 годов Российской Федерации, посланий Президента Российской Федерации Федеральному Собранию Российской Федерации от 21 апреля 2021 года и от 23 февраля 2023 года, Указов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 474 «О национальных целях развития Российской Федерации на период до 2030 года», основных параметров прогноза социально-экономического развития Российской Федерации и Воронежской области  и Поворинского муниципального района н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лановый период 2025 и 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и налоговой политики является определение условий, используемых при составлении проекта бюджета Поворинского муниципального района на 2024 год и плановый период 2025 и 2026 годов, подходов к его формированию, основных характеристик и прогнозируемых параметров бюджета Поворинского муниципального района, обеспечение прозрачности и открытости бюджетного планировани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бюджетной и налоговой политики Поворинского муниципального района остается сохранение сбалансированности и устойчивости бюджета Поворинского муниципального района. Для её обеспечения в бюджетном цикле 2024 – 2026 годов необходимо проведение эффективного управления муниципальными  финансами Поворинского муниципального района с ориентацией на достижение национальных целей развития Российской Федерации, определенных Президентом Российской Федерации, и приоритетов социально-экономического развития Воронежской области и Поворин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Мерами, направленными на сохранение долгосрочной сбалансированности и устойчивости бюджетной системы Поворинского муниципального района, являют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использования доходного потенциала для обеспечения заданных темпов экономического рос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оздание условий для повышения предпринимательской и инвестиционной активности в райо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использования государственного и муниципального имущества и проведение работы по снижению дебиторской задолженности по платежам в бюджет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эффективности налоговых расход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тегическая приоритизация расходов бюджета, направленных на достижение целей и целевых показателей национальных проектов, а также результатов входящих в их состав региональных проек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- совершенствование проектных принципов управления, повышение качества планирования и эффективности реализации муниципальных программ Поворинского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бюджетных параметров исходя из необходимости безусловного обеспечения первоочередных расходов бюджета Поворинского муниципального район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- финансовое обеспечение принятых расходных обязательств с учетом их оптимизации и повышение эффективности использования бюджетных средст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жбюджетных отношений с органами местного самоуправления, направленное на поддержание устойчивости и сбалансированности местных бюджетов, повышение эффективности предоставления и использования межбюджетных трансфер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4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обеспечение высокого уровня открытости и прозрачности бюджетного процесса, доступности информации</w:t>
      </w:r>
      <w:r>
        <w:rPr>
          <w:sz w:val="28"/>
          <w:szCs w:val="28"/>
          <w:lang w:val="en-US" w:eastAsia="en-US"/>
        </w:rPr>
        <w:t xml:space="preserve"> о муниципальных финансах </w:t>
      </w:r>
      <w:r>
        <w:rPr>
          <w:sz w:val="28"/>
          <w:szCs w:val="28"/>
        </w:rPr>
        <w:t>Поворинского муниципального района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4"/>
        <w:ind w:firstLine="720"/>
        <w:jc w:val="both"/>
        <w:rPr/>
      </w:pPr>
      <w:r>
        <w:rPr>
          <w:sz w:val="28"/>
          <w:szCs w:val="28"/>
          <w:lang w:val="en-US" w:eastAsia="en-US"/>
        </w:rPr>
        <w:t>- реализация мероприятий, направленных на повышение уровня финансовой (бюджетной) грамотности населения, способствующих получению различными категориями населения новых знаний и навыков в сфере финансового поведения челове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Основные характеристики бюджета </w:t>
      </w:r>
      <w:r>
        <w:rPr>
          <w:b/>
          <w:sz w:val="28"/>
          <w:szCs w:val="28"/>
        </w:rPr>
        <w:t>Поворинского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4-2026 годы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Поворинского муниципального района на 2024 год и плановый период 2025 и 2026 годов, рассчитанные на основе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и Воронежской области на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представлены в таблице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01"/>
        <w:gridCol w:w="1559"/>
        <w:gridCol w:w="1476"/>
        <w:gridCol w:w="1629"/>
      </w:tblGrid>
      <w:tr>
        <w:trPr/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2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69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684"/>
        <w:gridCol w:w="1576"/>
        <w:gridCol w:w="1498"/>
        <w:gridCol w:w="1604"/>
      </w:tblGrid>
      <w:tr>
        <w:trPr>
          <w:tblHeader w:val="true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1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34280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385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74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339,2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 и неналоговы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38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706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01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923,0</w:t>
            </w:r>
          </w:p>
        </w:tc>
      </w:tr>
      <w:tr>
        <w:trPr>
          <w:trHeight w:val="126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из других бюджетов бюджетной системы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682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348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15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8834,8</w:t>
            </w:r>
          </w:p>
        </w:tc>
      </w:tr>
      <w:tr>
        <w:trPr>
          <w:trHeight w:val="721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1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1,4</w:t>
            </w:r>
          </w:p>
        </w:tc>
      </w:tr>
      <w:tr>
        <w:trPr>
          <w:trHeight w:val="405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6353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6553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74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339,2</w:t>
            </w:r>
          </w:p>
        </w:tc>
      </w:tr>
      <w:tr>
        <w:trPr>
          <w:trHeight w:val="401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249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167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задачей районных властей на протяжении ряда лет является увеличение собственных доходов бюджета за счет использования налогового потенциала района. С этой целью проделана значительная работа по совершенствованию нормативной правовой базы в части стимулирования инвестиционной деятельности, развития малого и среднего бизнеса, отмене неэффективных налоговых льгот и ставок, установленных решениями поселений. В районе на постоянной основе осуществляется: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ступления доходов в разрезе каждого источника и поселения;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зменения социально-экономических показателей района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мониторинг налоговых поступлений по крупнейшим плательщикам и по организациям, реализующим инвестиционные проекты на территории района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оценка эффективности налоговых расходов (льгот), установленных поселениями района.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еализуется план </w:t>
      </w:r>
      <w:r>
        <w:rPr>
          <w:rFonts w:cs="Times New Roman" w:ascii="Times New Roman" w:hAnsi="Times New Roman"/>
          <w:sz w:val="28"/>
          <w:szCs w:val="28"/>
        </w:rPr>
        <w:t>мероприятий по росту доходного потенциала районного бюджета и по оптимизации расходов бюджета Поворинского муниципального района. Работа по мобилизации доходов осуществляется в рамках взаимодействия работы региональных и органов местного самоуправления и включает:</w:t>
      </w:r>
    </w:p>
    <w:p>
      <w:pPr>
        <w:pStyle w:val="Xl29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информационное взаимодействие с крупнейшими плательщиками области с целью обеспечения поступления запланированных налоговых платежей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обеспечение экономического роста за счет привлечения инвесторов и  реализации проектов на территории Поворинского муниципального района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всех органов власти с целью увеличения собираемости налогов и недопущения возникновения задолженности перед бюджетом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- выявление и постановку на налоговый учет новых или неучтенных объектов налогообложения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логовых ставок и льгот, установленных по региональным и местным налогам, ставок арендной платы за пользование земельными участками, находящимися в государственной собственности и повышение их эффективности;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ю областного и муниципального имущества и обеспечение более эффективного его использования.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установленные сроки в районе осуществляется переоценка кадастровой стоимости земельных участков и объектов недвижимости, согласно приказа департамента</w:t>
      </w:r>
      <w:r>
        <w:rPr>
          <w:rFonts w:eastAsia="Calibri"/>
          <w:sz w:val="28"/>
          <w:szCs w:val="28"/>
          <w:lang w:eastAsia="en-US"/>
        </w:rPr>
        <w:t xml:space="preserve"> имущественных и земельных отношений Воронежской области от 18.10.2022 № 2631.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3 году в соответствии с федеральным законодательством проводится  </w:t>
      </w:r>
      <w:r>
        <w:rPr>
          <w:sz w:val="28"/>
          <w:szCs w:val="28"/>
        </w:rPr>
        <w:t>переоценка кадастровой стоимости объектов капитального строительства. Изменение кадастровой стоимости земельных участков и объектов недвижимости в дальнейшем позволит увеличить поступления имущественных налогов.</w:t>
      </w:r>
    </w:p>
    <w:p>
      <w:pPr>
        <w:pStyle w:val="Style37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ами местного самоуправления совместно с Росреестром</w:t>
      </w:r>
      <w:r>
        <w:rPr>
          <w:sz w:val="28"/>
          <w:szCs w:val="28"/>
        </w:rPr>
        <w:t xml:space="preserve"> проводится значительная работа в части актуализации налоговой базы по имущественным налогам, в том числе </w:t>
      </w:r>
      <w:r>
        <w:rPr>
          <w:sz w:val="28"/>
          <w:szCs w:val="28"/>
          <w:shd w:fill="FFFFFF" w:val="clear"/>
        </w:rPr>
        <w:t xml:space="preserve">выявление правообладателей ранее учтенных объектов недвижимости. </w:t>
      </w:r>
      <w:r>
        <w:rPr>
          <w:sz w:val="28"/>
          <w:szCs w:val="28"/>
        </w:rPr>
        <w:t xml:space="preserve">Федеральным законом от 30.12.2020  №518-ФЗ «О внесении изменений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редоставлено право органам местного самоуправления осуществлять мероприятия по выявлению правообладателей ранее учтенных объектов недвижимости и обеспечить внесение в ЕГРН сведений о них, а также позволяет исключить из ЕГРН неактуальные сведения об объектах недвижимости. </w:t>
      </w:r>
    </w:p>
    <w:p>
      <w:pPr>
        <w:pStyle w:val="Style2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шнее санкционное давление и замедление темпов экономического роста в 2022 году, а также новации в налоговой системе России, вступившие в силу с 2023 года (ведение единого налогового платежа и отмена консолидированных групп налогоплательщиков) оказали значительное влияние на планирование и исполнение бюджетов 2023 года. </w:t>
      </w:r>
    </w:p>
    <w:p>
      <w:pPr>
        <w:pStyle w:val="Style25"/>
        <w:spacing w:lineRule="auto" w:line="360" w:before="0" w:after="0"/>
        <w:ind w:firstLine="709"/>
        <w:jc w:val="both"/>
        <w:textAlignment w:val="baseline"/>
        <w:rPr>
          <w:rFonts w:ascii="GolosTextWebRegular;Times New Roman" w:hAnsi="GolosTextWebRegular;Times New Roman" w:cs="GolosTextWebRegular;Times New Roman"/>
          <w:color w:val="646C9A"/>
          <w:shd w:fill="FFFFFF" w:val="clear"/>
        </w:rPr>
      </w:pPr>
      <w:r>
        <w:rPr>
          <w:sz w:val="28"/>
          <w:szCs w:val="28"/>
        </w:rPr>
        <w:t xml:space="preserve">Единый налоговый платеж (ЕНП) - это новый порядок уплаты обязательных платежей: налогов, взносов, сборов. </w:t>
      </w:r>
      <w:r>
        <w:rPr>
          <w:color w:val="000000"/>
          <w:sz w:val="28"/>
          <w:szCs w:val="28"/>
          <w:shd w:fill="FFFFFF" w:val="clear"/>
        </w:rPr>
        <w:t>Особый порядок уплаты налогов в виде ЕНП введен с целью</w:t>
      </w:r>
      <w:r>
        <w:rPr>
          <w:sz w:val="28"/>
          <w:szCs w:val="28"/>
        </w:rPr>
        <w:t xml:space="preserve"> упрощения налогообложения и ведения бухгалтерского учета для налогоплательщиков. </w:t>
      </w:r>
      <w:r>
        <w:rPr>
          <w:color w:val="000000"/>
          <w:sz w:val="28"/>
          <w:szCs w:val="28"/>
        </w:rPr>
        <w:t>Введение ЕНП подразумевает, что большинство налогов и взносов теперь уплачивается одной платежкой по единому сроку уплаты – не позднее </w:t>
      </w:r>
      <w:r>
        <w:rPr>
          <w:color w:val="000000"/>
          <w:sz w:val="28"/>
          <w:szCs w:val="28"/>
        </w:rPr>
        <w:t>28-го</w:t>
      </w:r>
      <w:r>
        <w:rPr>
          <w:color w:val="000000"/>
          <w:sz w:val="28"/>
          <w:szCs w:val="28"/>
        </w:rPr>
        <w:t> числа соответствующего месяца.</w:t>
      </w:r>
    </w:p>
    <w:p>
      <w:pPr>
        <w:pStyle w:val="Style29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ноября 2023 года в  бюджет района поступило 217475,9 тыс. рублей налоговых и неналоговых доходов, с ростом к аналогичному уровню 2022 года (216716,6) на 0,4%. Положительная динамика к прошлому году обеспечена по всем основным бюджетообразующим налогам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 Поворинского муниципального района в 2024 году и плановом периоде 2025 и 2026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консолидированного бюджета Поворинского муниципального района осуществляется на основе показателей прогноза социально-экономического развития региона на 2024 год и плановый период 2025 и 2026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социально-экономического развития Поворинского муниципального района в  2024-2026 годах,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559"/>
        <w:gridCol w:w="1559"/>
      </w:tblGrid>
      <w:tr>
        <w:trPr>
          <w:trHeight w:val="4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среднегодовая), тыс.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региональный продукт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2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ВРП, 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5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сельского хозяйства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9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-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</w:tr>
      <w:tr>
        <w:trPr>
          <w:trHeight w:val="5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4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, % к предыдущему году в сопоставимых цен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4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организаций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85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номинальной начисленной среднемесячной заработной платы работников организаци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48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 потребительских цен к декабрю предыдущего года,  в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Поворинского муниципального района на 2024 год и плановый период 2025-2026 годов являютс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инвестиционного климата и поддержка предпринимательства, в том числе самозанятых граждан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инфраструктурных проектов на территории Поворинского муниципального район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ходного потенциала консолидированного бюджета Поворинского муниципального района, в том числе за счет вовлечения в хозяйственный оборот неучтенных объектов недвижимо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областной и муниципальной собственность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налогового администрирования, повышение ответственности главных администраторов доходов за качественное прогнозирование и исполнение бюджетных назнач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ддержки самозанятых граждан на территории Поворинского муниципального района продолжит действовать специальный налоговый режим «Налог на профессиональный доход»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муниципального имущества будет продолжена работа по обеспечению контроля за своевременным оформлением правоустанавливающих документов на объекты недвижимости и за их целевым использованием, а также по пересмотру ставок арендной платы за пользование земельными участк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b/>
          <w:sz w:val="28"/>
          <w:szCs w:val="28"/>
        </w:rPr>
        <w:t>Бюджетная политика в области расходов на 2024 год и на плановый период 2025 и 2026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отрицательных геополитических и внешнеэкономических факторов </w:t>
      </w:r>
      <w:r>
        <w:rPr>
          <w:bCs/>
          <w:sz w:val="28"/>
          <w:szCs w:val="28"/>
        </w:rPr>
        <w:t>основной целью бюджетной политики станет постепенн</w:t>
      </w:r>
      <w:r>
        <w:rPr>
          <w:bCs/>
          <w:sz w:val="28"/>
          <w:szCs w:val="28"/>
          <w:lang w:val="en-US"/>
        </w:rPr>
        <w:t>oe</w:t>
      </w:r>
      <w:r>
        <w:rPr>
          <w:bCs/>
          <w:sz w:val="28"/>
          <w:szCs w:val="28"/>
        </w:rPr>
        <w:t xml:space="preserve"> восстановление налогового и финансового климата района, обеспечивающего</w:t>
      </w:r>
      <w:r>
        <w:rPr>
          <w:sz w:val="28"/>
          <w:szCs w:val="28"/>
        </w:rPr>
        <w:t xml:space="preserve"> долгосрочную сбалансированность и устойчивость бюджетной системы Поворинского муниципального район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остижения цели бюджетной политики основными задачами и направлениями бюджетной политики на 2024-2026 годы стану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ое исполнение всех социально-значимых обязательств и стратегическая приоритизация расходов бюджета, направленных на достижение целей и целевых показателей национальных проектов, а также результатов входящих в их состав региональных проек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выполнение мер и обязательств, предусмотренных </w:t>
      </w:r>
      <w:r>
        <w:rPr>
          <w:color w:val="000000"/>
          <w:sz w:val="28"/>
          <w:szCs w:val="28"/>
        </w:rPr>
        <w:t>соглашением о мерах по социально-экономическому развитию и оздоровлению муниципальных финан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- актуализация и совершенствование нормативной правовой и методической базы в сфере программно-целевого планирования, повышение качества планирования и эффективности реализации муниципальных программ Поворинского муниципального райо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развитие межбюджетных отношений с органами местного самоуправления, повышение эффективности предоставления и использования межбюджетных трансферт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еализация новых инвестиционных и инфраструктурных проектов по строительству объектов социальной сферы, жилищно-коммунального и дорожного хозяй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общественными финансами, повышение финансовой грамотности населения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планированию объемов и структуры расходов бюджета Поворин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>Параметры бюджета Поворинского муниципального района на 2024-2026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  <w:lang w:eastAsia="en-US"/>
        </w:rPr>
        <w:t xml:space="preserve">Предельные объемы бюджетных ассигнований бюджета Поворинского муниципального района по муниципальным  программам и направлениям деятельности, не входящим в муниципальные программы, на 2024-2026 годы сформированы на основе следующих подходов: 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  <w:lang w:bidi="ru-RU"/>
        </w:rPr>
        <w:t xml:space="preserve">В качестве «базовых» объемов бюджетных ассигнований на 2024-2025 годы приняты объемы бюджетных ассигнований, утвержденные Решением Совета народных депутатов Поворинского муниципального района </w:t>
      </w:r>
      <w:r>
        <w:rPr>
          <w:sz w:val="28"/>
          <w:szCs w:val="28"/>
        </w:rPr>
        <w:t xml:space="preserve">от 23.12.2022 № 28 (с изменениями) «О бюджете Поворинского муниципального районана 2023 год и на плановый период 2024 и 2025 годов», </w:t>
      </w:r>
      <w:r>
        <w:rPr>
          <w:color w:val="000000"/>
          <w:sz w:val="28"/>
          <w:szCs w:val="28"/>
          <w:shd w:fill="FFFFFF" w:val="clear"/>
          <w:lang w:bidi="ru-RU"/>
        </w:rPr>
        <w:t>бюджетные ассигнования на 2026 год - на уровне 202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2024 - 2026 годов спланированы с учетом: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безусловного обеспечения первоочередных расходов бюджета </w:t>
      </w:r>
      <w:r>
        <w:rPr>
          <w:color w:val="000000"/>
          <w:sz w:val="28"/>
          <w:szCs w:val="28"/>
          <w:shd w:fill="FFFFFF" w:val="clear"/>
          <w:lang w:bidi="ru-RU"/>
        </w:rPr>
        <w:t>Поворинского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pBdr>
          <w:bottom w:val="single" w:sz="4" w:space="0" w:color="FFFFFF"/>
        </w:pBdr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bidi="ru-RU"/>
        </w:rPr>
        <w:t xml:space="preserve"> </w:t>
      </w: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 (в 2024 году – 46 273 рубля);</w:t>
      </w:r>
    </w:p>
    <w:p>
      <w:pPr>
        <w:pStyle w:val="Normal"/>
        <w:pBdr>
          <w:bottom w:val="single" w:sz="4" w:space="0" w:color="FFFFFF"/>
        </w:pBdr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планирования фонда оплаты труда с учетом возможности проведения индексации заработной платы «неуказных» категорий работников бюджетной сферы с 1 января 2024 года на 4%, в 2025-2026 годах ежегодно с 1 октября на 4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роста цен на услуги организаций ЖКХ исходя из предельных уровней цен (тарифов) на услуги компаний инфраструктурного сектора на 2024 – 2026 годы, доведенных министерством тарифного регулирования Воронежской об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и мероприятий, связанных с обеспечением приоритетных решений (поручений) Президента Российской Федерации и Правительства Российской Федерации, Губернатора и Правительства Воронежской обла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анирования в полном объеме средств, предусмотренных на реализацию национальных проектов (программ) и федеральных проектов, входящих в состав национальных проектов (програм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соблюдения </w:t>
      </w:r>
      <w:r>
        <w:rPr>
          <w:sz w:val="28"/>
          <w:szCs w:val="28"/>
        </w:rPr>
        <w:t xml:space="preserve">предельного уровня софинансирования расходного обязательства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Поворинского муниципального района </w:t>
      </w:r>
      <w:r>
        <w:rPr>
          <w:sz w:val="28"/>
          <w:szCs w:val="28"/>
        </w:rPr>
        <w:t>на 2024 - 2026 годы при реализации региональных проектов, направленных на реализацию федеральных проектов, входящих в состав соответствующего национального проекта (распоряжения Правительства Российской Федерации от 18.10.2019 № 2468-р, от 02.08.2023 № 2082-р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я мероприятий по приорити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- планирования расходов дорожного фонда исходя из прогнозируемого объема доходов областного бюджета, формирующих дорожный фонд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бюджетные отношения в </w:t>
      </w:r>
      <w:r>
        <w:rPr>
          <w:b/>
          <w:sz w:val="28"/>
          <w:szCs w:val="28"/>
          <w:shd w:fill="FFFFFF" w:val="clear"/>
          <w:lang w:bidi="ru-RU"/>
        </w:rPr>
        <w:t>Поворинского муниципального район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бюджетных трансфертов местным бюджетам на 2024-2026 годы представлена в таблице: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3"/>
        <w:gridCol w:w="1842"/>
      </w:tblGrid>
      <w:tr>
        <w:trPr>
          <w:trHeight w:val="31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>
          <w:trHeight w:val="5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</w:tr>
      <w:tr>
        <w:trPr>
          <w:trHeight w:val="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3 4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 6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 386,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9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55,1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6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31,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бюджетные отношения в 2024 - 2026 годах будут строиться в соответствии с требова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с учетом изменений бюджетного и налогов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ограниченности финансовых ресурсов, как на региональном, так и на местном уровнях бюджетная политика </w:t>
      </w:r>
      <w:r>
        <w:rPr>
          <w:color w:val="000000"/>
          <w:sz w:val="28"/>
          <w:szCs w:val="28"/>
          <w:shd w:fill="FFFFFF" w:val="clear"/>
          <w:lang w:bidi="ru-RU"/>
        </w:rPr>
        <w:t>Поворинского муниципального района</w:t>
      </w:r>
      <w:r>
        <w:rPr>
          <w:sz w:val="28"/>
          <w:szCs w:val="28"/>
        </w:rPr>
        <w:t xml:space="preserve"> в сфере межбюджетных отношений будет направлена на решение приоритетных задач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целевых межбюджетных трансфер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содействие в обеспечении сбалансированности бюджетов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униципального дол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финансовой поддержки поселениям района в целях сглаживания диспропорций в уровне бюджетных возможностей местных бюджетов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дотаций на выравнивание бюджетной обеспеченности поселений определен исходя из необходимости достижения критериев выравнивания бюджетной обеспеченности </w:t>
      </w:r>
      <w:bookmarkStart w:id="0" w:name="_GoBack"/>
      <w:bookmarkEnd w:id="0"/>
      <w:r>
        <w:rPr>
          <w:sz w:val="28"/>
          <w:szCs w:val="28"/>
        </w:rPr>
        <w:t xml:space="preserve">посе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ежбюджетных трансфертов из бюджета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Поворинского муниципального района </w:t>
      </w:r>
      <w:r>
        <w:rPr>
          <w:sz w:val="28"/>
          <w:szCs w:val="28"/>
        </w:rPr>
        <w:t>будет осуществляться исключительно при соблюдении органами местного самоуправления условий, определенных статьей 136 Бюджетного кодекса Российской Федерации, с применением к его нарушителям мер принуждения, предусмотренных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Таким образом, результаты бюджетной и налоговой политики </w:t>
      </w:r>
      <w:r>
        <w:rPr>
          <w:color w:val="000000"/>
          <w:sz w:val="28"/>
          <w:szCs w:val="28"/>
          <w:shd w:fill="FFFFFF" w:val="clear"/>
          <w:lang w:bidi="ru-RU"/>
        </w:rPr>
        <w:t xml:space="preserve">Поворинского муниципального района </w:t>
      </w:r>
      <w:r>
        <w:rPr>
          <w:bCs/>
          <w:sz w:val="28"/>
          <w:szCs w:val="28"/>
        </w:rPr>
        <w:t xml:space="preserve">в 2024-2026 годах в условиях адаптации экономики к внешним вызовам </w:t>
      </w:r>
      <w:r>
        <w:rPr>
          <w:sz w:val="28"/>
          <w:szCs w:val="28"/>
        </w:rPr>
        <w:t xml:space="preserve">направлены на сохранение бюджетной устойчивости, обеспечение сбалансированности бюджета, переориентации имеющихся ограниченных бюджетных ресурсы путем их перераспределения на </w:t>
      </w:r>
      <w:r>
        <w:rPr>
          <w:bCs/>
          <w:sz w:val="28"/>
          <w:szCs w:val="28"/>
        </w:rPr>
        <w:t xml:space="preserve">безусловное обеспечение </w:t>
      </w:r>
      <w:r>
        <w:rPr>
          <w:sz w:val="28"/>
          <w:szCs w:val="28"/>
        </w:rPr>
        <w:t>первоочередных расходов с целью сохранения социальной и финансовой стабильности, создания условий для устойчивого социально-экономического развития района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GolosTextWeb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sz w:val="0"/>
      <w:szCs w:val="0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Style21">
    <w:name w:val="Основной текст + Полужирный"/>
    <w:basedOn w:val="Style20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Idea">
    <w:name w:val="idea"/>
    <w:basedOn w:val="Style13"/>
    <w:qFormat/>
    <w:rPr/>
  </w:style>
  <w:style w:type="character" w:styleId="Style22">
    <w:name w:val="Гипертекстовая ссылка"/>
    <w:basedOn w:val="Style13"/>
    <w:qFormat/>
    <w:rPr>
      <w:color w:val="106BBE"/>
    </w:rPr>
  </w:style>
  <w:style w:type="character" w:styleId="4">
    <w:name w:val="Основной текст4"/>
    <w:basedOn w:val="Style20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Style23">
    <w:name w:val="Без интервала Знак"/>
    <w:qFormat/>
    <w:rPr>
      <w:sz w:val="24"/>
      <w:szCs w:val="24"/>
      <w:lang w:bidi="ar-SA"/>
    </w:rPr>
  </w:style>
  <w:style w:type="character" w:styleId="Style2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3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480" w:before="0" w:after="240"/>
      <w:jc w:val="both"/>
    </w:pPr>
    <w:rPr>
      <w:sz w:val="26"/>
      <w:szCs w:val="26"/>
    </w:rPr>
  </w:style>
  <w:style w:type="paragraph" w:styleId="Style36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6"/>
      <w:lang w:val="en-US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F233050F3FA0BCE913076534F365ADF98E0F5C551AA1B8E7A71BA1E1i1nDI" TargetMode="External"/><Relationship Id="rId3" Type="http://schemas.openxmlformats.org/officeDocument/2006/relationships/hyperlink" Target="consultantplus://offline/ref=3EF233050F3FA0BCE9131968229F3BA2FA8551585B15AAECBBF840FCB6140E72iAn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38:00Z</dcterms:created>
  <dc:creator>obp_enm</dc:creator>
  <dc:description/>
  <cp:keywords/>
  <dc:language>en-US</dc:language>
  <cp:lastModifiedBy>Admin</cp:lastModifiedBy>
  <cp:lastPrinted>2023-11-15T10:37:00Z</cp:lastPrinted>
  <dcterms:modified xsi:type="dcterms:W3CDTF">2023-11-15T07:37:00Z</dcterms:modified>
  <cp:revision>45</cp:revision>
  <dc:subject/>
  <dc:title>ОСНОВНЫЕ НАПРАВЛЕНИЯ</dc:title>
</cp:coreProperties>
</file>