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От  23.05.2024 г.   № 104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объектов, подлежащих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ю в реестр муниципальной собственно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 Федеральным законом от 06.10.2003 года №131- 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с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от 05.09.2017г. №436, 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объектов, подлежащих внесению в раздел 1 реестра муниципальной собственности Поворинского муниципального района, согласно приложению 1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главу администрации Поворинского муниципального района А.А.Леоно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Б. Н. Аверьян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5.2024 г. №10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РЕЕСТРА МУНИЦИПАЛЬНОЙ СОБСТВЕННОСТИ</w:t>
      </w:r>
    </w:p>
    <w:tbl>
      <w:tblPr>
        <w:tblW w:w="9990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69"/>
        <w:gridCol w:w="2126"/>
        <w:gridCol w:w="2551"/>
        <w:gridCol w:w="2127"/>
      </w:tblGrid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объекта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, м2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отдельно стоящее здание профилактория с пристройкой скл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ская область, Поворинский район, г. Поворино, ул. Олимпийская, д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:23:0106004:2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30,9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06:00Z</dcterms:created>
  <dc:creator>Осипова</dc:creator>
  <dc:description/>
  <cp:keywords/>
  <dc:language>en-US</dc:language>
  <cp:lastModifiedBy>Пользователь</cp:lastModifiedBy>
  <cp:lastPrinted>2024-05-23T11:06:00Z</cp:lastPrinted>
  <dcterms:modified xsi:type="dcterms:W3CDTF">2024-05-23T08:06:00Z</dcterms:modified>
  <cp:revision>2</cp:revision>
  <dc:subject/>
  <dc:title/>
</cp:coreProperties>
</file>