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20015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3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 26.04.2024 г. № 100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о выполнении прогнозн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(программы) приватиз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Поворинск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утвержден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народных депутат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от 25.12.2021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45, з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г. № 178-ФЗ «О приватизации государственного и муниципального имущества», заслушав отчет о выполнении прогнозного плана (программы) приватизации муниципального имущества Поворинского муниципального района, утвержденного решением Совета народных депутатов Поворинского муниципального района Воронежской области от 25.12.2021г № 245 ,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Отчет о выполнении прогнозного плана (программы) приватизации муниципального имущества Поворинского муниципального района, утвержденного решением Совета народных депутатов Поворинского муниципального района Воронежской области от 25.12.2021г № 245, за 2023 год принять к сведению (приложение 1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spacing w:before="0" w:after="0"/>
        <w:jc w:val="both"/>
        <w:rPr/>
      </w:pPr>
      <w:r>
        <w:rPr/>
        <w:t>района                                                                                             Б.Н.Аверьянов</w: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народных депутатов Поворинского муниципального района Воронежской област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4г. № 100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 плана (программы) приватизации муниципального имущества Поворинского муниципального района на 2022 – 2026 год "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прогнозного плана (программы)приватизации муниципального имущества Поворинского муниципального района, утвержденного решением Совета народных депутатов Поворинского муниципального района Воронежской области от 25.12.2021г № 245,  за 2023 год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гнозный план приватизации муниципального имущества Поворинского муниципального района на 2022-2026 годы, утвержденный решением Совета народных депутатов Поворинского муниципального района Воронежской области от 25.12.2021г № 245, включено восемь объектов недвижимого имущества с земельными участками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3 году на электронной торговой площадке АО «Единая электронная торговая площадка» проведены аукционы по продаже следующего муниципального имущества: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134"/>
        <w:gridCol w:w="3118"/>
        <w:gridCol w:w="1843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. 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дения о помещении (здании), земельных участках и обремен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ая стоимость имущества (без учета НДС) в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оимость сделки приватизации (без учета НДС) в руб. по итогам аукцион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ежская область, Поворинский район, г. Поворино, пер. Строительный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ежилое отдельно стоящее здание детского сада № 1, назначение: нежилое, кадастровый номер: 36:23:0101009:42. Свободно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ежилое отдельно стоящее здание хозяйственного корпуса, назначение: нежилое, кадастровый номер:36:23:0101009:41. Свободно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Нежилое отдельно стоящее здание гаража, назначение: нежилое, кадастровый номер 36:23:0101009:43. Свободно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Земельный участок, кадастровый номер 36:23:0101009:4. Свобод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99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вышеуказанному имуществу, аукцион проведен 10.08.2023 года. Поступила 1 заявка.  Аукцион признан несостоявшимся, договор заключен с единственным участником по начальной стоим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 997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ежская область, Поворинский район, г. Поворино, ул. Советская, д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ежилое здание детского сада № 2, назначение: нежилое, кадастровый номер: 36:23:0102002:159. Свободно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емельный участок, кадастровый номер 36:23:0102002:118. Свободны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01 5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вышеуказанному имуществу, аукцион проведен 05.10.2023 года. Поступило 3 заявки.  На 25 шаге, аукцион завершился , договор купли-продажи заключен с победителем по стоим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833 56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альные объекты, включенные в прогнозный план перешли на следующий период приват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о упр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имуществ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оринского муниципального района                                                        Э.М.Мос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37:00Z</dcterms:created>
  <dc:creator>Осипова</dc:creator>
  <dc:description/>
  <cp:keywords/>
  <dc:language>en-US</dc:language>
  <cp:lastModifiedBy>Пользователь</cp:lastModifiedBy>
  <cp:lastPrinted>2024-04-24T15:22:00Z</cp:lastPrinted>
  <dcterms:modified xsi:type="dcterms:W3CDTF">2024-04-26T08:02:00Z</dcterms:modified>
  <cp:revision>3</cp:revision>
  <dc:subject/>
  <dc:title/>
</cp:coreProperties>
</file>