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458470</wp:posOffset>
            </wp:positionV>
            <wp:extent cx="888365" cy="5715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№ 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Повори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ежегодный отчет о результатах деятельности главы Поворинского муниципального района в 202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главы Поворинского муниципального района в 2023 году удовлетвор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данно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6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№ 9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деятельности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оворинского муниципального района </w:t>
      </w:r>
    </w:p>
    <w:p>
      <w:pPr>
        <w:pStyle w:val="Style16"/>
        <w:shd w:fill="FFFFFF" w:val="clear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веде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воринского районного Совета народных депутатов Воронежской области основывается на исполнении полномочий Федерального закона «Об общих принципах организации местного самоуправления в Российской Федерации», Устава Поворинского муниципального района и Регламента Совета народных депутатов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работают 24 депутата, осуществляя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депутатского корпуса входят руководители учреждений, организаций, предприниматели, работники образования, сельского хозяйства, лидеры общественного мнения, т.е. люди умеющие принимать важные решения и нести за них ответственность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одной из основных задач Совета депутатов было формирование и совершенствование необходимой нормативно-правовой базы для обеспечения деятельности органов местного самоуправления района в условиях меняющегося законодательства. За отчетный период потребовалось принятие ряда новых нормативно-правовых актов и внесение изменений в уже существующие НП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ормативно - правовых актов является ключевой составляющей работы депутатского корпуса, обеспечивающей устойчивое развитие экономики и социальной политики, являющейся основой эффективной жизнедеятельности для полного и качественного удовлетворения запросов населения. Над нормативно-правовой базой депутатский корпус работает совместно с администрацией Поворинского района, Прокуратурой района и др. структурам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депутатов осуществлялась и в других формах: разработка проектов решений; анализ проектов нормативно-правовых актов, выносимых на рассмотрение Совета; подготовка замечаний, проведение заседаний постоянных депутатских комиссий; контроль за исполнением ранее принятых решений; участие в рабочих совещаниях администрации района, в районных, областных мероприятиях, в заседаниях общественных организаций рай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истическая информация о нормотворческой деятельности Совета депутатов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являются очередные заседания сессии районного Совета депутатов, которые обычно проводятся согласно утвержденному на календарный год плану работы, не реже чем 1 раз в квартал (4 раза в год). Но, как показывает практика, необходимость в заседаниях Совета существенно выше, в связи с этим заседания сессий проходят практически ежемесячно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открыты для всех заинтересованных лиц, с соблюдением норм Регламента. На заседаниях присутствуют Глава администрации муниципального образования, заместители, начальники отделов администрации, работники прокуратуры Поворинского района, главы поселений, и другие представители общественности, в зависимости от рассматриваемых вопрос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2023 году проведено 9 заседаний. Принято 94 решения. Из них 28 решений носят нормативный характер, остальные - организационны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вносимые на рассмотрение представительного органа касались социально-экономического развития района, бюджета, порядка управления и распоряжения муниципальной собственностью, внесения изменений и дополнений в муниципальные правовые акт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районного Совета заслушивались отчеты и информации руководителей структурных подразделений администрации района, руководителей муниципальных учреждений и др. За истекший год депутаты заслушали информацию по следующим темам:</w:t>
      </w:r>
    </w:p>
    <w:p>
      <w:pPr>
        <w:pStyle w:val="Normal"/>
        <w:numPr>
          <w:ilvl w:val="0"/>
          <w:numId w:val="3"/>
        </w:numPr>
        <w:spacing w:before="0" w:after="280"/>
        <w:ind w:left="720" w:firstLine="567"/>
        <w:jc w:val="both"/>
        <w:rPr/>
      </w:pPr>
      <w:r>
        <w:rPr>
          <w:sz w:val="28"/>
          <w:szCs w:val="28"/>
        </w:rPr>
        <w:t>отчет Главы администрации Поворинского  района по итогам деятельности в 2022 году</w:t>
      </w:r>
    </w:p>
    <w:p>
      <w:pPr>
        <w:pStyle w:val="Normal"/>
        <w:numPr>
          <w:ilvl w:val="0"/>
          <w:numId w:val="2"/>
        </w:numPr>
        <w:spacing w:before="0" w:after="28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ОМВД России по Поворинскому району Н.А. Глуховского «</w:t>
      </w:r>
      <w:r>
        <w:rPr>
          <w:spacing w:val="-1"/>
          <w:sz w:val="28"/>
          <w:szCs w:val="28"/>
        </w:rPr>
        <w:t>О состоянии преступности и охраны общественного порядка на территории Поворинского муниципального района Воронежской области за 2022 год</w:t>
      </w:r>
      <w:r>
        <w:rPr>
          <w:sz w:val="28"/>
          <w:szCs w:val="28"/>
        </w:rPr>
        <w:t>»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 за 2023 год принято 18 решений о внесении изменений в муниципальные акты районного Совета и 2 решения по признанию нормативных правовых актов утратившими сил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, имеющие нормативно-правовой характер, проходят антикоррупционную экспертиз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ормативные правовые акты Совета направляются на экспертизу в Прокуратуру. Представители прокуратуры приглашаются на заседания. Это позволяет не допускать установления незаконных норм в решениях Совета депута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рамках реализации областного закона «</w:t>
      </w:r>
      <w:r>
        <w:rPr>
          <w:bCs/>
          <w:color w:val="444444"/>
          <w:sz w:val="28"/>
          <w:szCs w:val="28"/>
          <w:shd w:fill="FFFFFF" w:val="clear"/>
        </w:rPr>
        <w:t>О регистре муниципальных нормативных правовых актов Воронежской области</w:t>
      </w:r>
      <w:r>
        <w:rPr>
          <w:sz w:val="28"/>
          <w:szCs w:val="28"/>
        </w:rPr>
        <w:t>» муниципальные нормативные правовые акты Совета депутатов в установленный законом срок направлялись в Правовое управление Правительства Воронежской области. Претензий и замечаний со стороны Управления по данному направлению работы в 2023 году не поступало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сего для включения в областной регистр направлено 22 решени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Помимо нормотворческой деятельности, аппарат Совета депутатов работает с запросами и письмами органов власти, прокуратурой Поворинского района, всего в 2023 году поступил 14 письменный запрос, все запросы отработаны в установленном законом порядк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постоянных депутатских комиссий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смотрения и подготовки вопросов, относящихся к компетенции районного Совета народных депутатов работают постоянные депутатские комиссии а также рабочие группы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Депутатские комиссии и рабочие группы работают в соответствии с Регламентом и рассматривают вопросы, актуальные для населения района. На этих заседаниях происходит детальное обсуждение проблем, депутаты рассматривают проекты решений и другие вопросы перед вынесением их на сессию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депутаты вносят предложения и замечания по рассматриваемым вопроса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став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ым правовым актом муниципального образования является Устав. Принятие Устава и внесение в него изменений находится в исключительной компетенции представительного органа. Этот документ регулирует отношения, которые касаются всех сфер жизни местного самоуправле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 целью приведения в соответствие с изменениями действующего законодательства Советом депутатов разработаны и внесены изменения в основополагающий нормативный документ, регулирующий деятельность муниципального образования – Устав Поворинского муниципального района. Всего в отчетном периоде принято 2 решения о внесении изменений в Устав, включающее в себя важнейшие изменения в федеральном законодательстве. Изменения были зарегистрированы Управлением Министерства юстиции Российской Федерации по Воронежской области, официально обнародованы и вступили в законную сил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муниципальных правовых актов, утвержденных Советом депутатов - бюджет муниципального образования и решения о внесении изменений и дополнений в бюджет. Это документ, обеспечивающий жизнедеятельность всего муниципального образования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номочиями Совета в 2023 году единогласно одобрен отчет об исполнении бюджета за 2022 год и утвержден бюджет муниципального образования на 2024 и два последующих года 2025 и 2026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носились поправки, связанные в основном с необходимостью корректировки показателей при поступлении субсидий и субвенций из регионального бюджет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визионная комисс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нешнего финансового контроля за формированием и исполнением местного бюджета в Поворинском районе осуществляет свои полномочия Ревизионная комиссия, деятельность которой в 2023 году осуществлялась на основании плана работы. Проведение контрольных и экспертно-аналитических мероприятий в 2023 году осуществлено в полном объеме в соответствии с Планом работы Контрольно-счетного орга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нтрольные мероприятия проводились в органах местного самоуправления, учреждениях, получающих средства федерального, областного бюджетов и бюджета района, а также использующих имущество, находящееся в муниципальной собственности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кларационная кампа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рамках выполнения мероприятий по профилактике и предупреждению коррупции, в том числе в целях реализации Федерального закона от 25 декабря 2008 года № 273-ФЗ «О противодействии коррупции», депутатами Поворинского районного Совета депутатов своевременно были предоставлены сведения о доходах, расходах, об имуществе и обязательствах имущественного характер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ая открытость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нформирование населения Поворинского района о деятельности районного Совета депутатов осуществлялось в следующих направлениях: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опросы, обсуждаемые на заседаниях Совета, касающиеся нормативно-правовой базы района и принятые в рамках этой работы решения своевременно опубликовывались на официальном сайт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бюджета и Устава муниципального образования проводились публичные слушания, целью которых является информирование населения муниципального образования о наиболее важных вопросах, по которым надлежит принять соответствующее решение и выявить мнение населения. Так, при внесении изменений и дополнений в Устав, были в полном объеме учтены инициативы граждан, выступивших с предложениями относительно некоторых статей Устав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3 года у Совета депутатов появилась официальная страничка в социальной сети ВКонтакте, где для удобства жителей района будет размещаться информация о работе Совета, объявления и новос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щения граждан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чется сказать, что на депутатов возлагается важная задача - обеспечение взаимодействия населения с органами местного самоуправления, представление интересов избирателей в муниципальных и государственных органах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 2023 году велась работа с обращениями граждан, все обращения приняты в работу, по некоторым были сделаны дополнительные запросы и даны ответы. Несколько обращений отработаны совместно с Общественной приемной партии «Единая Россия»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депутатской деятельности не предполагает дополнительных гарантий, привилегий и т.п., но депутат должен всегда знать, что его избрали жители, ради которых он должен работать: участвовать в заседаниях Совета, комиссий, общественно-политических мероприятиях, проводить приемы граждан, работать с заявлениями и жалобами.</w:t>
        <w:br/>
      </w:r>
    </w:p>
    <w:p>
      <w:pPr>
        <w:pStyle w:val="Normal"/>
        <w:ind w:firstLine="567"/>
        <w:jc w:val="both"/>
        <w:rPr>
          <w:rFonts w:ascii="Arial" w:hAnsi="Arial" w:cs="Arial"/>
          <w:color w:val="1C1C1C"/>
        </w:rPr>
      </w:pPr>
      <w:r>
        <w:rPr>
          <w:b/>
          <w:bCs/>
          <w:i/>
          <w:iCs/>
          <w:color w:val="1C1C1C"/>
          <w:sz w:val="28"/>
          <w:szCs w:val="28"/>
        </w:rPr>
        <w:t>Уважаемые жители Поворинского района! </w:t>
        <w:br/>
      </w:r>
      <w:r>
        <w:rPr>
          <w:color w:val="1C1C1C"/>
          <w:sz w:val="28"/>
          <w:szCs w:val="28"/>
        </w:rPr>
        <w:br/>
      </w:r>
      <w:r>
        <w:rPr>
          <w:b/>
          <w:bCs/>
          <w:i/>
          <w:iCs/>
          <w:color w:val="1C1C1C"/>
          <w:sz w:val="28"/>
          <w:szCs w:val="28"/>
        </w:rPr>
        <w:t>Убежден, что все мы с высокой степенью ответственности продолжим свою работу и единой командой совместно с Главой администрации района, сотрудниками администрации района, вами, уважаемые избиратели и направим силы и возможности на улучшение социально-экономической ситуации нашего муниципального образования. Наши депутаты разные по возрасту, роду занятий, убеждениям, знаниям, политическим взглядам, но все в одинаковой степени ответственны и неравнодушны к районным делам, нуждам населения.</w:t>
        <w:br/>
        <w:t>Наша первоочередная задача – сделать все от нас зависящее для процветания нашего района и создания условий для жизни наших избирателей.</w:t>
        <w:br/>
        <w:t>Успех района – это результат совместного труда администрации района, поселений, депутатов всех уровней, тружеников нашего района.</w:t>
        <w:br/>
        <w:t>От имени депутатов выражаю слова благодарности администрации Поворинского района, Воронежской областной Думе, Главам поселений, депутатам сельских поселений, силовым структурам, общественным организациям района за сотрудничество в нашей общей работе на благо жителей Поворинского района. Спасибо всем вам, уважаемые жители района, наши избиратели. Спасибо за то, что доверяете нам свои проблемы, спасибо за конструктивную критику – она помогает нам двигаться вперед. Ваши предложения и инициативы очень важны для работы депутатского корпуса.</w:t>
      </w:r>
      <w:r>
        <w:rPr>
          <w:rFonts w:cs="Arial" w:ascii="Arial" w:hAnsi="Arial"/>
          <w:b/>
          <w:bCs/>
          <w:i/>
          <w:iCs/>
          <w:color w:val="1C1C1C"/>
        </w:rPr>
        <w:br/>
      </w:r>
    </w:p>
    <w:p>
      <w:pPr>
        <w:pStyle w:val="Normal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1:00Z</dcterms:created>
  <dc:creator>user</dc:creator>
  <dc:description/>
  <cp:keywords/>
  <dc:language>en-US</dc:language>
  <cp:lastModifiedBy>Пользователь</cp:lastModifiedBy>
  <cp:lastPrinted>2024-03-26T09:01:00Z</cp:lastPrinted>
  <dcterms:modified xsi:type="dcterms:W3CDTF">2024-04-26T07:48:00Z</dcterms:modified>
  <cp:revision>8</cp:revision>
  <dc:subject/>
  <dc:title>СОВЕТ НАРОДНЫХ ДЕПУТАТОВ</dc:title>
</cp:coreProperties>
</file>