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Поворинского муниципального района, принятых на 16 заседании от 26.04.2024 г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134"/>
        <w:gridCol w:w="58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ш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 ежегодном отчете главы Поворин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 отчете председателя Ревизионной комиссии Поворинского муниципального района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 внесении изменений в решение Совета народных депутатов Поворинского муниципального района от 25.12.2023 № 73 «</w:t>
            </w:r>
            <w:r>
              <w:rPr/>
              <w:t>О бюджете Поворинского муниципального  района  на 2024 год и плановый период 2025 и 2026 год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Поворин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отчете о выполнении прогнозного плана(программы) приватизации муниципального имущества Поворинского муниципального района, утвержденного решением Совета народных депутатов Поворинского муниципального района Воронежской области от 25.12.2021 № 245, за 2023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вор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Б.Н. Аверьянов</w:t>
      </w:r>
    </w:p>
    <w:sectPr>
      <w:type w:val="nextPage"/>
      <w:pgSz w:w="11906" w:h="16838"/>
      <w:pgMar w:left="1134" w:right="850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3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">
    <w:name w:val="Название объекта1"/>
    <w:basedOn w:val="Normal"/>
    <w:next w:val="Normal"/>
    <w:qFormat/>
    <w:pPr>
      <w:ind w:firstLine="567"/>
      <w:jc w:val="center"/>
    </w:pPr>
    <w:rPr>
      <w:rFonts w:ascii="Arial" w:hAnsi="Arial" w:cs="Arial"/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24:00Z</dcterms:created>
  <dc:creator>FoM</dc:creator>
  <dc:description/>
  <cp:keywords/>
  <dc:language>en-US</dc:language>
  <cp:lastModifiedBy>Пользователь</cp:lastModifiedBy>
  <cp:lastPrinted>2023-11-10T10:34:00Z</cp:lastPrinted>
  <dcterms:modified xsi:type="dcterms:W3CDTF">2024-04-26T08:24:00Z</dcterms:modified>
  <cp:revision>2</cp:revision>
  <dc:subject/>
  <dc:title>СОВЕТ НАРОДНЫХ ДЕПУТАТОВ</dc:title>
</cp:coreProperties>
</file>