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 w:eastAsia="en-US" w:bidi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459105</wp:posOffset>
            </wp:positionV>
            <wp:extent cx="885190" cy="573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26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4.2024 г.</w:t>
      </w:r>
      <w:r>
        <w:rPr>
          <w:rFonts w:eastAsia="Times New Roman"/>
          <w:bCs/>
          <w:szCs w:val="28"/>
        </w:rPr>
        <w:t xml:space="preserve">  </w:t>
      </w:r>
      <w:r>
        <w:rPr>
          <w:rFonts w:eastAsia="Times New Roman CYR" w:cs="Times New Roman" w:ascii="Times New Roman" w:hAnsi="Times New Roman"/>
          <w:sz w:val="28"/>
          <w:szCs w:val="28"/>
        </w:rPr>
        <w:t>№ 97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Об отчете председателя Ревизионной комиссии Поворинского муниципального района Воронеж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ind w:right="2" w:firstLine="550"/>
        <w:jc w:val="both"/>
        <w:rPr/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 соответствии с п.2 ст.19 Федерального Закона Российской Федераци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от 07.02.2011 № 6-ФЗ «Об общих принципах организации и деятельности контрольно -  счетных органов субъектов Российской Федерации и муниципальных образований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», п.12 ч.2 ст.30 Устава </w:t>
      </w:r>
      <w:r>
        <w:rPr>
          <w:rFonts w:eastAsia="Times New Roman CYR" w:cs="Times New Roman" w:ascii="Times New Roman" w:hAnsi="Times New Roman"/>
          <w:color w:val="000000"/>
          <w:spacing w:val="7"/>
          <w:sz w:val="28"/>
          <w:szCs w:val="28"/>
        </w:rPr>
        <w:t xml:space="preserve">Поворинского муниципального района Совет народных депутатов Поворинского 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ind w:right="2" w:firstLine="55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2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right="2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ринять к сведению отчет председателя Ревизионной комиссии Поворинского муниципального района Воронежской области за 2023 год.</w:t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  <w:szCs w:val="28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  <w:t xml:space="preserve">Глава Поворинского </w:t>
      </w:r>
    </w:p>
    <w:p>
      <w:pPr>
        <w:pStyle w:val="Normal"/>
        <w:autoSpaceDE w:val="false"/>
        <w:rPr/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го района                                                                               Б.Н. Аверьянов                                 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Приложение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к решению Совета народных депутатов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Поворинского муниципального района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от </w:t>
      </w:r>
      <w:r>
        <w:rPr>
          <w:rFonts w:eastAsia="Times New Roman CYR" w:cs="Times New Roman" w:ascii="Times New Roman" w:hAnsi="Times New Roman"/>
          <w:spacing w:val="-6"/>
          <w:sz w:val="24"/>
        </w:rPr>
        <w:t>26.04.2024 г. № 97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чет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 работе Ревизионной комиссии Поворинского                                                                   муниципального района Воронежской области за  2023 год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        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Ревизионная комиссия Поворинского муниципального района является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ar-SA" w:bidi="ar-SA"/>
        </w:rPr>
        <w:t xml:space="preserve"> постоянно действующим органом внешнего муниципального финансового контроля Поворинского муниципального района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В своей деятельности Ревизионная комиссия руководствуется Законами Российской Федерации, нормативными актами Правительства РФ, законами Воронежской области, нормативными актами Совета народных депутатов Поворинского муниципального района.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вою работу Ревизионная комиссия Поворинского муниципального района строит на основании планов, которые определяет самостоятельно с учетом предложений главы района, главы администрации района и запросов депутатских групп. Кроме того, обязательным для исполнения Ревизионной комиссией являются обращения органов прокуратуры  и внутренних де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 2023 году Ревизионной комиссией Поворинского муниципального района в рамках исполнения возложенных на нее обязанностей  проведено 61 контрольное и экспертно – аналитическое  мероприятие, в том числе: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Контрольно - ревизионная деятельность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>В 2023 году проведено 7 контрольных мероприятий, в том числе: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проверка целевого и эффективного использования бюджетных средств, израсходованных на обновление материально-технической базы в рамках национального проекта «Образование» по регио-нальному проекту «Успех каждого ребенка» в образовательных учреждениях Поворинского муниципального района в 2022 году;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ревизия составления и исполнения сметы расходов МКУ«Историко-краеведческий музей Поворинского муниципального района» за период с 01.02.2022 года по 31.12.2022 года;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ревизия составления и исполнения сметы расходов МКУК «Межпоселенческая библиотека Поворинского муниципального района» за период с 01.01.2021 года по 28.02.2023 года;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проверка законности и эффективности использования бюджетных средств, выделенных в 2022 году и текущем периоде 2023 года на ре-ализацию на территории Поворинского муниципального района областной адресной программы капитального ремонта в рамках государственной программы Воронежской области «Развитие образования»;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проверка целевого и эффективного использования бюджетных средств, израсходованных на благоустройство территорий поселений Поворинского муниципального района в рамках национального проекта «Жилье и городская среда» по региональному проекту «Формирование комфортной городской среды» за период с 01.01.2022 года по 31.05.2023 года;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аудит эффективности использования средств, направленных на ре-ализацию мероприятий, связанных с переселением граждан из аварийного жилищного фонда, в том числе в рамках регионального проекта «Обеспечение устойчивого сокращения непригодного для проживания жилищного фонда» государственной программы Воронежской области «Обеспечение качественными жилищно-коммунальными услугами населения Воронежской области» на территории Поворинского муниципального района в период с 01.01.2019 года по 30.06.2023 года(совместно с Контрольно-счетной палатой Воронежской области);</w:t>
      </w:r>
    </w:p>
    <w:p>
      <w:pPr>
        <w:pStyle w:val="Normal"/>
        <w:widowControl/>
        <w:ind w:left="7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проверка законности и эффективности использования бюджетных средств, выделенных администрацией городского поселения город Поворино Поворинского муниципального района Воронежской области в 2022 году на благоустройство территории перед зданием ПФР по ул. Советская в г. Поворино Воронежской области (совместно с Контрольно-счетной палатой Воронежской области).</w:t>
      </w:r>
    </w:p>
    <w:p>
      <w:pPr>
        <w:pStyle w:val="Normal"/>
        <w:widowControl/>
        <w:ind w:left="708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ходе проведения контрольных мероприятий проверенно 556957,1 тыс. руб. средств бюджетов  всех уровней, выявлено нарушений на сумму 9761,2 тыс. руб., устранено нарушений на сумму 7517,0 тыс. руб., привлечено к дисциплинарной ответственности одно должностное лицо. </w:t>
      </w:r>
    </w:p>
    <w:p>
      <w:pPr>
        <w:pStyle w:val="Normal"/>
        <w:widowControl/>
        <w:shd w:fill="FFFFFF" w:val="clear"/>
        <w:ind w:left="708" w:firstLine="352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ar-SA" w:bidi="ar-SA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Экспертно - аналитическая деятельность:</w:t>
      </w:r>
    </w:p>
    <w:p>
      <w:pPr>
        <w:pStyle w:val="Normal"/>
        <w:widowControl/>
        <w:ind w:left="70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2023 году Ревизионной комиссией Поворинского муниципального района проведены следующие экспертно-аналитические мероприятия:  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)  10 внешних проверок отчетов об исполнении бюджета, в том числе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- внешняя проверка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Поворинского муниципального района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городского поселения город Поворино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 xml:space="preserve">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Песковского сельского поселения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Мазурского сельского поселения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Рождественского сельского поселения за 2022 год;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                           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Добровольского сельского поселения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Октябрьского сельского поселения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Самодуровского сельского поселения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Байчуровского сельского поселения за 2022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внешняя проверка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Вихляевского сельского поселения за 2022 год.</w:t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color w:val="000000"/>
          <w:spacing w:val="-1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left="70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) подготовлено  41 заключение по проектам нормативных правовых актов органов местного самоуправления, а именно:</w:t>
      </w:r>
    </w:p>
    <w:p>
      <w:pPr>
        <w:pStyle w:val="Normal"/>
        <w:widowControl/>
        <w:shd w:fill="FFFFFF" w:val="clear"/>
        <w:ind w:left="705" w:firstLine="7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Поворинского муниципального района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Поворинского муниципального района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городского поселения город Поворино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 xml:space="preserve">бюджете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городского поселения город Поворин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Песк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Песков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Мазур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Мазур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Рождествен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Рождествен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Доброволь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Доброволь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Октябрь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Октябрь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Самодур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Самодуров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Байчур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Байчуровского сельского поселения на 2024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Вихляе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Вихляевского сельского поселения на 2024 год»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- подготовка заключений на проекты решений Советов народных </w:t>
      </w:r>
      <w:r>
        <w:rPr>
          <w:rFonts w:eastAsia="Times New Roman" w:cs="Times New Roman" w:ascii="Times New Roman" w:hAnsi="Times New Roman"/>
          <w:spacing w:val="3"/>
          <w:kern w:val="0"/>
          <w:sz w:val="28"/>
          <w:szCs w:val="28"/>
          <w:lang w:eastAsia="ar-SA" w:bidi="ar-SA"/>
        </w:rPr>
        <w:t xml:space="preserve">депутатов    сельских     поселений   (Добровольского, Вихляевского, Байчуровского, Мазурского, Самодуровского, </w:t>
      </w:r>
      <w:r>
        <w:rPr>
          <w:rFonts w:eastAsia="Times New Roman" w:cs="Times New Roman" w:ascii="Times New Roman" w:hAnsi="Times New Roman"/>
          <w:spacing w:val="6"/>
          <w:kern w:val="0"/>
          <w:sz w:val="28"/>
          <w:szCs w:val="28"/>
          <w:lang w:eastAsia="ar-SA" w:bidi="ar-SA"/>
        </w:rPr>
        <w:t xml:space="preserve">Рождественского, Октябрьского сельских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поселений)   «О   внесении   изменений      решение   Совета   народных </w:t>
      </w:r>
      <w:r>
        <w:rPr>
          <w:rFonts w:eastAsia="Times New Roman" w:cs="Times New Roman" w:ascii="Times New Roman" w:hAnsi="Times New Roman"/>
          <w:spacing w:val="12"/>
          <w:kern w:val="0"/>
          <w:sz w:val="28"/>
          <w:szCs w:val="28"/>
          <w:lang w:eastAsia="ar-SA" w:bidi="ar-SA"/>
        </w:rPr>
        <w:t xml:space="preserve">депутатов сельского поселения «О бюджете сельского поселения на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2023 год и плановый период 2024 и 2025 годов» -  15 заключений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- подготовка заключений на внесение изменений в муниципальные программы Поворинского муниципального района – 16 заключений.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3) анализы исполнения бюджета Поворинского муниципального района за первый квартал, первое полугодие и девять месяцев 2023 года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lang w:eastAsia="ar-SA" w:bidi="ar-SA"/>
        </w:rPr>
        <w:t>Председатель Ревизионной комиссии                                 А.А. Зяблов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eastAsia="Times New Roman CYR" w:cs="Times New Roman"/>
          <w:color w:val="000000"/>
          <w:spacing w:val="-6"/>
          <w:kern w:val="0"/>
          <w:sz w:val="24"/>
          <w:szCs w:val="28"/>
          <w:lang w:eastAsia="ar-SA" w:bidi="ar-SA"/>
        </w:rPr>
      </w:pPr>
      <w:r>
        <w:rPr>
          <w:rFonts w:eastAsia="Times New Roman CYR" w:cs="Times New Roman" w:ascii="Times New Roman" w:hAnsi="Times New Roman"/>
          <w:color w:val="000000"/>
          <w:spacing w:val="-6"/>
          <w:kern w:val="0"/>
          <w:sz w:val="24"/>
          <w:szCs w:val="28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39:00Z</dcterms:created>
  <dc:creator>Администратор</dc:creator>
  <dc:description/>
  <cp:keywords/>
  <dc:language>en-US</dc:language>
  <cp:lastModifiedBy>Пользователь</cp:lastModifiedBy>
  <cp:lastPrinted>2022-04-21T14:39:00Z</cp:lastPrinted>
  <dcterms:modified xsi:type="dcterms:W3CDTF">2024-04-26T07:49:00Z</dcterms:modified>
  <cp:revision>4</cp:revision>
  <dc:subject/>
  <dc:title>СОВЕТ НАРОДНЫХ ДЕПУТАТОВ</dc:title>
</cp:coreProperties>
</file>