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inline distT="0" distB="0" distL="0" distR="0">
            <wp:extent cx="542925" cy="685800"/>
            <wp:effectExtent l="0" t="0" r="0" b="0"/>
            <wp:docPr id="1" name="Копия Копия герб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Копия герб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72" t="-1" r="1804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12.03.2024 №  108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Поворинского муниципального района Воронежской области от 09.10.2023 № 585 «Об утверждении административного регламента предоставления муниципальной услуги «Выдача градостроительного плана земельного участка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Федеральными законами от 06.10.2003 № 131-ФЗ «Об общих принципах организации местного самоуправления в Российской Федерации», от 25.12.2023 № 627-ФЗ «О внесении изменений в Градостроительный кодекс Российской Федерации и отдельные законодательные акты Российской Федерации» администрация Поворинского муниципального района Воронежской области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Поворинского муниципального района Воронежской области от 09.10.2023г. № 585 «Об утверждении административного регламента предоставления муниципальной услуги «Выдача градостроительного плана земельного участка»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. Пункт 2.1. административного регламента дополнить абзацем следующего содерж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В случае, если земельный участок образуется из земель и (или) земельных участков, которые находятся в государственной или муниципальной собственности и которые не обременены правами третьих лиц, за исключением сервитута, публичного сервитута, в целях реализации решения о комплексном развитии территории и (или) договора о комплексном развитии территории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ого в соответствии с решением о комплексном развитии территории и (или) договором о комплексном развитии территории проекта планировки территории, а также проекта межевания территории и (или) схемы расположения земельного участка или земельных участков на кадастровом плане территории. В указанном случае в целях получения градостроительного плана земельного участка в орган местного самоуправления по месту нахождения земельного участка вправе обратиться оператор комплексного развития территории или лицо, с которым заключен договор о комплексном развитии территории.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2. Пункт 10.1. административного регламента дополнить подпунктом «и» следующего содержа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и) решение о комплексном развитии территории и (или) договор о комплексном развитии территории проекта планировки территории, а также проект межевания территории и (или) схема расположения земельного участка или земельных участков на кадастровом плане территории в случаях, установленных пунктом 1.2 статьи 57.3 Градостроительного кодекса Российской Федерации.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3. В подпункте «а» и «в» пункта 12.2. административного регламента после слов «предусмотренного частями 1.1» добавить слова «и 1.2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ункт 25.2.2. административного регламента дополнить подпунктом «9» следующего содержа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«9) Решение о комплексном развитии территории и (или) договор о комплексном развитии территории проекта планировки территории, а также проект межевания территории и (или) схемы расположения земельного участка или земельных участков на кадастровом плане территории в случае, указанном в части 1.2 статьи 57.3 Градостроительного кодекса Российской Федерации.»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отделу разместить настоящее постановление на официальном сайте администрации Поворинского муниципального района в сети Интернет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Поворинского муниципального района                                              А.А.Ле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06:00Z</dcterms:created>
  <dc:creator>Лора</dc:creator>
  <dc:description/>
  <cp:keywords/>
  <dc:language>en-US</dc:language>
  <cp:lastModifiedBy>Гриднева</cp:lastModifiedBy>
  <cp:lastPrinted>2021-10-22T08:31:00Z</cp:lastPrinted>
  <dcterms:modified xsi:type="dcterms:W3CDTF">2024-03-13T07:51:00Z</dcterms:modified>
  <cp:revision>216</cp:revision>
  <dc:subject/>
  <dc:title/>
</cp:coreProperties>
</file>