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88035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ВОРИНСКОГО МУНИЦИПАЛЬН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</w:t>
      </w:r>
      <w:r>
        <w:rPr>
          <w:b/>
          <w:bCs/>
          <w:sz w:val="28"/>
          <w:szCs w:val="28"/>
          <w:u w:val="single"/>
        </w:rPr>
        <w:t xml:space="preserve">25.07.2024  </w:t>
      </w:r>
      <w:r>
        <w:rPr>
          <w:b/>
          <w:bCs/>
          <w:sz w:val="28"/>
          <w:szCs w:val="28"/>
        </w:rPr>
        <w:t xml:space="preserve">№  </w:t>
      </w:r>
      <w:r>
        <w:rPr>
          <w:b/>
          <w:bCs/>
          <w:sz w:val="28"/>
          <w:szCs w:val="28"/>
          <w:u w:val="single"/>
        </w:rPr>
        <w:t>44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овышении (индексации)  денеж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аграждения, должностных  оклад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ладов за классный чин, пенсии 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лугу лет (доплаты к пенсии),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й денежной выплаты к пен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ыслугу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Указом Губернатора Воронежской области от 23.07.2024 №  234-у «О  повышении (индексации)  денежного вознаграждения, должностных  окладов, окладов за классный чин, пенсии за выслугу лет (доплаты к пенсии),   ежемесячной денежной выплаты к пенсии  за выслугу лет», решениями Совета народных депутатов Поворинского муниципального района от 20.07.2018 года № 66 «Об утверждении положения об оплате труда муниципальных служащих органов местного самоуправления Поворинского муниципального района Воронежской области», от 23.12.2013 № 136 «Об утверждении Положения об оплате труда работников, замещающих должности, не относящиеся к должностям муниципальной службы Поворинского муниципального района Воронежской области», от 31.05.2016 года № 362 «Об утверждении положения о пенсиях за выслугу лет лицам, замещавшим должности муниципальной службы в органах местного самоуправления Поворинского муниципального  района Воронежской области»  администрация Поворин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Повысить (проиндексировать) в 1,11 ра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Размеры должностных окладов муниципальных служащих, замещающих должности муниципальной службы в администрации Поворинского муниципального района и ее структурных подразделениях в соответствии с замещаемыми ими должностями муниципальной службы и размеры ежемесячных надбавок к должностным окладам за классные чины в соответствии  с присвоенными им классными чинами муниципальной службы Поворинского муниципального района, установленными решением Совета народных депутатов Поворинского муниципального района от 20.07.2018 года № 66 «Об утверждении положения об оплате труда муниципальных служащих органов местного самоуправления Поворинского муниципального района Воронежской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2.Размеры должностных окладов работников, замещающих должности, не являющиеся должностями муниципальной службы Поворинского муниципального района, установленные решением Совета народных депутатов Поворинского муниципального района от 23.12.2013 № 136 «Об утверждении Положения об оплате труда работников, замещающих должности, не относящиеся к должностям муниципальной службы Поворинского муниципального района Воронежской области».</w:t>
        <w:tab/>
        <w:t xml:space="preserve">2.Проиндексировать в 1,11 раза размеры пенсий за выслугу лет (доплат к пенсии), назначенных и выплачиваемых лицам, замещавшим должности муниципальных служащих в органах местного самоуправления Поворинского муниципального района, лицам, замещавшим муниципальные должности, должности муниципальной службы, должности в органах местного самоуправления Поворинского муниципального района до введения в действие Реестра (перечня) муниципальных должност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Установить, что при повышении (индексации) должностных окладов и ежемесячных надбавок к должностным окладам, окладам за классные чины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Рекомендовать органам местного самоуправления поселений Поворинского муниципального района принять соответствующие муниципальные правовые акты о повышении (индексации) с 1 июля 2024 года в 1,11 раза в пределах средств, предусмотренных в местном бюджете на 2024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1.Должностных окладов лиц, замещающих муниципальные долж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2.Должностных окладов, ежемесячных надбавок к должностным окладам за классные чины муниципальных служащи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3.Пенсии за выслугу лет (доплат к пенсии), назначенных и выплачиваемых лицам, замещавшим муниципальные должности, должности муниципальной службы, должности в органах местного самоуправления Поворинского муниципального района до введения в действие Реестра (перечня) муниципальных дол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Настоящее постановление распространяет свое действие на правоотношения, возникшие с 1 июля 2024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6.Контроль за исполнением настоящего постановления возложить на заместителя главы администрации Поворинского муниципального района – руководителя аппарата администрации Старикову Л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150" w:leader="none"/>
        </w:tabs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                                    А.А. Ле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отдела</w:t>
        <w:tab/>
        <w:t xml:space="preserve">                               О.Ю. Медведева </w:t>
      </w:r>
    </w:p>
    <w:p>
      <w:pPr>
        <w:pStyle w:val="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sz w:val="28"/>
          <w:szCs w:val="28"/>
        </w:rPr>
        <w:t>Начальник юридического отдела</w:t>
        <w:tab/>
        <w:t xml:space="preserve">                       </w:t>
        <w:tab/>
        <w:tab/>
        <w:t xml:space="preserve">   Е.А. Коваль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30:00Z</dcterms:created>
  <dc:creator>post</dc:creator>
  <dc:description/>
  <cp:keywords/>
  <dc:language>en-US</dc:language>
  <cp:lastModifiedBy>1</cp:lastModifiedBy>
  <cp:lastPrinted>2023-07-06T17:25:00Z</cp:lastPrinted>
  <dcterms:modified xsi:type="dcterms:W3CDTF">2024-07-29T08:47:00Z</dcterms:modified>
  <cp:revision>20</cp:revision>
  <dc:subject/>
  <dc:title/>
</cp:coreProperties>
</file>