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888365" cy="5740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4.2024 г. №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rPr/>
      </w:pPr>
      <w:r>
        <w:rPr>
          <w:sz w:val="28"/>
          <w:szCs w:val="28"/>
        </w:rPr>
        <w:t>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татьей 21 Устава Поворинского муниципального района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на 10 ч.00 м. 20.05.2023  г. в конференц-зале администрации  Поворинского муниципального района.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публичных слушаний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отчета об исполнении бюджета Поворинского муниципального района за 2023 год</w:t>
      </w:r>
      <w:r>
        <w:rPr>
          <w:bCs/>
          <w:sz w:val="28"/>
          <w:szCs w:val="28"/>
        </w:rPr>
        <w:t>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состав рабочей группы (приложение)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Определить следующий порядок участия в обсуждении проекта решения Совета народных депутатов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отчета об исполнении бюджета Поворинского муниципального района за 2023 год</w:t>
      </w:r>
      <w:r>
        <w:rPr>
          <w:bCs/>
          <w:sz w:val="28"/>
          <w:szCs w:val="28"/>
        </w:rPr>
        <w:t>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1. Граждане, зарегистрированные в Поворинском муниципальном районе, представители политических партий, общественных объединений и некоммерческих организаций, предприятий и учреждений всех форм собственности, расположенных на территории Поворинского муниципального района имеют прав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знакомиться с Проектом, направить замечания  и предложения по Проекту, принять участие в публичных слушаниях по Проек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мечания и предложения принимаются к рассмотрению до 19.05.2024 г. по адресу: г. Поворино, пл. Комсомольская, д.3, каб. 210, контактные телефоны: 4-21-74. Ознакомиться с Проектом можно в рабочее время по вышеуказанному адресу, а также на официальном сайте органов местного самоуправления:  </w:t>
      </w:r>
      <w:hyperlink r:id="rId3">
        <w:r>
          <w:rPr>
            <w:rStyle w:val="InternetLink"/>
            <w:color w:val="000000"/>
            <w:sz w:val="28"/>
            <w:szCs w:val="28"/>
          </w:rPr>
          <w:t>https://povoradm.e-gov36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   Поступившие замечания и предложения рассматриваются комиссией открыто  и гласно, с приглашением для участия в рассмотрении лиц, направивших замечания и предложени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5.  Комиссии подготовить и провести публичные слушанья, рассмотреть и систематизировать все замечания и предложения по Проекту, сделать по нему заключение и представить на рассмотрение Совета народных депутатов Поворинского муниципальн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 Обнародовать настоящее решение в установленном поряд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Б.Н. Аверья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color w:val="333333"/>
        </w:rPr>
        <w:t xml:space="preserve">Приложение </w:t>
      </w:r>
    </w:p>
    <w:p>
      <w:pPr>
        <w:pStyle w:val="Normal"/>
        <w:ind w:left="3060" w:hanging="0"/>
        <w:jc w:val="right"/>
        <w:rPr>
          <w:bCs/>
          <w:color w:val="333333"/>
        </w:rPr>
      </w:pPr>
      <w:r>
        <w:rPr>
          <w:bCs/>
          <w:color w:val="333333"/>
        </w:rPr>
        <w:t xml:space="preserve">к постановлению главы </w:t>
      </w:r>
    </w:p>
    <w:p>
      <w:pPr>
        <w:pStyle w:val="Normal"/>
        <w:ind w:left="3060" w:hanging="0"/>
        <w:jc w:val="right"/>
        <w:rPr/>
      </w:pPr>
      <w:r>
        <w:rPr>
          <w:bCs/>
          <w:color w:val="333333"/>
        </w:rPr>
        <w:t xml:space="preserve">Поворинского муниципального района </w:t>
      </w:r>
    </w:p>
    <w:p>
      <w:pPr>
        <w:pStyle w:val="Normal"/>
        <w:ind w:left="3060" w:hanging="0"/>
        <w:jc w:val="right"/>
        <w:rPr>
          <w:bCs/>
          <w:color w:val="333333"/>
        </w:rPr>
      </w:pPr>
      <w:r>
        <w:rPr>
          <w:bCs/>
          <w:color w:val="333333"/>
        </w:rPr>
        <w:t>от 26.04.2024 года № 1</w:t>
      </w:r>
    </w:p>
    <w:p>
      <w:pPr>
        <w:pStyle w:val="Normal"/>
        <w:ind w:left="3060" w:hanging="0"/>
        <w:jc w:val="right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ind w:left="3060" w:hanging="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рабочей группы по проведению публичных слушани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рабочей группы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ьянов Б.Н. – глава Повор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улина О.Ю. –консультант Совета народных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О.Ю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уководитель финансового отдела администрации Повор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хтянская С.Ю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экономике администрации Поворин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лов А.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Ревизионной комиссии Поворинского муниципального райо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ovoradm.e-gov36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5:38:00Z</dcterms:created>
  <dc:creator>21151</dc:creator>
  <dc:description/>
  <cp:keywords/>
  <dc:language>en-US</dc:language>
  <cp:lastModifiedBy>Пользователь</cp:lastModifiedBy>
  <cp:lastPrinted>2022-05-25T09:05:00Z</cp:lastPrinted>
  <dcterms:modified xsi:type="dcterms:W3CDTF">2024-05-03T05:38:00Z</dcterms:modified>
  <cp:revision>2</cp:revision>
  <dc:subject/>
  <dc:title>ПОВОРИНСКИЙ МУНИЦИПАЛЬНЫЙ РАЙОН</dc:title>
</cp:coreProperties>
</file>