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324100</wp:posOffset>
            </wp:positionH>
            <wp:positionV relativeFrom="paragraph">
              <wp:posOffset>-539115</wp:posOffset>
            </wp:positionV>
            <wp:extent cx="985520" cy="636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Экз.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Повор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>_______________</w:t>
      </w:r>
      <w:r>
        <w:rPr>
          <w:sz w:val="28"/>
          <w:szCs w:val="28"/>
        </w:rPr>
        <w:t>Б.Н. Аверьян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26.04.2024 г.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</w:t>
      </w:r>
      <w:r>
        <w:rPr>
          <w:sz w:val="28"/>
          <w:szCs w:val="28"/>
        </w:rPr>
        <w:t>№ 6</w:t>
      </w:r>
    </w:p>
    <w:p>
      <w:pPr>
        <w:pStyle w:val="Normal"/>
        <w:jc w:val="center"/>
        <w:rPr/>
      </w:pPr>
      <w:r>
        <w:rPr>
          <w:sz w:val="28"/>
          <w:szCs w:val="28"/>
        </w:rPr>
        <w:t>от 26.04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акте обнародования постано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ори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оворинского муниципального района, Порядком обнародования муниципальных правовых актов Поворинского муниципального района, утвержденным решением Совета народных депутатов от 25.12.2007 г. № 210 «Об утверждении порядка обнародования муниципальных правовых актов Поворинского муниципального района»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 в составе: Дашина Р.А., депутата Совета народных депутатов, Сетун Людмилы Юрьевны, руководителя общественной приемной губернатора, Зимоглядова А.А., заместитель главы администрации Поворинского муниципальн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а настоящий акт о том, что с целью доведения до сведения граждан, проживающих на территории Поворинс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 апреля 2024 года было обнародовано постановление Совета народных депутатов Поворинского муниципального района от 26.04.2024 года № 1 «О проведении публичных слушаний», путем размещения на информационных стендах, расположенны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Воронежская область, Поворинский район, с. Октябрьское, ул. Ленинская, 100, в здании администрации Октябрьского сельского посе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с. Рождественское, ул. Советская, 37, в здании администрации Рождествен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с. Самодуровка, ул. Советская, 54, в здании администрации Самодоров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с. Пески, пл. им. Ленина, 1, в здании администрации Песков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с. Мазурка, пл. Революции, 25, в здании администрации Мазур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с. Байчурово, ул. Советская, 25, в здании администрации Байчуров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ронежская область, Поворинский район, с. Вихляевка, ул. Пролетарская, 33, в здании администрации Вихляевского сельского поселен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Воронежская область, Поворинский район, пос. Октябрьский, ул. Садовая, 29, в здании администрации Добровольского сельского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оронежская область, Поворинский район, г. Поворино, ул. Советская, 81, в здании МКУК «Межпоселенческая библиотека Повор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.А. Да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Сетун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А.А. Зимоглядов</w:t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ind w:firstLine="567"/>
      <w:jc w:val="center"/>
    </w:pPr>
    <w:rPr>
      <w:rFonts w:ascii="Arial" w:hAnsi="Arial" w:cs="Arial"/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12:00Z</dcterms:created>
  <dc:creator>FoM</dc:creator>
  <dc:description/>
  <cp:keywords/>
  <dc:language>en-US</dc:language>
  <cp:lastModifiedBy>Пользователь</cp:lastModifiedBy>
  <cp:lastPrinted>2021-11-24T15:02:00Z</cp:lastPrinted>
  <dcterms:modified xsi:type="dcterms:W3CDTF">2024-05-03T06:13:00Z</dcterms:modified>
  <cp:revision>3</cp:revision>
  <dc:subject/>
  <dc:title>СОВЕТ НАРОДНЫХ ДЕПУТАТОВ</dc:title>
</cp:coreProperties>
</file>