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2335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ОРИНСКОГО МУНИЦИПАЛЬНОГО РАЙОНА 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19.12.2023г. № 77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осуществ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рганами муниципальной власти Поворин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бюджетны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номочий главных администраторов доходов </w:t>
      </w:r>
    </w:p>
    <w:p>
      <w:pPr>
        <w:pStyle w:val="Normal"/>
        <w:rPr/>
      </w:pPr>
      <w:r>
        <w:rPr>
          <w:bCs/>
          <w:sz w:val="28"/>
          <w:szCs w:val="28"/>
        </w:rPr>
        <w:t>Повор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0" w:name="Par1"/>
      <w:bookmarkStart w:id="1" w:name="Par1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положениями </w:t>
      </w:r>
      <w:hyperlink r:id="rId3">
        <w:r>
          <w:rPr>
            <w:rStyle w:val="InternetLink"/>
            <w:color w:val="000000"/>
            <w:sz w:val="28"/>
            <w:szCs w:val="28"/>
          </w:rPr>
          <w:t>статьи 160.1 главы 18</w:t>
        </w:r>
      </w:hyperlink>
      <w:r>
        <w:rPr>
          <w:sz w:val="28"/>
          <w:szCs w:val="28"/>
        </w:rPr>
        <w:t xml:space="preserve"> Бюджетного кодекса Российской Федерации и Решения Совета народных депутатов Поворинского муниципального района Воронежской области  от 25.12.2008 года № 66 "Об утверждении </w:t>
      </w:r>
      <w:r>
        <w:rPr>
          <w:bCs/>
          <w:sz w:val="28"/>
          <w:szCs w:val="28"/>
        </w:rPr>
        <w:t>порядка осуществления органами муниципальной власти Поворинского муниципального района бюджетных полномочий главных администраторов доходов Поворинского муниципального района</w:t>
      </w:r>
      <w:r>
        <w:rPr>
          <w:sz w:val="28"/>
          <w:szCs w:val="28"/>
        </w:rPr>
        <w:t>" (с последующими изменениями) администрация Поворинского муниципального района Воронежской области 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1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органами муниципальной власти Поворинского муниципального района бюджетных полномочий главных администраторов доходов бюджета Повор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руководителя финансового отдела О.Ю.Медведе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администрации Поворинского муниципального района  от 04.10.2023 года счит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8"/>
          <w:szCs w:val="28"/>
        </w:rPr>
        <w:t>Поворинского муниципаль-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ного  района                                                                             А.А.Леон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26"/>
      <w:bookmarkStart w:id="3" w:name="Par26"/>
      <w:bookmarkEnd w:id="3"/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  постановлением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Поворинс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12.2023 № 778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уществления органами местного самоуправления Поворинско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и (или) находящимися в их ведении казенными учреждениями бюджетных полномочий главных администраторов доходов муниципального бюджета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, органы администрации Поворинского муниципального района и (или) находящиеся в их ведении казенные учреждения (далее - главные администраторы доходов бюджетов) в качестве главных администраторов доходов муниципального бюджета: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рмируют и утверждают перечень администраторов доходов муниципального бюджета, подведомственных главному администратору доходов муниципального бюджета (далее - администраторы доходов бюджетов)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уют и представляют в финансовый отдел администрации Поворинского муниципального района (далее – финансовый отдел) следующие документы: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доходов по форме и в сроки, которые согласованы с финансовым отделом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тические материалы по исполнению бюджета в части доходов муниципального бюджета в установленные </w:t>
      </w:r>
      <w:bookmarkStart w:id="4" w:name="_Hlk143681111"/>
      <w:r>
        <w:rPr>
          <w:rFonts w:cs="Times New Roman" w:ascii="Times New Roman" w:hAnsi="Times New Roman"/>
          <w:sz w:val="28"/>
          <w:szCs w:val="28"/>
        </w:rPr>
        <w:t>муниципальными правовыми актами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сроки, а также по отдельным запросам финансового отдела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необходимые для составления среднесрочного финансового плана и (или) проекта муниципального бюджета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необходимые для составления и ведения кассового плана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уют и представляют бюджетную отчетность главного администратора доходов бюджетов по формам и в сроки, которые установлены законодательством Российской Федерации, законодательством Воронежской области, муниципальными правовыми актами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яют для включения в перечень источников доходов и реестр источников доходов бюджетов сведения о закрепленных за ними источниках доходов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тверждаю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Style16"/>
        <w:ind w:right="1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осуществляют иные бюджетные полномочия, установленные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сполняют в случаях, установленных законодательством Российской Федерации, полномочия администратора доходов бюджетов в соответствии с принятыми правовыми актами об осуществлении полномочий администратора доходов бюджетов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рганизуют осуществление контроля за исполнением подведомственными им администраторами доходов бюджетов их бюджетных полномочий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формируют в электронной форме в перечне источников доходов Российской Федерации в государственной интегрированной информационной системе управления общественными финансами "Электронный бюджет" в порядке, установленном Министерством финансов Российской Федерации, сведения об источниках доходов бюджетов бюджетной системы Российской Федерации, в отношении которых они осуществляют бюджетные полномочия администратора доходов бюджетов.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е администраторы доходов бюджетов в срок не позднее 15 дней до начала очередного финансового года утверждают и доводят до своих подведомственных администраторов доходов бюджетов порядок осуществления и наделения их полномочиями администраторов доходов бюджетов, который должен содержать следующие положения: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репление за подведомственными администраторами доходов бюджетов источников доходов бюджетов, полномочия по администрированию которых они осуществляют, с указанием нормативных правовых актов Российской Федерации, нормативных правовых актов Воронежской области, муниципальных правовых актов, являющихся основанием для администрирования данного вида платежа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деление администраторов доходов бюджетов в отношении закрепленных за ними доходов бюджетов бюджетной системы Российской Федерации следующими бюджетными полномочиями: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е задолженности по платежам в бюджет, пеней и штрафов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орган Федерального казначейства поручений для осуществления возврата в порядке, установленном Министерством финансов Российской Федерации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зачете (уточнении) платежей в бюджеты бюджетной системы Российской Федерации и представление соответствующего уведомления в орган Федерального казначейства;</w:t>
      </w:r>
    </w:p>
    <w:p>
      <w:pPr>
        <w:pStyle w:val="Style16"/>
        <w:ind w:right="1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за исключением случаев, предусмотренных законодательством Российской Федерации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изнании безнадежной к взысканию задолженности по платежам в бюджет;</w:t>
      </w:r>
    </w:p>
    <w:p>
      <w:pPr>
        <w:pStyle w:val="Style16"/>
        <w:ind w:right="1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иных бюджетных полномочий, установленных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ринимаемыми в соответствии с ним нормативными правовыми актами (</w:t>
      </w:r>
      <w:bookmarkStart w:id="5" w:name="_Hlk143692373"/>
      <w:r>
        <w:rPr>
          <w:rFonts w:cs="Times New Roman" w:ascii="Times New Roman" w:hAnsi="Times New Roman"/>
          <w:sz w:val="28"/>
          <w:szCs w:val="28"/>
        </w:rPr>
        <w:t>муниципальными правовыми актами</w:t>
      </w:r>
      <w:bookmarkEnd w:id="5"/>
      <w:r>
        <w:rPr>
          <w:rFonts w:cs="Times New Roman" w:ascii="Times New Roman" w:hAnsi="Times New Roman"/>
          <w:sz w:val="28"/>
          <w:szCs w:val="28"/>
        </w:rPr>
        <w:t>), регулирующими бюджетные правоотношения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е порядка заполнения (составления) и отражения в бюджетном учете первичных документов по администрируемым доходам бюджетов или указание нормативных правовых актов Российской Федерации, нормативных правовых актов Воронежской области, муниципальных правовых актов регулирующих данные вопросы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деление порядка и сроков сверки данных бюджетного учета администрируемых доходов бюджетов в соответствии с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пределение порядка действий администраторов доходов бюджетов при уточнении невыясненных поступлений в соответствии с нормативными правовыми актами Российской Федерации, в том числе нормативными правовыми актами Министерства финансов Российской Федерации и Федерального казначейства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пределение порядка действий администраторов доходов бюджетов по взысканию дебиторской задолженности по платежам в бюджет, пеням и штрафам по ним в досудебном порядке (с момента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пределение порядка действий администраторов доходов бюджетов при принудительном взыскании администраторами доходов бюджетов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Министерства финансов Российской Федерации)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установление порядка обмена информацией между структурными подразделениями администратора доходов бюджетов (в том числе обеспечение обмена информацией о принятых администратором доходов бюджетов финансовых обязательствах и решениях об уточнении (о возврате) платежей в бюджет по формам, предусмотренным в правовом акте по администрированию доходов бюджетов);</w:t>
      </w:r>
    </w:p>
    <w:p>
      <w:pPr>
        <w:pStyle w:val="Style16"/>
        <w:ind w:right="1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определение случаев и порядка, форм и сроков представления администратором доходов бюджетов главному администратору доходов бюджетов сведений и бюджетной отчетности, необходимых для осуществления полномочий главного администратора доходов бюджетов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пределение порядка и сроков представления бюджетной отчетности в финансовый отдел, организующий исполнение муниципального бюджета по доходам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требование об установлении администраторами доходов бюджетов регламента реализации полномочий по взысканию дебиторской задолженности по платежам в бюджет, пеням и штрафам по ним, разработанного в соответствии с общими требованиями, установленными Министерством финансов Российской Федерации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ые положения, необходимые для реализации полномочий администратора доходов бюджетов.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е администраторы доходов бюджетов представляют в орган Федерального казначейства копии правовых актов о наделении полномочиями администратора доходов бюджетов, а также копии правовых актов о внесении изменений в них не позднее 5 рабочих дней со дня их принятия.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й администратор доходов муниципального бюджета представляет в финансовый отдел следующую информацию: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поступлений средств по соответствующим администрируемым доходным источникам, источникам финансирования дефицита муниципального бюджета в разрезе кодов бюджетной классификации на очередной финансовый год и плановый период - в сроки, предусмотренные для формирования муниципального бюджета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ую записку с подробными расчетами и соответствующими обоснованиями к прогнозу бюджета на очередной финансовый год и плановый период - в сроки, предусмотренные для формирования муниципального бюджета;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ую информацию об администрируемых подведомственными ему администраторами доходов бюджета платежах в соответствии с нормативными правовыми актами (по мере необходимости).</w:t>
      </w:r>
    </w:p>
    <w:p>
      <w:pPr>
        <w:pStyle w:val="Style16"/>
        <w:ind w:right="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доходов муниципального бюджета несет ответственность за достоверность и своевременность представляемой отчетности, принимает меры по обеспечению поступления доходов в муниципальный бюджет, а также по сокращению задолженности по их уплат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86"/>
      <w:bookmarkEnd w:id="6"/>
      <w:r>
        <w:rPr>
          <w:sz w:val="28"/>
          <w:szCs w:val="28"/>
        </w:rPr>
        <w:t>5.Главный администратор доходов бюджета муниципального района представляет сведения для составления и утверждения кассового плана в порядке и в сроки, установленные финансовым отделом администрации Поворин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квартально до 5-го числа месяца, предшествующего первому месяцу квартала, главный администратор доходов бюджета муниципального района представляет в финансовый отдел администрации Поворинского муниципального района Воронежской области прогноз помесячного поступления доходов на очередной квартал и прогноз помесячного привлечения и погашения средств источников финансирования дефицита бюджета муниципального района с учетом сумм возврата средств, предусмотренных в погашение ранее выданных бюджетных кредитов (ссуд), на очередной кварта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92"/>
      <w:bookmarkEnd w:id="7"/>
      <w:r>
        <w:rPr>
          <w:sz w:val="28"/>
          <w:szCs w:val="28"/>
        </w:rPr>
        <w:t xml:space="preserve">6.Главный администратор доходов бюджета муниципального района формирует в соответствии с </w:t>
      </w:r>
      <w:hyperlink r:id="rId7">
        <w:r>
          <w:rPr>
            <w:rStyle w:val="InternetLink"/>
            <w:color w:val="000000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составления и представления годовой, квартальной и месячной отчетности, утвержденной Приказом Министерства финансов Российской Федерации от 24.08.2007 N 72н, бюджетную отчетность об исполнении бюджета в части администрируемых видов доходов и источников финансирования дефицита областного бюджета в установленные сро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й администратор доходов бюджета муниципального района формирует и представляет в финансовый отдел администрации Поворинского муниципального района Воронежской области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рамках исполнения мониторинга поступлений представляет ежеквартально не позднее 7-го числа месяца, следующего за отчетным кварталом, нарастающим итогом с начала года по администрируемым подведомственными ему администраторами доходов поступлениям по </w:t>
      </w:r>
      <w:hyperlink w:anchor="Par171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2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яснительную записку (по состоянию на 1-е число месяца, следующего за отчетным кварталом) о причинах перевыполнения (невыполнения) плана за отчетный период текущего года нарастающим итогом с начала года в разрезе видов доходов с подробным анализом фактов, повлекших отклонение от плана, с указанием финансовых последствий, с анализом по начисленным и уплаченным суммам, а также динамику поступлений, динамику сложившейся задолженности (в том числе безнадежной к взысканию) и переплаты в сравнении с аналогичным периодом прошлого года, а также по состоянию на 1 января текущего года - в срок до 7-го числа месяца, следующего за отчетным квартал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ведения о суммах предоставленных льгот в соответствии с действующими законодательными и нормативными правовыми актами по состоянию на 1-е число месяца, следующего за отчетным кварталом, в срок до 7-го числа месяца, следующего за отчетным квартал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ежемесячно до 7-го числа месяца, следующего за отчетным, представляет </w:t>
      </w:r>
      <w:hyperlink w:anchor="Par222">
        <w:r>
          <w:rPr>
            <w:rStyle w:val="InternetLink"/>
            <w:color w:val="000000"/>
            <w:sz w:val="28"/>
            <w:szCs w:val="28"/>
          </w:rPr>
          <w:t>акт сверки</w:t>
        </w:r>
      </w:hyperlink>
      <w:r>
        <w:rPr>
          <w:sz w:val="28"/>
          <w:szCs w:val="28"/>
        </w:rPr>
        <w:t xml:space="preserve"> по доходам и источникам финансирования дефицита бюджета муниципального района по форме согласно приложению N 4 к настоящему Порядку нарастающим итогом с начала текуще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 мере необходимости представляет дополнительную информацию об администрируемых подведомственными ему администраторами доходов платежах в соответствии с нормативными правовыми актами Воронежской области, Поворин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й администратор доходов несет ответственность за достоверность и своевременность представляемой отчетности, принимает меры по обеспечению поступления доходов в бюджет муниципального района, а также по сокращению задолженности по их уплате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Главные администраторы доходов бюджета муниципального района 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предоставляют для включения в перечень источников доходов бюджета Поворинского муниципального района сведения о закрепленных за ними источников доходов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организуют осуществление контроля за исполнением закрепленных за ними источников доходов бюджета Поворинского муниципального района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формируют в электронной форме в перечне источников доходов Российской Федерации в государственной интегрированной системе управления общественными финансами «Электронный бюджет» в порядке, установленном Министерством финансов Российской Федерации, сведения об источниках доходов бюджетов бюджетной системы Российской Федерации, в отношении которых они осуществляют бюджетные полномочия администратора до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8" w:name="Par108"/>
      <w:bookmarkEnd w:id="8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осуществления органами муницип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власти Воронежской области бюджет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полномочий главных администраторов</w:t>
      </w:r>
    </w:p>
    <w:p>
      <w:pPr>
        <w:pStyle w:val="Normal"/>
        <w:widowControl w:val="false"/>
        <w:autoSpaceDE w:val="false"/>
        <w:jc w:val="right"/>
        <w:rPr/>
      </w:pPr>
      <w:r>
        <w:rPr/>
        <w:t>доходов бюджета Повор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главного администратора доходов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9" w:name="Par118"/>
      <w:bookmarkEnd w:id="9"/>
      <w:r>
        <w:rPr/>
        <w:t>Основн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/>
        <w:t>среднесрочного финансового плана на __________ год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02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576"/>
        <w:gridCol w:w="1344"/>
        <w:gridCol w:w="1056"/>
        <w:gridCol w:w="1344"/>
        <w:gridCol w:w="1152"/>
        <w:gridCol w:w="1152"/>
        <w:gridCol w:w="960"/>
        <w:gridCol w:w="960"/>
      </w:tblGrid>
      <w:tr>
        <w:trPr>
          <w:trHeight w:val="320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БК 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ан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казателя 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четны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год   </w:t>
            </w:r>
          </w:p>
        </w:tc>
        <w:tc>
          <w:tcPr>
            <w:tcW w:w="2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год       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гнозные годы       </w:t>
            </w:r>
          </w:p>
        </w:tc>
      </w:tr>
      <w:tr>
        <w:trPr>
          <w:trHeight w:val="144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твержде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нием Совета народных депутатов Повор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Воронеж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ласти 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бюджете Поворинского муниципального района  от ________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______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ожидаемо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ие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очеред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год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нов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нов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Руководитель        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подпись)     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   _____________ 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подпись)      (инициалы, фамил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0" w:name="Par160"/>
      <w:bookmarkEnd w:id="10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осуществления органами муницип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власти Воронежской области бюджет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полномочий главных администраторов</w:t>
      </w:r>
    </w:p>
    <w:p>
      <w:pPr>
        <w:pStyle w:val="Normal"/>
        <w:widowControl w:val="false"/>
        <w:autoSpaceDE w:val="false"/>
        <w:jc w:val="right"/>
        <w:rPr/>
      </w:pPr>
      <w:r>
        <w:rPr/>
        <w:t>доходов бюджета Повор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главного администратора доходов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1" w:name="Par171"/>
      <w:bookmarkEnd w:id="11"/>
      <w:r>
        <w:rPr/>
        <w:t>Реестр поступлений доходов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коду бюджетной классификации 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за __________ 20_ год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251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3"/>
        <w:gridCol w:w="1170"/>
        <w:gridCol w:w="936"/>
        <w:gridCol w:w="1053"/>
        <w:gridCol w:w="1053"/>
        <w:gridCol w:w="1053"/>
        <w:gridCol w:w="1638"/>
        <w:gridCol w:w="1872"/>
        <w:gridCol w:w="1521"/>
        <w:gridCol w:w="1170"/>
      </w:tblGrid>
      <w:tr>
        <w:trPr/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альдо 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чало периода 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числено   </w:t>
            </w:r>
          </w:p>
        </w:tc>
        <w:tc>
          <w:tcPr>
            <w:tcW w:w="2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тупило   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звращен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лишн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плачен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атежей  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знана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надежной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писа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бюджет Поворинского муниципального района   </w:t>
            </w:r>
          </w:p>
        </w:tc>
        <w:tc>
          <w:tcPr>
            <w:tcW w:w="2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задолженности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.ч.: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ни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трафы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.ч.: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ни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трафы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.ч.: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ни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трафы </w:t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 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.ч.: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ни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трафы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    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 = 1 + 3 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+ 7 - 8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Руководитель        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подпись)     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   _____________ 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подпись)      (инициалы, фамилия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2" w:name="Par212"/>
      <w:bookmarkEnd w:id="12"/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осуществления органами муницип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власти Воронежской области бюджет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полномочий главных администраторов</w:t>
      </w:r>
    </w:p>
    <w:p>
      <w:pPr>
        <w:pStyle w:val="Normal"/>
        <w:widowControl w:val="false"/>
        <w:autoSpaceDE w:val="false"/>
        <w:jc w:val="right"/>
        <w:rPr/>
      </w:pPr>
      <w:r>
        <w:rPr/>
        <w:t>доходов бюджета Повор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3" w:name="Par222"/>
      <w:bookmarkEnd w:id="13"/>
      <w:r>
        <w:rPr/>
        <w:t>АКТ СВЕРКИ</w:t>
      </w:r>
    </w:p>
    <w:p>
      <w:pPr>
        <w:pStyle w:val="Normal"/>
        <w:widowControl w:val="false"/>
        <w:autoSpaceDE w:val="false"/>
        <w:jc w:val="center"/>
        <w:rPr/>
      </w:pPr>
      <w:r>
        <w:rPr/>
        <w:t>между финансовым отделом администрации Поворинского муниципального района Воронежской области и ________________________ (главный администратор доходов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 _________ 20_ го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4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1287"/>
        <w:gridCol w:w="1872"/>
        <w:gridCol w:w="1872"/>
        <w:gridCol w:w="1755"/>
        <w:gridCol w:w="1638"/>
      </w:tblGrid>
      <w:tr>
        <w:trPr>
          <w:trHeight w:val="400" w:hRule="atLeast"/>
        </w:trPr>
        <w:tc>
          <w:tcPr>
            <w:tcW w:w="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/п 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ассифи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ации  </w:t>
            </w:r>
          </w:p>
        </w:tc>
        <w:tc>
          <w:tcPr>
            <w:tcW w:w="5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(рублей)               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ны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клонений </w:t>
            </w:r>
          </w:p>
        </w:tc>
      </w:tr>
      <w:tr>
        <w:trPr>
          <w:trHeight w:val="600" w:hRule="atLeast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данны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лав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тора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данным финансового отдела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клонения  </w:t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От главного администратора     От Главного финансового управления</w:t>
      </w:r>
    </w:p>
    <w:p>
      <w:pPr>
        <w:pStyle w:val="ConsPlusNonformat"/>
        <w:rPr/>
      </w:pPr>
      <w:r>
        <w:rPr/>
        <w:t>доходов                        Воронеж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     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П                              МП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                 "__" 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                    Исполнител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   _____________________________</w:t>
      </w:r>
    </w:p>
    <w:p>
      <w:pPr>
        <w:pStyle w:val="ConsPlusNonformat"/>
        <w:rPr/>
      </w:pPr>
      <w:r>
        <w:rPr/>
        <w:t>(подпись) расшифровка подписи   (подпись) расшифровка подписи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4E65864D224168F66B1ECEBC5270EA58C0DADE1AF62023656BD47F9B852DE528FEBEF38D8Ez6Q9I" TargetMode="External"/><Relationship Id="rId4" Type="http://schemas.openxmlformats.org/officeDocument/2006/relationships/hyperlink" Target="consultantplus://offline/ref=7E5F60C5269F3378224DC12A922F70FF917C8663B8B67AE4F86DC7C30E2586D6AA5DEFD0746C99E7EEEBF247ABxCl1F" TargetMode="External"/><Relationship Id="rId5" Type="http://schemas.openxmlformats.org/officeDocument/2006/relationships/hyperlink" Target="consultantplus://offline/ref=7E5F60C5269F3378224DC12A922F70FF917A8265B2B27AE4F86DC7C30E2586D6AA5DEFD0746C99E7EEEBF247ABxCl1F" TargetMode="External"/><Relationship Id="rId6" Type="http://schemas.openxmlformats.org/officeDocument/2006/relationships/hyperlink" Target="consultantplus://offline/ref=7E5F60C5269F3378224DC12A922F70FF917C8663B8B67AE4F86DC7C30E2586D6AA5DEFD0746C99E7EEEBF247ABxCl1F" TargetMode="External"/><Relationship Id="rId7" Type="http://schemas.openxmlformats.org/officeDocument/2006/relationships/hyperlink" Target="consultantplus://offline/ref=C04E65864D224168F66B1ECEBC5270EA5EC5D2D319F57D296D32D87D9C8A72F22FB7B2F18E8869zEQ6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16:00Z</dcterms:created>
  <dc:creator>post</dc:creator>
  <dc:description/>
  <cp:keywords/>
  <dc:language>en-US</dc:language>
  <cp:lastModifiedBy>1</cp:lastModifiedBy>
  <cp:lastPrinted>2023-11-28T09:30:00Z</cp:lastPrinted>
  <dcterms:modified xsi:type="dcterms:W3CDTF">2023-12-20T06:15:00Z</dcterms:modified>
  <cp:revision>16</cp:revision>
  <dc:subject/>
  <dc:title>АДМИНИСТРАЦИЯ ВОРОНЕЖСКОЙ ОБЛАСТИ</dc:title>
</cp:coreProperties>
</file>