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09.04.2024  № 199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5 «Об утверждении административного регламента предоставления муниципальной услуги «Выдача градостроительного плана земельного участк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5 «Об утверждении административного регламента предоставления муниципальной услуги «Выдача градостроительного плана земельного участка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2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)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8.2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 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разделе «Официально» по адресу </w:t>
      </w:r>
      <w:hyperlink r:id="rId5">
        <w:r>
          <w:rPr>
            <w:rStyle w:val="InternetLink"/>
            <w:sz w:val="28"/>
            <w:szCs w:val="28"/>
            <w:u w:val="none"/>
          </w:rPr>
          <w:t>https://povorinskij-r20.gosweb.gosuslugi.ru/ofitsialno/reglamenty-po-predostavleniyu-munitsipalnyh-uslug//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)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hyperlink" Target="https://povorinskij-r20.gosweb.gosuslugi.ru/ofitsialno/reglamenty-po-predostavleniyu-munitsipalnyh-uslug//&#18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4-15T11:52:00Z</dcterms:modified>
  <cp:revision>243</cp:revision>
  <dc:subject/>
  <dc:title/>
</cp:coreProperties>
</file>