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№  20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9 «Об утверждении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9 «Об утверждении административного регламента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02:00Z</dcterms:modified>
  <cp:revision>250</cp:revision>
  <dc:subject/>
  <dc:title/>
</cp:coreProperties>
</file>