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к Порядку по организации и проведению     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оцедуры оценки регулирующего воздейств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ов 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Cs/>
        </w:rPr>
        <w:t>экспертизы</w:t>
      </w:r>
      <w:r>
        <w:rPr>
          <w:rFonts w:cs="Times New Roman" w:ascii="Times New Roman" w:hAnsi="Times New Roman"/>
        </w:rPr>
        <w:t xml:space="preserve"> муниципальны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х правовых ак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i/>
        </w:rPr>
        <w:t>Решение совета народных депутатов Поворинского муниципального района Воронежской области от 27.02.2025 №147 «Об утверждении Положения о муниципальном земельном контроле на территории Поворинского муниципального района Воронежской области»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Федеральным законом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на органы местного самоуправления возложена обязанность по утверждению положений о видах муниципального контроля. Проект решения определяет правила организации и осуществления деятельности по контролю за соблюдением гражданами и организациями требований законодательства Российской Федерации в отношении объектов земельных отношений, за нарушение которых законодательством Российской Федерации предусмотрена административная ответственность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rFonts w:eastAsia="Calibri"/>
          <w:i/>
          <w:color w:val="000000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 актами Воронежской области в области использования земель, за нарушение которых законодательством Российской Федерации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оссийской Федерации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iCs/>
          <w:color w:val="000000"/>
        </w:rPr>
        <w:t xml:space="preserve">разработано </w:t>
      </w:r>
      <w:r>
        <w:rPr>
          <w:rFonts w:eastAsia="Calibri"/>
          <w:bCs/>
          <w:i/>
          <w:iCs/>
          <w:color w:val="000000"/>
        </w:rPr>
        <w:t xml:space="preserve">Положение </w:t>
      </w:r>
      <w:r>
        <w:rPr>
          <w:rFonts w:eastAsia="Calibri"/>
          <w:i/>
          <w:iCs/>
          <w:color w:val="000000"/>
        </w:rPr>
        <w:t xml:space="preserve">о муниципальном земельном контроле </w:t>
      </w:r>
      <w:r>
        <w:rPr>
          <w:i/>
        </w:rPr>
        <w:t>на территории Поворинского</w:t>
      </w:r>
      <w:r>
        <w:rPr>
          <w:rFonts w:eastAsia="Calibri"/>
          <w:i/>
          <w:iCs/>
          <w:color w:val="000000"/>
        </w:rPr>
        <w:t xml:space="preserve"> муниципального района Воронежской области</w:t>
      </w:r>
      <w:r>
        <w:rPr>
          <w:rFonts w:eastAsia="Calibri"/>
          <w:i/>
          <w:color w:val="000000"/>
        </w:rPr>
        <w:t>.</w:t>
      </w:r>
      <w:r>
        <w:rPr>
          <w:i/>
        </w:rPr>
        <w:t xml:space="preserve"> Положение устанавливает порядок организации и осуществления муниципального земельного контроля на территории Поворинского муниципального района и определяет контрольные органы, уполномоченные на осуществление муниципального контроля; перечень профилактических мероприятий в рамках осуществления муниципального контроля; виды контрольных мероприятий; иные вопросы, регулирование которых в соответствии с Федеральным законом осуществляется положением о виде контрол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07.04.2025 по 21.04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Мосина Элла Михайл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Должность: Начальник отдела по у</w:t>
      </w:r>
      <w:r>
        <w:rPr>
          <w:rFonts w:cs="Times New Roman" w:ascii="Times New Roman" w:hAnsi="Times New Roman"/>
          <w:i/>
          <w:sz w:val="24"/>
          <w:szCs w:val="24"/>
        </w:rPr>
        <w:t>правлению муниципальным имуществом администрации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umi.poworino@yandex.ru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 xml:space="preserve">проект решения является необходимым документом для урегулирования вопросов, связанных с осуществление муниципального земельного контроля </w:t>
      </w:r>
      <w:r>
        <w:rPr>
          <w:i/>
        </w:rPr>
        <w:t>на территории  Поворинского</w:t>
      </w:r>
      <w:r>
        <w:rPr>
          <w:rFonts w:eastAsia="Calibri"/>
          <w:i/>
        </w:rPr>
        <w:t xml:space="preserve"> муниципального район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индивидуальные предприниматели, юридические лица, граждан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</w:rPr>
        <w:t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с их принадлежностью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,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Принятие решения Совета народных депутатов Поворинского муниципального района </w:t>
            </w: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Воронежской области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«Об утверждении Положения о муниципальном земельном контроле </w:t>
            </w:r>
            <w:r>
              <w:rPr>
                <w:i/>
              </w:rPr>
              <w:t xml:space="preserve">на территории  </w:t>
            </w:r>
            <w:r>
              <w:rPr>
                <w:i/>
                <w:sz w:val="22"/>
                <w:szCs w:val="22"/>
              </w:rPr>
              <w:t>Поворин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муниципального района Воронежской области»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с 01.01.2025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  <w:szCs w:val="28"/>
        </w:rPr>
        <w:t>Земельный кодекс Российской Федерации, Федеральный закон от 06.10.2003 г. № 131-ФЗ «Об общих принципах организации местного самоуправления в Российской Федерации » ,Федеральный закон от 31.07.2020 №248-ФЗ «О государственном контроле (надзоре) и муниципальном контроле в Российской Федерации».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Принятие решения Совета народных депутатов Поворинского муниципального района </w:t>
            </w:r>
            <w:r>
              <w:rPr>
                <w:rFonts w:eastAsia="Calibri"/>
                <w:bCs/>
                <w:i/>
                <w:iCs/>
                <w:sz w:val="22"/>
                <w:szCs w:val="22"/>
              </w:rPr>
              <w:t>Воронежской области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«Об утверждении Положения о муниципальном земельном контроле </w:t>
            </w:r>
            <w:r>
              <w:rPr>
                <w:i/>
              </w:rPr>
              <w:t xml:space="preserve">на территории  </w:t>
            </w:r>
            <w:r>
              <w:rPr>
                <w:i/>
                <w:sz w:val="22"/>
                <w:szCs w:val="22"/>
              </w:rPr>
              <w:t>Поворинского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муниципального района Воронежской области»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Юридические ли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Физические лиц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3" w:name="Par139"/>
      <w:bookmarkStart w:id="4" w:name="Par139"/>
      <w:bookmarkEnd w:id="4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с 07</w:t>
      </w:r>
      <w:r>
        <w:rPr>
          <w:i/>
        </w:rPr>
        <w:t>.04.2025г. по 21.04.2025г.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:</w:t>
      </w:r>
      <w:r>
        <w:rPr>
          <w:rFonts w:eastAsia="Calibri"/>
          <w:i/>
        </w:rPr>
        <w:t xml:space="preserve"> с 07</w:t>
      </w:r>
      <w:r>
        <w:rPr>
          <w:i/>
        </w:rPr>
        <w:t>.04.2025г. по 21.04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 , частично: 0.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</w:rPr>
        <w:t>https://povorinskij-r20.gosweb.gosuslugi.ru/ofitsialno/otsenka-reguliruyuschego-vozdeystviya/publichnye-konsultatsii-expertizy-mnpa/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ым имуществом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       Э.М. Мосин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F1257C9-06B9-4428-887B-BAE1BF6AC6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  <Pages>4</Pages>
  <Words>1628</Words>
  <Characters>9280</Characters>
  <CharactersWithSpaces>10887</CharactersWithSpaces>
  <Paragraphs>21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1T12:24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