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народных депутатов Поворинского муниципального района Воронежской области от 27.02.2025 №147 «Об утверждении Положения о муниципальном земельном контроле на территории Поворинского муниципального района Воронежской области»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управлению муниципальным имуществом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07» апреля 2025г.  –  «21» апрел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2:19:00Z</dcterms:modified>
  <cp:revision>6</cp:revision>
  <dc:subject/>
  <dc:title/>
</cp:coreProperties>
</file>