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both"/>
        <w:rPr/>
      </w:pPr>
      <w:r>
        <w:rPr/>
        <w:t>для проведения публичных консультаций к Решению совета народных депутатов Поворинского муниципального района Воронежской области от 27.02.2025 №147 «Об утверждении Положения о муниципальном земельном контроле на территории Поворинского муниципального района Воронеж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1» апреля 2025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5-07-11T12:17:00Z</dcterms:modified>
  <cp:revision>7</cp:revision>
  <dc:subject/>
  <dc:title/>
</cp:coreProperties>
</file>