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ю совета народных депутатов Поворинского муниципального района Воронежской области от 27.02.2025г. №148 «Об утверждении Положения о муниципальном контроле на автомобильном транспорте и дорожном хозяйстве на территории Поворинского муниципального района Воронежской области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тдел ССГЭТ и ЖКХ администрации Повор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07» апреля 2025г.  – «21» апреля 2025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нормативно правовой ак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проекта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5-07-11T11:36:00Z</dcterms:modified>
  <cp:revision>8</cp:revision>
  <dc:subject/>
  <dc:title/>
</cp:coreProperties>
</file>