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>для проведения публичных консультаций к Решению совета народных депутатов Поворинского муниципального района Воронежской области от 27.02.2025г. №148 «Об утверждении Положения о муниципальном контроле на автомобильном транспорте и дорожном хозяйстве</w:t>
      </w:r>
      <w:r>
        <w:rPr>
          <w:sz w:val="28"/>
          <w:szCs w:val="28"/>
        </w:rPr>
        <w:t xml:space="preserve"> </w:t>
      </w:r>
      <w:r>
        <w:rPr/>
        <w:t>на территории Поворинского муниципального района Воронеж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1» апреля 2025 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5-07-11T11:29:00Z</dcterms:modified>
  <cp:revision>9</cp:revision>
  <dc:subject/>
  <dc:title/>
</cp:coreProperties>
</file>