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Нормативно правовой акт: </w:t>
            </w:r>
          </w:p>
          <w:p>
            <w:pPr>
              <w:pStyle w:val="Normal"/>
              <w:jc w:val="both"/>
              <w:rPr>
                <w:rStyle w:val="StrongEmphasis"/>
                <w:i/>
                <w:i/>
                <w:color w:val="27335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Решению совета народных депутатов Поворинского муниципального района Воронежской области от 23.05.2024г. №106 О внесении изменений в решение совета народных депутатов Поворинского муниципального района Воронежской области от 22.10.2021г. №236 «Положение о муниципальном контроле на автомобильном транспорте и дорожном хозяйстве в границах населенных пунктов сельских поселений, а также вне границ населенных пунктов в границах Поворинского муниципального района Воронежской области»</w:t>
            </w:r>
          </w:p>
          <w:p>
            <w:pPr>
              <w:pStyle w:val="Normal"/>
              <w:rPr>
                <w:rStyle w:val="StrongEmphasis"/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тдел ССГЭТ и ЖКХ администрации Поворин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07» апреля 2025г.  – «21» апреля 2025г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нормативно правовой ак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проекта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2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5-07-11T12:36:00Z</dcterms:modified>
  <cp:revision>8</cp:revision>
  <dc:subject/>
  <dc:title/>
</cp:coreProperties>
</file>