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jc w:val="both"/>
        <w:rPr/>
      </w:pPr>
      <w:r>
        <w:rPr/>
        <w:t xml:space="preserve">для проведения публичных консультаций к Решению совета народных депутатов Поворинского муниципального района Воронежской области от 23.05.2024г. №106 О внесении изменений в решение совета народных депутатов Поворинского муниципального района Воронежской области от 22.10.2021г. №236 «Положение о </w:t>
      </w:r>
      <w:r>
        <w:rPr>
          <w:sz w:val="28"/>
          <w:szCs w:val="28"/>
        </w:rPr>
        <w:t xml:space="preserve"> </w:t>
      </w:r>
      <w:r>
        <w:rPr/>
        <w:t>муниципальном контроле на автомобильном транспорте и дорожном хозяйстве</w:t>
      </w:r>
      <w:r>
        <w:rPr>
          <w:sz w:val="28"/>
          <w:szCs w:val="28"/>
        </w:rPr>
        <w:t xml:space="preserve"> </w:t>
      </w:r>
      <w:r>
        <w:rPr/>
        <w:t>в границах населенных пунктов сельских поселений, а также вне границ населенных пунктов в границах Поворинского муниципального района Воронеж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Fonts w:eastAsia="Calibri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conomy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pov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yandex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  <w:r>
              <w:rPr/>
              <w:t>до «21» апреля 2025 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8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5-07-11T11:17:00Z</dcterms:modified>
  <cp:revision>8</cp:revision>
  <dc:subject/>
  <dc:title/>
</cp:coreProperties>
</file>