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регулирования градостроительной деятельности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постановления </w:t>
      </w:r>
      <w:r>
        <w:rPr>
          <w:i/>
        </w:rPr>
        <w:t>О внесении изменений в постановление администрации Поворинского муниципального района Воронежской области от 09.10.2023 № 576 «Об утверждении административного регламента предоставления муниципальной услуги «Выдача разрешения на ввод объекта в эксплуатацию»</w:t>
      </w:r>
      <w:r>
        <w:rPr>
          <w:rFonts w:eastAsia="Calibri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июль 2024 год.</w:t>
      </w:r>
    </w:p>
    <w:p>
      <w:pPr>
        <w:pStyle w:val="Normal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 xml:space="preserve">Проект нормативно-правового акта устанавливает стандарт предоставления муниципальной услуги,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ах предоставления государственных и муниципальных услуг (далее - МФЦ), формы контроля за предоставлением муниципальной услуги, досудебный (внесудебный) порядок обжалования решений и действий (бездействий) Администрации, должностных лиц Администрации, муниципальных служащих, МФЦ, привлекаемых организаций, их должностных лиц, работнико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highlight w:val="yellow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>. Краткое описание целей предлагаемого правового регулирования</w:t>
      </w:r>
      <w:r>
        <w:rPr>
          <w:rFonts w:eastAsia="Calibri"/>
          <w:i/>
          <w:color w:val="000000"/>
        </w:rPr>
        <w:t>: регулирует отношения, возникающие в связи с предоставлением администрацией Поворинского муниципального района Воронежской области муниципальной услуги «Выдача разрешения на ввод объекта в эксплуатацию» в соответствии со статьей 55 Градостроительной кодекса Российской Федерации (далее – Административный регламент, Муниципальная услуга), в отношении объектов капитального строительства, разрешение на строительство которых было выдано администрацией Поворинского муниципальногго района Воронежской области (далее – Администрация)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/>
          <w:i/>
          <w:color w:val="000000"/>
        </w:rPr>
        <w:t>10.06.2024г. по 24.06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7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8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Гриднева Оксана Юрьевна</w:t>
      </w:r>
      <w:bookmarkStart w:id="0" w:name="_GoBack"/>
      <w:bookmarkEnd w:id="0"/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Ведущий специалист отдела регулирования градостроительн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1-91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otdel.architektura@yandex.ru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Style w:val="FontStyle14"/>
        </w:rPr>
      </w:pPr>
      <w:r>
        <w:rPr>
          <w:rFonts w:eastAsia="Calibri"/>
        </w:rPr>
        <w:t xml:space="preserve">2.1. Социальные группы, заинтересованные в устранении проблемы, их количественная оценка: </w:t>
      </w:r>
      <w:r>
        <w:rPr>
          <w:rStyle w:val="FontStyle14"/>
          <w:i/>
        </w:rPr>
        <w:t>субъекты малого и среднего предпринимательства, самозанятым граждана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2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возможности регулирования отношений, возникающих в связи с предоставлением администрацией Поворинского муниципального района Воронежской области муниципальной услуги «Выдча разрешения на ввод объекта в эксплуатацию» в соответствии со статьей 55 Градостроительного кодекса Российской Федерации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2.3.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 xml:space="preserve">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относится к компетенции органов местного самоуправления Поворинского муниципального района Воронежской области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2.4. </w:t>
      </w:r>
      <w:r>
        <w:rPr>
          <w:rFonts w:eastAsia="Calibri"/>
          <w:color w:val="000000"/>
        </w:rPr>
        <w:t xml:space="preserve">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5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1" w:name="Par65"/>
      <w:bookmarkEnd w:id="1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pacing w:val="1"/>
              </w:rPr>
              <w:t>регулирование отношений, возникающие в связи с предоставлением администрацией Поворинского муниципального района Воронежской области муниципальной услуги,  осуществление мер имущественной поддержк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</w:rPr>
              <w:t xml:space="preserve">субъектов малого и среднего предпринимательства, самозанятым гражданам, </w:t>
            </w:r>
            <w:r>
              <w:rPr>
                <w:rFonts w:eastAsia="Calibri"/>
                <w:i/>
              </w:rPr>
              <w:t>а также увеличение доходности части бюджета за счет сдачи муниципального имущества и актуализация перечня муниципального имущества Повор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rStyle w:val="FontStyle14"/>
          <w:i/>
        </w:rPr>
        <w:t>Федеральный закон от 24.07.2007 № 209-ФЗ «О развитии малого и среднего предпринимательства в Российской Федерации»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i/>
                <w:color w:val="000000"/>
                <w:spacing w:val="1"/>
              </w:rPr>
              <w:t>регулирование отношений, возникающие в связи с предоставлением администрацией Поворинского муниципального района Воронежской области муниципальной услуги  осуществление мер имущественной поддержк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</w:rPr>
              <w:t xml:space="preserve">субъектов малого и среднего предпринимательства, самозанятым гражданам, </w:t>
            </w:r>
            <w:r>
              <w:rPr>
                <w:rFonts w:eastAsia="Calibri"/>
                <w:i/>
              </w:rPr>
              <w:t>а также увеличение доходности части бюджета за счет сдачи муниципального имущества и актуализация перечня муниципального имущества Повори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не определены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i/>
        </w:rPr>
        <w:t>индикаторы не предусмотр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ют, в связи с тем, что с заявлением о предоставлении муниципальной услуги может обратиться неограниченное количество заявителей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bookmarkStart w:id="4" w:name="Par139"/>
      <w:bookmarkEnd w:id="4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июль  2024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Par328"/>
      <w:bookmarkEnd w:id="5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</w:rPr>
        <w:t xml:space="preserve"> с </w:t>
      </w:r>
      <w:r>
        <w:rPr>
          <w:rFonts w:eastAsia="Calibri"/>
          <w:i/>
          <w:color w:val="000000"/>
        </w:rPr>
        <w:t>10.06.2024г. по 24.06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</w:t>
      </w:r>
      <w:r>
        <w:rPr>
          <w:rFonts w:eastAsia="Calibri"/>
        </w:rPr>
        <w:t>:</w:t>
      </w:r>
      <w:r>
        <w:rPr>
          <w:rFonts w:eastAsia="Calibri"/>
          <w:i/>
        </w:rPr>
        <w:t xml:space="preserve"> с </w:t>
      </w:r>
      <w:r>
        <w:rPr>
          <w:rFonts w:eastAsia="Calibri"/>
          <w:i/>
          <w:color w:val="000000"/>
        </w:rPr>
        <w:t>10.06.2024г. по 24.06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чальник по управлению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униципальным имуществом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Э.М. Мо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5E2B60E-8322-42B7-A2BF-538FD323C7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  <Pages>1</Pages>
  <Words>1468</Words>
  <Characters>8370</Characters>
  <CharactersWithSpaces>9819</CharactersWithSpaces>
  <Paragraphs>19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08-15T06:20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