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регулирования градостроительной деятельности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Style w:val="Emphasis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i/>
        </w:rPr>
        <w:t xml:space="preserve">проект постановления администрации Поворинского муниципального района Воронежской области 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О внесении изменений в постановление администрации Поворинского муниципального района Воронежской области от 09.10.2023г. №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июль 2024 год.</w:t>
      </w:r>
    </w:p>
    <w:p>
      <w:pPr>
        <w:pStyle w:val="Normal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Проект регулирует отношения, возникающие в связи с предоставлением Муниципальной услуги в соответствии со статьей 51 Градостроительного кодекса Российской Федерации</w:t>
      </w:r>
      <w:r>
        <w:rPr>
          <w:rFonts w:eastAsia="Calibri"/>
        </w:rPr>
        <w:t xml:space="preserve">.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 xml:space="preserve">. Краткое описание целей предлагаемого правового регулирования: </w:t>
      </w:r>
      <w:r>
        <w:rPr>
          <w:rFonts w:eastAsia="Calibri"/>
          <w:i/>
          <w:color w:val="000000"/>
        </w:rPr>
        <w:t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администрацией Поворинского муниципально</w:t>
      </w:r>
      <w:bookmarkStart w:id="0" w:name="_GoBack"/>
      <w:r>
        <w:rPr>
          <w:rFonts w:eastAsia="Calibri"/>
          <w:i/>
          <w:color w:val="000000"/>
        </w:rPr>
        <w:t>г</w:t>
      </w:r>
      <w:bookmarkEnd w:id="0"/>
      <w:r>
        <w:rPr>
          <w:rFonts w:eastAsia="Calibri"/>
          <w:i/>
          <w:color w:val="000000"/>
        </w:rPr>
        <w:t>о района (далее – Администрация) полномочия по выдаче разрешения на строительство объекта капитального строительства, внесению изменений в разрешение на строительство,  в том числе в связи с необходимостью продления срока действия разрешения на строительств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/>
        </w:rPr>
        <w:t>1.6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ascii="Times New Roman" w:hAnsi="Times New Roman"/>
          <w:i/>
          <w:color w:val="000000"/>
          <w:sz w:val="24"/>
          <w:szCs w:val="24"/>
        </w:rPr>
        <w:t>10.06.2024г. по 24.06.2024г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7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8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Гриднева Оксана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Юрье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Ведущий специалист отдела регулирования градостроитель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1-91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otdel.architektura@yandex.ru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Style w:val="FontStyle14"/>
        </w:rPr>
      </w:pPr>
      <w:r>
        <w:rPr>
          <w:rFonts w:eastAsia="Calibri"/>
        </w:rPr>
        <w:t xml:space="preserve">2.1. Социальные группы, заинтересованные в устранении проблемы, их количественная оценка: </w:t>
      </w:r>
      <w:r>
        <w:rPr>
          <w:rStyle w:val="FontStyle14"/>
          <w:i/>
        </w:rPr>
        <w:t>субъекты малого и среднего предпринимательства, самозанятым граждана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2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возможности внесения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. 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2.3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 xml:space="preserve">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относится к компетенции органов местного самоуправления Поворинского муниципального района Воронежской области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5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1" w:name="Par65"/>
      <w:bookmarkEnd w:id="1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pacing w:val="1"/>
              </w:rPr>
              <w:t>регулирование отношений, возникающие в связи с предоставлением администрацией Поворинского муниципального района Воронежской области муниципальной услуги,  осуществление мер имущественной поддержк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</w:rPr>
              <w:t xml:space="preserve">субъектов малого и среднего предпринимательства, самозанятым гражданам, </w:t>
            </w:r>
            <w:r>
              <w:rPr>
                <w:rFonts w:eastAsia="Calibri"/>
                <w:i/>
              </w:rPr>
              <w:t>а также увеличение доходности части бюджета за счет сдачи муниципального имущества и актуализация перечня муниципального имущества Повор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Style w:val="FontStyle14"/>
          <w:i/>
        </w:rPr>
        <w:t>Федеральный закон от 24.07.2007 № 209-ФЗ «О развитии малого и среднего предпринимательства в Российской Федерации»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  <w:color w:val="000000"/>
                <w:spacing w:val="1"/>
              </w:rPr>
              <w:t>регулирование отношений, возникающие в связи с предоставлением администрацией Поворинского муниципального района Воронежской области муниципальной услуги  осуществление мер имущественной поддержк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</w:rPr>
              <w:t xml:space="preserve">субъектов малого и среднего предпринимательства, самозанятым гражданам, </w:t>
            </w:r>
            <w:r>
              <w:rPr>
                <w:rFonts w:eastAsia="Calibri"/>
                <w:i/>
              </w:rPr>
              <w:t>а также увеличение доходности части бюджета за счет сдачи муниципального имущества и актуализация перечня муниципального имущества Повори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не определены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индикаторы не предусмотр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ют, в связи с тем, что с заявлением о предоставлении муниципальной услуги может обратиться неограниченное количество заявителей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bookmarkStart w:id="4" w:name="Par139"/>
      <w:bookmarkEnd w:id="4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июль 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с </w:t>
      </w:r>
      <w:r>
        <w:rPr>
          <w:rFonts w:eastAsia="Calibri"/>
          <w:i/>
          <w:color w:val="000000"/>
        </w:rPr>
        <w:t>10.06.2024г. по 24.06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с </w:t>
      </w:r>
      <w:r>
        <w:rPr>
          <w:rFonts w:eastAsia="Calibri"/>
          <w:i/>
          <w:color w:val="000000"/>
        </w:rPr>
        <w:t>10.06.2024г. по 24.06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чальник отдела регулирова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градостроительной деятельности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униципального. района                                                                         Л.Н. Болдина                                                                  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4D0100D-F358-44FA-9C00-9EE50C14B3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  <Pages>1</Pages>
  <Words>1427</Words>
  <Characters>8138</Characters>
  <CharactersWithSpaces>9546</CharactersWithSpaces>
  <Paragraphs>19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08-15T06:22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