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ект постановления администрации Поворинского муниципального района Воронежской области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О внесении изменений в постановление администрации Поворинского муниципального района Воронежской области от 09.10.2023г. №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тдел регулирования градостроительной деятельности по управлению 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10» июня 2024г.  – «24» июн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8-11T08:25:00Z</dcterms:modified>
  <cp:revision>23</cp:revision>
  <dc:subject/>
  <dc:title/>
</cp:coreProperties>
</file>