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ект постановления администрации Поворинского муниципального района Воронежской области «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30.03.2017г. №207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субъектам малого и среднего предпринимательства»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Отдел по управлению муниципальным имуществом 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15» января 2024г.  – «29» января 2024г.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4-26T11:39:00Z</dcterms:modified>
  <cp:revision>21</cp:revision>
  <dc:subject/>
  <dc:title/>
</cp:coreProperties>
</file>