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Байчуровского сельского поселения Поворинского муниципального района Воронежской области №9 от 19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контроле в сфере благоустройства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Байчуровского сельского поселения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тдел жилищно-коммунального хозяйства администрации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Байчуровского сельского поселения</w:t>
            </w:r>
            <w:r>
              <w:rPr>
                <w:bCs/>
                <w:color w:val="000000"/>
                <w:sz w:val="28"/>
              </w:rPr>
              <w:t xml:space="preserve">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9» июня 2025г.  –  «23» июн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26:00Z</dcterms:modified>
  <cp:revision>18</cp:revision>
  <dc:subject/>
  <dc:title/>
</cp:coreProperties>
</file>