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ормативно правовой акт: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Решение совета народных депутатов Самодуровского  сельского поселения Поворинского муниципального района Воронежской области №6 от 06.03.2025г. </w:t>
            </w:r>
            <w:r>
              <w:rPr>
                <w:rStyle w:val="StrongEmphasis"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Об утверждении Положения о муниципальном контроле в сфере благоустройства на территор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Самодуровского сельского поселения </w:t>
            </w:r>
            <w:r>
              <w:rPr>
                <w:sz w:val="28"/>
                <w:szCs w:val="28"/>
              </w:rPr>
              <w:t>Поворинского муниципального района Воронежской области</w:t>
            </w:r>
            <w:r>
              <w:rPr>
                <w:rStyle w:val="StrongEmphasis"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дел жилищно-коммунального хозяйства администрации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Самодуровского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Повор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12» мая 2025г.  –  «26» мая 2025г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нормативно правовой ак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1:23:00Z</dcterms:modified>
  <cp:revision>33</cp:revision>
  <dc:subject/>
  <dc:title/>
</cp:coreProperties>
</file>