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ект постановления администрации Поворинского муниципального района Воронежской области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на территории Поворинского муниципального района Воронежской области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тдел по управлению муниципальным имуществом 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05» февраля 2024г.  – «19» феврал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4-26T07:02:00Z</dcterms:modified>
  <cp:revision>27</cp:revision>
  <dc:subject/>
  <dc:title/>
</cp:coreProperties>
</file>