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ПРОСНЫЙ ЛИСТ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/>
        <w:t xml:space="preserve">для проведения публичных консультаций к </w:t>
      </w:r>
      <w:r>
        <w:rPr>
          <w:rStyle w:val="StrongEmphasis"/>
          <w:b w:val="false"/>
          <w:color w:val="000000"/>
        </w:rPr>
        <w:t xml:space="preserve">Решению совета народных депутатов Самодуровского сельского поселения Поворинского муниципального района Воронежской области №5 от 06.03.2025г. </w:t>
      </w:r>
      <w:r>
        <w:rPr>
          <w:rStyle w:val="StrongEmphasis"/>
          <w:color w:val="000000"/>
        </w:rPr>
        <w:t>«</w:t>
      </w:r>
      <w:r>
        <w:rPr/>
        <w:t xml:space="preserve">Об утверждении Положения о муниципальном жилищном  контроле на территории </w:t>
      </w:r>
      <w:r>
        <w:rPr>
          <w:rStyle w:val="StrongEmphasis"/>
          <w:b w:val="false"/>
          <w:color w:val="000000"/>
        </w:rPr>
        <w:t>Самодуровского сельского поселения Поворинского муниципального района Воронежской области</w:t>
      </w:r>
      <w:r>
        <w:rPr>
          <w:rStyle w:val="StrongEmphasis"/>
          <w:color w:val="000000"/>
        </w:rPr>
        <w:t>»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сим Вас направлять свои замечания и предложения по электронной почте на адрес </w:t>
            </w:r>
            <w:r>
              <w:rPr>
                <w:rFonts w:eastAsia="Calibri"/>
                <w:sz w:val="28"/>
                <w:szCs w:val="28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conomy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pov</w:t>
            </w:r>
            <w:r>
              <w:rPr>
                <w:color w:val="000000"/>
                <w:sz w:val="28"/>
                <w:szCs w:val="28"/>
              </w:rPr>
              <w:t>@</w:t>
            </w:r>
            <w:r>
              <w:rPr>
                <w:color w:val="000000"/>
                <w:sz w:val="28"/>
                <w:szCs w:val="28"/>
                <w:lang w:val="en-US"/>
              </w:rPr>
              <w:t>yandex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  <w:r>
              <w:rPr/>
              <w:t>до «26» мая 2025г. включительно. Уполномоченный орган не будет иметь возможность проанализировать предложения и замечания, направленные после указанного срока, а также направленные не в соответствии с настоящей формой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актная информация об участнике публичных консульта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именование организации 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фера деятельности 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.И.О. контактного лица 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омер контактного телефона 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рес электронной почты 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 ВОПРОСОВ,</w:t>
      </w:r>
    </w:p>
    <w:p>
      <w:pPr>
        <w:pStyle w:val="Normal"/>
        <w:jc w:val="center"/>
        <w:rPr/>
      </w:pPr>
      <w:r>
        <w:rPr/>
        <w:t>обсуждаемых в ходе проведения публичных консультаций</w:t>
      </w:r>
    </w:p>
    <w:p>
      <w:pPr>
        <w:pStyle w:val="Normal"/>
        <w:jc w:val="center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аш взгляд, актуальна ли сегодня проблема, на решение которой направлен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ое правовое регулирование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ктуаль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актуальна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в связи с тем, что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  Насколько   предлагаемое   правовое  регулирование  соотносится  с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ой, на решение которой оно направлено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относитс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соотносится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оотносится в связи с тем, что 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 Достигнет  ли,  на  Ваш взгляд, предлагаемое правовое регулирован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 целей, на которое оно направлено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достигн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  Является  ли  выбранный вариант решения проблемы оптимальным (в то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е  с точки зрения выгоды (издержек) для субъектов предпринимательской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деятельности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тимальный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оптимальный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   Существуют   ли   иные   варианты   достижения   заявленных  целе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ого  правового  регулирования?  Если  да  -  выделите  те из них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, по Вашему мнению, были бы менее затратные и/или более эффективные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в связи с тем, что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   Какие,   по   Вашей   оценке,   субъекты   предпринимательской  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 деятельности затронуты предложенным правовым регулирование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если возможно, по видам субъектов, по отраслям)?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  Повлияет  ли  введение  предлагаемого  правового  регулирования  н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ентную среду в отрасли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тем, что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те,  насколько  полно  и  точно  отражены обязанности, ответственность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ов правового регулиров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  Считаете  ли  Вы,  что  предлагаемые  нормы  не  соответствуют  ил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речат  иным действующим нормативным правовым актам? Если да, укажит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е нормы и нормативные правовые акты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9.  Существуют  ли  в  предлагаемом  правовом  регулировании положения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    необоснованно    затрудняют    ведение   предпринимательской  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деятельности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укажите, какие положения затрудняют ведение предпринимательской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нвестиционной деятельност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0.    Приведите   обоснования   по   каждому   указанному   положению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 определив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создает ли исполнение положения правового регулирования существенны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ки    ведения   предпринимательской   и   инвестиционной   деятельности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пособствует ли возникновению необоснованных прав органов государственно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сти   и   должностных   лиц,  допускает  ли  возможность  избирательн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я норм?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риводит ли исполнение положения правового регулирования: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к     возникновению     избыточных     обязанностей     субъект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кой и инвестиционной деятельности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укажите, возникновение избыточных обязанностей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к  необоснованному  росту отдельных видов затрат или появлению новы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ов затрат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укажите какие виды затрат возрастут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к  возникновению  избыточных  запретов  и  ограничений для субъект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кой  и  инвестиционной  деятельности?  Приведите конкретны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ы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укажите конкретные примеры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1.   Иные   предложения   и  замечания,  которые,  по  Вашему  мнению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сообразно учесть в рамках оценки регулирующего воздействия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_____</w:t>
      </w:r>
    </w:p>
    <w:p>
      <w:pPr>
        <w:pStyle w:val="Normal"/>
        <w:ind w:left="567" w:right="-5" w:hanging="0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username">
    <w:name w:val="header-user-name"/>
    <w:basedOn w:val="Style14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2:08:00Z</dcterms:created>
  <dc:creator>root</dc:creator>
  <dc:description/>
  <cp:keywords/>
  <dc:language>en-US</dc:language>
  <cp:lastModifiedBy>Alexandr</cp:lastModifiedBy>
  <cp:lastPrinted>2015-04-13T15:10:00Z</cp:lastPrinted>
  <dcterms:modified xsi:type="dcterms:W3CDTF">2025-07-12T06:29:00Z</dcterms:modified>
  <cp:revision>17</cp:revision>
  <dc:subject/>
  <dc:title/>
</cp:coreProperties>
</file>