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ешение совета народных депутатов Добровольского сельского поселения Поворинского муниципального района Воронежской области №8 от 05.03.2025г. </w:t>
            </w:r>
            <w:r>
              <w:rPr>
                <w:rStyle w:val="StrongEmphasis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Положения о муниципальном контроле в сфере благоустройства на территор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обровольского сельского поселения</w:t>
            </w: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Поворинского муниципального района Воронежской области</w:t>
            </w:r>
            <w:r>
              <w:rPr>
                <w:rStyle w:val="StrongEmphasis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тдел жилищно-коммунального хозяйства администрац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оброво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ельского поселения</w:t>
            </w:r>
            <w:r>
              <w:rPr>
                <w:bCs/>
                <w:color w:val="000000"/>
                <w:sz w:val="28"/>
              </w:rPr>
              <w:t xml:space="preserve">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12» мая 2025г.  –  «26» ма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06:19:00Z</dcterms:modified>
  <cp:revision>21</cp:revision>
  <dc:subject/>
  <dc:title/>
</cp:coreProperties>
</file>