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Отдел по экономик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32"/>
              </w:rPr>
            </w:pPr>
            <w:r>
              <w:rPr>
                <w:b/>
                <w:bCs/>
                <w:iCs/>
                <w:color w:val="FFFFFF"/>
                <w:sz w:val="32"/>
              </w:rPr>
              <w:t xml:space="preserve">администрации Поворинского муниципального района Воронежской области извещает о проведени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публичных консультаций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 xml:space="preserve">в целях оценки регулирующего воздействия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проекта нормативного правового акта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Нормативно правовой акт: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Решение совета народных депутатов Добровольского сельского поселения Поворинского муниципального района Воронежской области №7 от 05.03.2025г. </w:t>
            </w:r>
            <w:r>
              <w:rPr>
                <w:rStyle w:val="StrongEmphasis"/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Об утверждении Положения о муниципальном жилищном  контроле на территории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Добровольского сельского поселения</w:t>
            </w:r>
            <w:r>
              <w:rPr>
                <w:sz w:val="28"/>
                <w:szCs w:val="28"/>
              </w:rPr>
              <w:t xml:space="preserve"> Поворинского муниципального района Воронежской области</w:t>
            </w:r>
            <w:r>
              <w:rPr>
                <w:rStyle w:val="StrongEmphasis"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Разработчик (регулирующий орган)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Администрация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Добровольского сельского поселения Поворинского муниципального района Воронежской области 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12» мая 2025г.  –  «26» мая 2025г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правление по электронной почте на адрес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Headerusername"/>
                <w:sz w:val="28"/>
                <w:u w:val="single"/>
              </w:rPr>
              <w:t>economy-pov@yandex.ru</w:t>
            </w:r>
            <w:r>
              <w:rPr>
                <w:bCs/>
                <w:color w:val="000000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Прилагаемые документ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еречень вопросов для публичных консульт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нормативно правовой ак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водный отчет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</w:rPr>
              <w:t>В целях оценки регулирующего воздействия нормативного правового акта администрация Повори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2:00Z</dcterms:created>
  <dc:creator>root</dc:creator>
  <dc:description/>
  <cp:keywords/>
  <dc:language>en-US</dc:language>
  <cp:lastModifiedBy>Alexandr</cp:lastModifiedBy>
  <cp:lastPrinted>2015-04-13T15:10:00Z</cp:lastPrinted>
  <dcterms:modified xsi:type="dcterms:W3CDTF">2025-07-12T05:53:00Z</dcterms:modified>
  <cp:revision>19</cp:revision>
  <dc:subject/>
  <dc:title/>
</cp:coreProperties>
</file>