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ект постановления администрации Поворинского муниципального района Воронежской области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Поворинского муниципального района Воронежской области»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тдел по управлению муниципальным имуществом 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12» февраля 2024г.  – «26» февраля 2024г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4-26T07:52:00Z</dcterms:modified>
  <cp:revision>26</cp:revision>
  <dc:subject/>
  <dc:title/>
</cp:coreProperties>
</file>