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>для проведения публичных консультаций к проекту постановления администрации Поворинского муниципального района Воронежской области «О внесении изменений в постановление администрации Поворинского муниципального района от 31.10.2016г. №489 "Об утверждении муниципальной программы "Развитие и поддержка малого и среднего предпринимательства в Поворинском муниципальном районе на 2017-2026 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sz w:val="28"/>
              </w:rPr>
              <w:t xml:space="preserve"> </w:t>
            </w:r>
            <w:r>
              <w:rPr/>
              <w:t>до «18» декабря 2023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1-16T11:36:00Z</dcterms:modified>
  <cp:revision>18</cp:revision>
  <dc:subject/>
  <dc:title/>
</cp:coreProperties>
</file>