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ект постановления администрации Поворинского муниципального района «</w:t>
            </w:r>
            <w:r>
              <w:rPr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от 31.10.2016г. №489 "Об утверждении муниципальной программы "Развитие и поддержка малого и среднего предпринимательства в   Поворинском муниципальном районе на 2017-2016 годы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по экономике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4» декабря 2023г.  – «18» декабря 2023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1-16T11:37:00Z</dcterms:modified>
  <cp:revision>20</cp:revision>
  <dc:subject/>
  <dc:title/>
</cp:coreProperties>
</file>