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ind w:left="4820" w:hanging="0"/>
        <w:contextualSpacing/>
        <w:rPr>
          <w:color w:val="333333"/>
          <w:szCs w:val="24"/>
        </w:rPr>
      </w:pPr>
      <w:r>
        <w:rPr>
          <w:color w:val="333333"/>
          <w:szCs w:val="24"/>
        </w:rPr>
        <w:t>Главе администрации Поворинского                                                        муниципального района Воронежской                                                                     области  А.А.Леонову</w:t>
      </w:r>
    </w:p>
    <w:p>
      <w:pPr>
        <w:pStyle w:val="Normal"/>
        <w:jc w:val="center"/>
        <w:rPr>
          <w:b/>
          <w:b/>
          <w:color w:val="333333"/>
          <w:sz w:val="20"/>
          <w:szCs w:val="24"/>
        </w:rPr>
      </w:pPr>
      <w:r>
        <w:rPr>
          <w:b/>
          <w:color w:val="333333"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________________________________________________________________________________________ 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полное наименование юридического лица, подающего заявку, юридический адрес, ОГРН)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/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именуемый далее Претендент в лице __________________________________________________________</w:t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 и должность)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действующего на основании 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2)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142" w:right="-483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Ф.И.О., паспортные данные физического лица, подающего заявку, почтовый адрес, адрес эл.почты)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именуемый   далее Претендент, 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sz w:val="20"/>
        </w:rPr>
        <w:t>принимая решение об участии в аукционе на право  заключения договора купли-продажи земельного участка по лоту № _____, кадастровый номер________________________, расположенный по адресу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ознакомившись с предметом аукциона и условиями аукциона обязуюсь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 xml:space="preserve">1. соблюдать условия аукциона, размещенном на официальном сайте www.torgi.gov.ru и на сайте http://www. povoradm.e-gov36.ru аукционной документации, а также условия и порядок проведения аукциона, установленные ст. 39.13. Земельного кодекса Российской Федерации;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2.  в случае признания победителем аукцион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- заключить договор купли-продажи земельного участка в сроки, установленные ст.39.13 Земельного кодекса Российской Федерации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3. нести имущественную ответственность, установленную п.5 ст.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Банковские реквизиты счета для возврата задатк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 тел. 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Приложения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4) документы, подтверждающие внесение задатка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Подпись Претендента (его полномочного представителя)</w:t>
      </w:r>
      <w:r>
        <w:rPr>
          <w:sz w:val="20"/>
        </w:rPr>
        <w:t xml:space="preserve"> _________________    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МП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«_____» _______________ 2024г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Заявка принята Организатором аукциона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Час. ____ мин. _____ «_____» _______________ 2024.г. № 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Подпись уполномоченного лица Организатора торгов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  _____________________________    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( должность)     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Диплом 1"/>
    <w:basedOn w:val="Normal"/>
    <w:qFormat/>
    <w:pPr>
      <w:spacing w:lineRule="auto" w:line="360"/>
      <w:ind w:left="0" w:right="56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5:00Z</dcterms:created>
  <dc:creator>Administrator</dc:creator>
  <dc:description/>
  <cp:keywords/>
  <dc:language>en-US</dc:language>
  <cp:lastModifiedBy>RePack by Diakov</cp:lastModifiedBy>
  <cp:lastPrinted>2024-02-05T11:37:00Z</cp:lastPrinted>
  <dcterms:modified xsi:type="dcterms:W3CDTF">2024-02-05T08:38:00Z</dcterms:modified>
  <cp:revision>8</cp:revision>
  <dc:subject/>
  <dc:title>Проект</dc:title>
</cp:coreProperties>
</file>