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 распоряжению</w:t>
      </w:r>
    </w:p>
    <w:p>
      <w:pPr>
        <w:pStyle w:val="Normal"/>
        <w:jc w:val="right"/>
        <w:rPr/>
      </w:pPr>
      <w:r>
        <w:rPr/>
        <w:t xml:space="preserve">администрации Повори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        .2024 г. №          –р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 xml:space="preserve">администрации Повори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8.05.2024 г. №  310 -р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ведения проверки гото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ающих и теплосетевых организаций, потребителей тепловой энергии к отопительному периоду 2024-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, с учетом их назначения и платежной дисциплины потребителей жилищно-коммунальных услуг, являются важнейшей задачей органов местного самоуправления и организаций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максимальную надежность и экономичность работы объектов жилищно-коммуналь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    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рациональное расходование материально-технических средств и топливно-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качественная подготовка объектов жилищно-коммунального хозяйства к отопительному периоду достиг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     выполнением должностными лицами требований федерального и областного законодательства, муниципальных нормативных правовых актов, требований, правил, руководств и инструкций по эксплуатации объектов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постоянным контролем за техническим состоянием, проведением всех видов планово-предупредительных осмотров,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    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    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2. Работа межведомственной комиссии по проверке готовности к отопительному пери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ка межведомственной комиссией (далее - Комиссия) готовности к отопительному периоду 2024-2025 годов осуществляется в отношении  источников теплоснабжения, центральных тепловых пунктов, тепловых сетей  муниципальных образований и в целом теплоснабжающих организаций, жилищного фонда к приему тепла, коммунальных сооружений, укомплектованности дежурных смен коммунальных объектов и аварийных бригад подготовленным и аттестованным персоналом, обеспеченности их аварийным неснижаемым запасом топлива и химическими реаг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ценка готовности к отопительному периоду 2024-2025 годов источников теплоснабжения, тепловых сетей муниципальных образований и в целом теплоснабжающих организаций определяется не позднее 15 сентябр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Комиссии осуществляется в соответствии с графиком проведения проверки готовности к отопительному периоду (таблица №1), в котором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  объекты, подлежащие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сроки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документы, проверяемые в ходе проведения провер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проведения проверки готовности к отопительному пери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-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640"/>
        <w:gridCol w:w="3418"/>
        <w:gridCol w:w="1455"/>
        <w:gridCol w:w="2010"/>
        <w:gridCol w:w="2046"/>
        <w:gridCol w:w="39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кты подлежащие проверк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рки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Теплоснабжающие и теплосетевые организации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Теплосет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27.09.202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3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ОБПОУ ВО "ЛПТТ им. Лысенко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27.09.202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3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У ВО «Песковский  центр реабилитации и социализаци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27.09.202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3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ителей тепловой энергии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квартирные жилые дом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-23.08.2024г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соответствии с Приложением 4 (по согласованию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организ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-23.08.2024г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писок котельных Поворинского муниципального района, подлежащих проверке готовности к отопительному периоду 2024-2025 годов</w:t>
            </w:r>
          </w:p>
          <w:tbl>
            <w:tblPr>
              <w:tblW w:w="9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"/>
              <w:gridCol w:w="2460"/>
              <w:gridCol w:w="1690"/>
              <w:gridCol w:w="2277"/>
              <w:gridCol w:w="8"/>
              <w:gridCol w:w="1416"/>
              <w:gridCol w:w="945"/>
              <w:gridCol w:w="15"/>
              <w:gridCol w:w="16"/>
              <w:gridCol w:w="319"/>
            </w:tblGrid>
            <w:tr>
              <w:trPr>
                <w:trHeight w:val="750" w:hRule="atLeast"/>
              </w:trPr>
              <w:tc>
                <w:tcPr>
                  <w:tcW w:w="9832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котельной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и адрес котельной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бственник котельной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Эксплуатирующая организа ция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(виды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опл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тельная в городском поселении г. Поворино 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 Поворино ул. Гагарина,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городского пос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ления г. Поворин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тельная в городском поселении г. Поворино 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 Поворино ул. Советская, 3а/1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городского поселения г. Поворин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тельная в городском поселении г. Поворино 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 Поворино ул.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вободы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32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истрация городского поселения г. Поворин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тельная в городском поселении г. Поворино 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г. Поворино, ул.Локомотивная, 16, корп.1, пом. 1а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городского поселения г. Поворино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БОУ "СОШ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№</w:t>
                  </w:r>
                  <w:r>
                    <w:rPr>
                      <w:color w:val="000000"/>
                      <w:sz w:val="22"/>
                      <w:szCs w:val="22"/>
                    </w:rPr>
                    <w:t>2 г. Поворино"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 Поворино, ул. Садовая, 15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СОШ №3 г. Поворино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 Поворино, ул. Народная, 64/1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5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Байчуров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Байчурово, ул. Октябрьская, 25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Байчуров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Вихляевка, ул. Советская, 46а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 МКОУ "Байчуров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Каменка, ул. Народная, 23-е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 МКОУ "Октябрь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 Октябрьское, ул. Ленинская, 21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Рождествен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Рождественское, ул. 18 Партсъезда, 48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Песковская ООШ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№</w:t>
                  </w:r>
                  <w:r>
                    <w:rPr>
                      <w:color w:val="000000"/>
                      <w:sz w:val="22"/>
                      <w:szCs w:val="22"/>
                    </w:rPr>
                    <w:t>2"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 Пески, ул. Свободы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Песков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Пески, ул. Советская, 6-б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тельная  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КОУ "Песковская ООШ №1"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Пески, ул. Международная, 1-а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Ильменск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Ильмень, ул. Садовая, 24а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Мазурская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ООШ"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Мазурка, ул. Коммунальная, 8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СОШ №3 г. Поворино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Самодуровка, ул. Молодёжная, 2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ОУ "Поселковая СОШ"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с. Октябрьский, пер Школьный, 1а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Октябрьское сельское поселение</w:t>
                  </w:r>
                </w:p>
              </w:tc>
              <w:tc>
                <w:tcPr>
                  <w:tcW w:w="169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Октябрьское,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Ленинская, 9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Октябрьского сел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кого п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е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Котельная МКДОУ «Песковский д/с с.Пески"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.Пески, ул. Теплякова, 192 Б </w:t>
                  </w:r>
                </w:p>
              </w:tc>
              <w:tc>
                <w:tcPr>
                  <w:tcW w:w="22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24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КОУ ДЮСШ</w:t>
                  </w:r>
                </w:p>
              </w:tc>
              <w:tc>
                <w:tcPr>
                  <w:tcW w:w="16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 Пески ул. Красная, 7</w:t>
                  </w:r>
                </w:p>
              </w:tc>
              <w:tc>
                <w:tcPr>
                  <w:tcW w:w="2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Рождественского культурно-досугового центра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 Рождественское, ул. Мостовая, 26 Б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Рождественского сельского поселения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ДОУ «Рождественский детский сад №1»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Рождественское , ул.Молодежная, 1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МКДОУ «Детский сад №1» в г.Поворино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.Поворино, ул.Малая Лесозащитная,13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отельная филиала  МКУ РМЦКТ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сковский ДК №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Пески, пл.Революции, 1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министрация Поворинского муниципального района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П «Теплосети»</w:t>
                  </w:r>
                </w:p>
              </w:tc>
              <w:tc>
                <w:tcPr>
                  <w:tcW w:w="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з</w:t>
                  </w:r>
                </w:p>
              </w:tc>
              <w:tc>
                <w:tcPr>
                  <w:tcW w:w="3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Список МКД Поворинского муниципального района, подлежащих проверке готовности к отопительному периоду </w:t>
      </w:r>
      <w:r>
        <w:rPr>
          <w:sz w:val="28"/>
          <w:szCs w:val="28"/>
        </w:rPr>
        <w:t>2024-2025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134"/>
        <w:gridCol w:w="1134"/>
        <w:gridCol w:w="1559"/>
        <w:gridCol w:w="1276"/>
      </w:tblGrid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Адрес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таплив. площадь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м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личие прибора учета ТЭ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>
                <w:bCs/>
              </w:rPr>
              <w:t>(да,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ройк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т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             проживающих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ая нагрузка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Гкал/м²)</w:t>
            </w:r>
          </w:p>
        </w:tc>
      </w:tr>
      <w:tr>
        <w:trPr>
          <w:trHeight w:val="22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 Свобода 32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          дом №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4" w:leader="none"/>
                <w:tab w:val="right" w:pos="1628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м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4" w:leader="none"/>
                <w:tab w:val="right" w:pos="1628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л. Советская                                 дом №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                                 дом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                                 дом №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ушкина            дом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" w:leader="none"/>
              </w:tabs>
              <w:jc w:val="right"/>
              <w:rPr/>
            </w:pPr>
            <w:r>
              <w:rPr/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" w:leader="none"/>
              </w:tabs>
              <w:jc w:val="right"/>
              <w:rPr/>
            </w:pPr>
            <w:r>
              <w:rPr/>
              <w:t>0,15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а                                   дом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03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вобода </w:t>
            </w:r>
          </w:p>
          <w:p>
            <w:pPr>
              <w:pStyle w:val="Normal"/>
              <w:rPr/>
            </w:pPr>
            <w:r>
              <w:rPr/>
              <w:t>дом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8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ом №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                                  дом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6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роительный                                  дом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6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 Лермонтова                                дом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.  Лермонтова                                дом №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 Лермонтова                                дом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Дом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                                 д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роительный                                 дом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Строительный                             дом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</w:t>
            </w:r>
          </w:p>
          <w:p>
            <w:pPr>
              <w:pStyle w:val="Normal"/>
              <w:rPr/>
            </w:pPr>
            <w:r>
              <w:rPr/>
              <w:t>Строительный                                 дом № 1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роительный дом №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роительный                                   дом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88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ая Гагарина 3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защитная        дом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                                    дом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защитная                                     дом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00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. Лесозащитная</w:t>
            </w:r>
          </w:p>
          <w:p>
            <w:pPr>
              <w:pStyle w:val="Normal"/>
              <w:rPr/>
            </w:pPr>
            <w:r>
              <w:rPr/>
              <w:t>дом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9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созащитная                                     дом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гарина                дом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4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Школьный </w:t>
            </w:r>
          </w:p>
          <w:p>
            <w:pPr>
              <w:pStyle w:val="Normal"/>
              <w:rPr/>
            </w:pPr>
            <w:r>
              <w:rPr/>
              <w:t>Дом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9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</w:t>
            </w:r>
          </w:p>
          <w:p>
            <w:pPr>
              <w:pStyle w:val="Normal"/>
              <w:rPr/>
            </w:pPr>
            <w:r>
              <w:rPr/>
              <w:t>дом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9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04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л.Гагарин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м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</w:t>
            </w:r>
          </w:p>
          <w:p>
            <w:pPr>
              <w:pStyle w:val="Normal"/>
              <w:rPr/>
            </w:pPr>
            <w:r>
              <w:rPr/>
              <w:t>дом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                                    дом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</w:t>
            </w:r>
          </w:p>
          <w:p>
            <w:pPr>
              <w:pStyle w:val="Normal"/>
              <w:rPr/>
            </w:pPr>
            <w:r>
              <w:rPr/>
              <w:t xml:space="preserve">дом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                                    дом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7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. Школьный                                  дом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                                     дом № 1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Школьный                                   дом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                                  д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Шко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                                    дом № 1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39</w:t>
            </w:r>
          </w:p>
        </w:tc>
      </w:tr>
      <w:tr>
        <w:trPr>
          <w:trHeight w:val="29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ая ул. Локомотивная, 16, корпус 1 , помещение 1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Ул. Локомотивная, 16, корпус 1  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7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Ул. Локомотивная, 16, корпус 2  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730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 Советская 3А/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Советская              дом № 4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7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Феоктистова         дом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8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Линейная</w:t>
            </w:r>
          </w:p>
          <w:p>
            <w:pPr>
              <w:pStyle w:val="Normal"/>
              <w:rPr/>
            </w:pPr>
            <w:r>
              <w:rPr/>
              <w:t>дом  №1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8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Ул. Феоктистова                                    дом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42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Садовая, дом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8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организаций  Поворинского муниципального района, подлежащих проверке готовности к отопительному периоду </w:t>
      </w:r>
      <w:r>
        <w:rPr>
          <w:sz w:val="28"/>
          <w:szCs w:val="28"/>
        </w:rPr>
        <w:t>2024-2025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режде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униципальное казенное общеобразовательное учреждение «Ильменская средняя общеобразовательная школа»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униципальное казенное общеобразовательное учреждение дополнительного образования детей «Центр внешкольной работы»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Муниципальное казенное дошкольное образовательное учреждение "Песковский детский сад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униципальное казенное дошкольное образовательное учреждение "Детский сад № 4"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Муниципальное казенное общеобразовательное учреждение «Песковская основная общеобразовательная школа №2 им. Героя Советского Союза Д.А.Теплякова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Муниципальное бюджетное общеобразовательное учреждение « Средняя общеобразовательная школа №2" г.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Муниципальное казенное общеобразовательное учреждение «Средняя общеобразовательная школа №3" г.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Муниципальное казенное общеобразовательное учреждение «Октябрьская средняя общеобразовательная школа»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Муниципальное казенное общеобразовательное учреждение «Песковская основная общеобразовательная школа №1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Муниципальное казенное общеобразовательное учреждение «Байчуровская средняя общеобразовательная школа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Муниципальное казенное общеобразовательное учреждение «Песковская средняя общеобразовательная школа»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Муниципальное казенное общеобразовательное учреждение «Мазурская основная общеобразовательная школа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Муниципальное казенное дошкольное образовательное учреждение "Детский сад № 3"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Муниципальное казенное общеобразовательное учреждение "Средняя общеобразовательная школа №1"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Муниципальное казенное общеобразовательное учреждение «Рождественская средняя общеобразовательная школа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Муниципальное казенное общеобразовательное учреждение «Поселковая средняя общеобразовательная школа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Муниципальное казенное дошкольное образовательное учреждение "Рождественский детский сад № 1"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Муниципальное казенное дошкольное образовательное учреждение "Детский сад № 1"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Муниципальное казенное дошкольное образовательное учреждение "Детский сад № 5" г. Поворино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учреждение  культуры "Межпоселенческая библиотека Поворинского муниципального район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 МКУ «Районный многофункциональный центр культуры и творчеств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дошкольное образовательное учреждение  «Рождественский детский сад №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БПОУ ВО "ЛПТТ им. Лысенко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 ВО «Песковский  центр реабилитации и социализ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БУЗ ВО "Поворинская РБ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проверке комиссией проверяется выполнение требований, установленных Приложениями 3, 4 настоящей Программы проведения проверки готовности к отопительному периоду 2024-2025 годов 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. приказом Министерства энергетики РФ от 12 марта 2013 г. № 103 (далее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jc w:val="both"/>
        <w:rPr/>
      </w:pPr>
      <w:r>
        <w:rPr>
          <w:sz w:val="28"/>
          <w:szCs w:val="28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#sub_10000">
        <w:r>
          <w:rPr>
            <w:rStyle w:val="InternetLink"/>
            <w:color w:val="000000"/>
            <w:sz w:val="28"/>
            <w:szCs w:val="28"/>
            <w:u w:val="none"/>
          </w:rPr>
          <w:t>приложению №1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rPr/>
      </w:pPr>
      <w:r>
        <w:rPr>
          <w:sz w:val="28"/>
          <w:szCs w:val="28"/>
        </w:rPr>
        <w:t>- объект проверки готов к отопительному периоду;</w:t>
      </w:r>
    </w:p>
    <w:p>
      <w:pPr>
        <w:pStyle w:val="Normal"/>
        <w:rPr/>
      </w:pPr>
      <w:r>
        <w:rPr>
          <w:sz w:val="28"/>
          <w:szCs w:val="28"/>
        </w:rPr>
        <w:t>- 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#sub_20000">
        <w:r>
          <w:rPr>
            <w:rStyle w:val="InternetLink"/>
            <w:color w:val="000000"/>
            <w:sz w:val="28"/>
            <w:szCs w:val="28"/>
            <w:u w:val="none"/>
          </w:rPr>
          <w:t>приложению №2</w:t>
        </w:r>
      </w:hyperlink>
      <w:r>
        <w:rPr>
          <w:sz w:val="28"/>
          <w:szCs w:val="28"/>
        </w:rPr>
        <w:t xml:space="preserve"> к настоящей Программе и выдается администрацией Поворинского муниципального района (далее – администрацией)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сдачи паспортов определяются главой администрации Поворинского муниципального района (заместителем главы администрации Поворинского муниципального района) в зависимости от особенностей климатических условий, но не позднее 01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ганизация, не получившая по объектам проверки паспорт готовности до 01 сентября 2024г.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3.1. Теплоснабжающие организации представляют в администрацию Поворинского муниципального района  информацию по выполнению требований по готовности, указанных в приложении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. 2.2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требители тепловой энергии представляют в администрацию Поворинского муниципального района  информацию по выполнению требований по готовности, указанных в приложении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. 2.2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 прове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ки готовности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опительному периоду 2024-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                                                     "_____"____________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ограммой проведения проверки готовности к отопительному периоду от "____"________________ 2024г., утвержденной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"___"____________2024г. по "___"_____________ 2024 г. в соответствии с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. N 190-ФЗ "О теплоснабжении" провела проверку готовности к отопительному периоду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отопительному периоду проводилась в отнош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(наименование объекта, площадь в тыс. м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, должность, телефон руководителя/уполномоченного представителя потреб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ли осмотр и проверку тепловых пунктов объектов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   ___________________/Е.А. Лебедев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                  ___________________/Г.А. Антипов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                          </w:t>
      </w:r>
      <w:r>
        <w:rPr>
          <w:sz w:val="28"/>
          <w:szCs w:val="28"/>
        </w:rPr>
        <w:t>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государственного энергет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зора и надзора за ГТС Вехне-До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Ростехнадзхора         _______________/Г.В. Чурсин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/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20__г.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теплоснабжающей организации, теплосетевой организации, потребителя тепловой энер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____________ 20__ г.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ри наличии у комиссии замечаний к выполнению требований по гото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при невыполнении требований по готовности к акту прилагается 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с указанием сроков их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грамме прове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ки готовности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опительному периоду 2024-2025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к отопительному периоду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(полное наименование муниципального образования,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_ N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.о. заместителя главы администрации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воринского муниципального района                                            </w:t>
      </w:r>
      <w:r>
        <w:rPr>
          <w:sz w:val="28"/>
          <w:szCs w:val="28"/>
        </w:rPr>
        <w:t>Е.А. Лебедев</w:t>
      </w:r>
      <w:r>
        <w:rPr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 провед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ки готовности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опительному периоду 2024-2025 годов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по готовности к отопительному периоду для теплоснабж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плосетев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укомплектованность указанных служб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нормативно-технической и оперативной документацией, инструкциями, схем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первичным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готовность систем приема и разгрузки топлива, топливоприготовления и топливопо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соблюдение водно-химическ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проведение гидравлических и тепловых испытаний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выполнение планового графика ремонта тепловых сетей и источников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об электроэнерг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ведений о выполненных мероприят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становке (приобретению) резервн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совместной работы нескольких источников тепловой энергии на единую тепловую с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ервированию тепловых сетей смежных районо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стройству резервных насосных ста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дного или нескольких мероприятий, указанных в абзацах 2-5 настоящего подпункта, в инвестиционной программе теплоснабжающей или теплосетевой организации оценка готовности к отопительному периоду по выполнению такого мероприятия не производ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выполнение графиков проведения противоаварийных трен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 прове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ки готовности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опительному периоду 2024-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по готовности к отопительному пери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требителей теплов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#sub_30000">
        <w:r>
          <w:rPr>
            <w:rStyle w:val="InternetLink"/>
            <w:color w:val="000000"/>
            <w:sz w:val="28"/>
            <w:szCs w:val="28"/>
            <w:u w:val="none"/>
          </w:rPr>
          <w:t>приложении 3</w:t>
        </w:r>
      </w:hyperlink>
      <w:r>
        <w:rPr>
          <w:sz w:val="28"/>
          <w:szCs w:val="28"/>
        </w:rPr>
        <w:t xml:space="preserve"> 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) 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 прове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ки готовности к</w:t>
      </w:r>
    </w:p>
    <w:p>
      <w:pPr>
        <w:pStyle w:val="Normal"/>
        <w:jc w:val="right"/>
        <w:rPr/>
      </w:pPr>
      <w:r>
        <w:rPr>
          <w:sz w:val="28"/>
          <w:szCs w:val="28"/>
        </w:rPr>
        <w:t>отопительному периоду 2024-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по готовности к отопительному периоду для муниципальных образова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В целях оценки готовности муниципальных образований к отопительному периоду уполномоченным органом  проверяется:</w:t>
      </w:r>
    </w:p>
    <w:p>
      <w:pPr>
        <w:pStyle w:val="Style16"/>
        <w:jc w:val="both"/>
        <w:rPr/>
      </w:pPr>
      <w:r>
        <w:rPr/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Style16"/>
        <w:jc w:val="both"/>
        <w:rPr/>
      </w:pPr>
      <w:r>
        <w:rPr/>
        <w:t>2) наличие системы мониторинга состояния системы теплоснабжения;</w:t>
      </w:r>
    </w:p>
    <w:p>
      <w:pPr>
        <w:pStyle w:val="Style16"/>
        <w:jc w:val="both"/>
        <w:rPr/>
      </w:pPr>
      <w:r>
        <w:rPr/>
        <w:t>3) наличие механизма оперативно-диспетчерского управления в системе теплоснабжения;</w:t>
      </w:r>
    </w:p>
    <w:p>
      <w:pPr>
        <w:pStyle w:val="Normal"/>
        <w:spacing w:before="280" w:after="280"/>
        <w:jc w:val="both"/>
        <w:rPr/>
      </w:pPr>
      <w:r>
        <w:rPr/>
        <w:t xml:space="preserve">3¹) наличие сведений в схемах теплоснабжения поселений о мероприятиях по установке (приобретению) резервного оборудования, организации совместной работы нескольких источников тепловой энергии на единую тепловую сеть, резервированию тепловых сетей смежных районов поселения,  если их необходимость установлена в результате оценки надежности теплоснабжения в порядке, определенном требованиями к схемам теплоснабжения, утвержденными </w:t>
      </w:r>
      <w:hyperlink r:id="rId25">
        <w:r>
          <w:rPr>
            <w:rStyle w:val="InternetLink"/>
            <w:color w:val="0000FF"/>
            <w:u w:val="single"/>
          </w:rPr>
          <w:t>постановлением Правительства Российской Федерации от 22 февраля 2012 г. N 154</w:t>
        </w:r>
      </w:hyperlink>
      <w:r>
        <w:rPr/>
        <w:t xml:space="preserve"> "О требованиях к схемам теплоснабжения, порядку их разработки и утверждения".</w:t>
      </w:r>
    </w:p>
    <w:p>
      <w:pPr>
        <w:pStyle w:val="Normal"/>
        <w:spacing w:before="280" w:after="280"/>
        <w:jc w:val="both"/>
        <w:rPr/>
      </w:pPr>
      <w:r>
        <w:rPr/>
        <w:t>Если в результате оценки надежности теплоснабжения, проведенной в порядке, установленном требованиями к схемам теплоснабжения, выявлено отсутствие необходимости в мероприятиях по установке резервного оборудования, организации совместной работы нескольких источников тепловой энергии на единую тепловую сеть, резервированию тепловых сетей смежных районов поселения, то оценка готовности муниципальных образований к отопительному периоду по подпункту 3(1) пункта  не производится.</w:t>
      </w:r>
    </w:p>
    <w:p>
      <w:pPr>
        <w:pStyle w:val="Style16"/>
        <w:jc w:val="both"/>
        <w:rPr/>
      </w:pPr>
      <w:r>
        <w:rPr/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во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8.05.2024г. №310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по проведению проверки готовности к отопительному периоду 2024-2025 годов</w:t>
      </w:r>
    </w:p>
    <w:p>
      <w:pPr>
        <w:pStyle w:val="Normal"/>
        <w:jc w:val="both"/>
        <w:rPr/>
      </w:pPr>
      <w:r>
        <w:rPr/>
        <w:t> 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Style15"/>
              <w:tabs>
                <w:tab w:val="clear" w:pos="708"/>
                <w:tab w:val="left" w:pos="7938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редседатель  комиссии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.о. заместителя главы администрации        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воринского муниципального райо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отдела по образованию и молодежной полити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ультур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К и спор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.о. главы администрации город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г. Поворино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ождественского сельского поселения                         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Е.А. Лебед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.А. Чуфиц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В.Ерофе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А.П. Чигар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А. Буров</w:t>
            </w:r>
          </w:p>
          <w:p>
            <w:pPr>
              <w:pStyle w:val="Normal"/>
              <w:spacing w:lineRule="auto" w:line="360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елихов</w:t>
            </w:r>
          </w:p>
        </w:tc>
      </w:tr>
      <w:tr>
        <w:trPr>
          <w:trHeight w:val="2679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модуровского 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сков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азурского 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айчуров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Добровольского  сельского посе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Вихляевского 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по ГО ЧС и взаимодействию с правоохранительными орган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инспектор отдела государственного энергетического Надзора и надзора за ГТС Верхне-Донского управления Ростехнадзо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врач БУЗ ВО «Поворинская РБ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иректор  МУП «Теплосет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оворин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ГОБПОУ ВО «ЛПТТ им. Лысенко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БУ ВО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есковский  центр реабилитации и социализаци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л. инженер филиала ОАО «Газпром газораспределение Ворон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. Поворино</w:t>
            </w:r>
          </w:p>
          <w:p>
            <w:pPr>
              <w:pStyle w:val="Normal"/>
              <w:spacing w:lineRule="auto" w:line="360"/>
              <w:ind w:left="-142" w:hanging="0"/>
              <w:rPr/>
            </w:pPr>
            <w:r>
              <w:rPr>
                <w:sz w:val="28"/>
                <w:szCs w:val="28"/>
              </w:rPr>
              <w:t xml:space="preserve">* Представитель Государственной </w:t>
            </w:r>
          </w:p>
          <w:p>
            <w:pPr>
              <w:pStyle w:val="Normal"/>
              <w:tabs>
                <w:tab w:val="clear" w:pos="708"/>
                <w:tab w:val="right" w:pos="570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жилищной инспекции Воронежской </w:t>
            </w:r>
          </w:p>
          <w:p>
            <w:pPr>
              <w:pStyle w:val="Normal"/>
              <w:tabs>
                <w:tab w:val="clear" w:pos="708"/>
                <w:tab w:val="right" w:pos="57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right" w:pos="57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57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57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 соглас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.И. Жидких</w:t>
            </w:r>
          </w:p>
          <w:p>
            <w:pPr>
              <w:pStyle w:val="Normal"/>
              <w:spacing w:lineRule="auto" w:line="360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ерегудова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Ю. Петров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.В. Чигарёв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Н. Конева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 Березина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Гладун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.А. Антипов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Г.В. Чурсин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В.Овсянникова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Дидора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 Штыменко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.А. Сочнова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.Н. Скребцов*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er.gisee.ru/companies/14/38029/" TargetMode="External"/><Relationship Id="rId3" Type="http://schemas.openxmlformats.org/officeDocument/2006/relationships/hyperlink" Target="http://dper.gisee.ru/companies/14/40722/" TargetMode="External"/><Relationship Id="rId4" Type="http://schemas.openxmlformats.org/officeDocument/2006/relationships/hyperlink" Target="http://dper.gisee.ru/companies/14/41182/" TargetMode="External"/><Relationship Id="rId5" Type="http://schemas.openxmlformats.org/officeDocument/2006/relationships/hyperlink" Target="http://dper.gisee.ru/companies/14/38522/" TargetMode="External"/><Relationship Id="rId6" Type="http://schemas.openxmlformats.org/officeDocument/2006/relationships/hyperlink" Target="http://dper.gisee.ru/companies/14/38958/" TargetMode="External"/><Relationship Id="rId7" Type="http://schemas.openxmlformats.org/officeDocument/2006/relationships/hyperlink" Target="http://dper.gisee.ru/companies/14/38786/" TargetMode="External"/><Relationship Id="rId8" Type="http://schemas.openxmlformats.org/officeDocument/2006/relationships/hyperlink" Target="http://dper.gisee.ru/companies/14/41185/" TargetMode="External"/><Relationship Id="rId9" Type="http://schemas.openxmlformats.org/officeDocument/2006/relationships/hyperlink" Target="http://dper.gisee.ru/companies/14/40831/" TargetMode="External"/><Relationship Id="rId10" Type="http://schemas.openxmlformats.org/officeDocument/2006/relationships/hyperlink" Target="http://dper.gisee.ru/companies/14/39003/" TargetMode="External"/><Relationship Id="rId11" Type="http://schemas.openxmlformats.org/officeDocument/2006/relationships/hyperlink" Target="http://dper.gisee.ru/companies/14/40757/" TargetMode="External"/><Relationship Id="rId12" Type="http://schemas.openxmlformats.org/officeDocument/2006/relationships/hyperlink" Target="http://dper.gisee.ru/companies/14/38646/" TargetMode="External"/><Relationship Id="rId13" Type="http://schemas.openxmlformats.org/officeDocument/2006/relationships/hyperlink" Target="http://dper.gisee.ru/companies/14/38654/" TargetMode="External"/><Relationship Id="rId14" Type="http://schemas.openxmlformats.org/officeDocument/2006/relationships/hyperlink" Target="http://dper.gisee.ru/companies/14/39072/" TargetMode="External"/><Relationship Id="rId15" Type="http://schemas.openxmlformats.org/officeDocument/2006/relationships/hyperlink" Target="http://dper.gisee.ru/companies/14/39086/" TargetMode="External"/><Relationship Id="rId16" Type="http://schemas.openxmlformats.org/officeDocument/2006/relationships/hyperlink" Target="http://dper.gisee.ru/companies/14/39067/" TargetMode="External"/><Relationship Id="rId17" Type="http://schemas.openxmlformats.org/officeDocument/2006/relationships/hyperlink" Target="http://dper.gisee.ru/companies/14/38765/" TargetMode="External"/><Relationship Id="rId18" Type="http://schemas.openxmlformats.org/officeDocument/2006/relationships/hyperlink" Target="http://dper.gisee.ru/companies/14/41225/" TargetMode="External"/><Relationship Id="rId19" Type="http://schemas.openxmlformats.org/officeDocument/2006/relationships/hyperlink" Target="http://dper.gisee.ru/companies/14/39074/" TargetMode="External"/><Relationship Id="rId20" Type="http://schemas.openxmlformats.org/officeDocument/2006/relationships/hyperlink" Target="http://dper.gisee.ru/companies/14/39074/" TargetMode="External"/><Relationship Id="rId21" Type="http://schemas.openxmlformats.org/officeDocument/2006/relationships/hyperlink" Target="garantf1://12077489.20" TargetMode="External"/><Relationship Id="rId22" Type="http://schemas.openxmlformats.org/officeDocument/2006/relationships/hyperlink" Target="garantf1://12077489.185" TargetMode="External"/><Relationship Id="rId23" Type="http://schemas.openxmlformats.org/officeDocument/2006/relationships/hyperlink" Target="garantf1://12077489.205" TargetMode="External"/><Relationship Id="rId24" Type="http://schemas.openxmlformats.org/officeDocument/2006/relationships/hyperlink" Target="garantf1://85656.2139" TargetMode="External"/><Relationship Id="rId25" Type="http://schemas.openxmlformats.org/officeDocument/2006/relationships/hyperlink" Target="https://rulaws.ru/goverment/Postanovlenie-Pravitelstva-RF-ot-22.02.2012-N-154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5:00Z</dcterms:created>
  <dc:creator>МО</dc:creator>
  <dc:description/>
  <cp:keywords/>
  <dc:language>en-US</dc:language>
  <cp:lastModifiedBy>SarkisovaLS</cp:lastModifiedBy>
  <cp:lastPrinted>2024-05-27T13:02:00Z</cp:lastPrinted>
  <dcterms:modified xsi:type="dcterms:W3CDTF">2024-07-26T07:00:00Z</dcterms:modified>
  <cp:revision>20</cp:revision>
  <dc:subject/>
  <dc:title/>
</cp:coreProperties>
</file>