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сновные результаты и направления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деятельности органов местного самоуправления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муниципального района по решению вопросов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местного значения и социально-экономическому развитию муниципального района.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оринский муниципальный район занимает площадь 1066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расположен на востоке област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граничит с Саратовской и Волгоградской областями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есмотря на значительную удаленность от областного центра, район обладает очень выгодным транспортно-географическим положением. Это один из крупных транспортных узлов Воронежской области. Его территорию пересекают железнодорожные магистрали Рига-Волгоград и Харьков-Лиски-Пенза. С севера на юг через центр района проходит автомагистраль федерального значения Москва-Тамбов-Волгогра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йон расположен на крайнем юго-востоке Окско-Донской равнины и характеризуется равнинным рельефом. Основная часть его территории расположена на высоте 100-150 м над уровнем моря и ниже, за исключением крайнего юго-востока (150-200 м над уровнем моря). В структуре почв преобладают обыкновенные и типичные черноземы; в речных долинах – аллювиальные дерновые и луговые, а также болотные почвы; на востоке района – степные солонцы. По северной части района протекает река Хопер, в восточной части его территорию пересекает река Кардаил – один из притоков Хоп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оринский район образован в 1946 году в составе Центрально-Черноземной области, его границы постоянно изменялись и были окончательно уточнены в 1970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сленность населения Поворинского муниципального района в 2023 году составила – 30,9 тыс. человек. Из общей численности населения 20,9 % составляют дети в возрасте 0-18 лет, 53% - лица трудоспособного возраста. Численность экономически активного населения  в 2023 году составила  14,4 тыс. человек. Занято в экономике 12,5 тыс. человек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 отчетный период 2023 года  Поворинским центром занятости признано безработными  120 человек. Уровень зарегистрированной безработицы составил 0,80%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одилось 210 человека, умерло 480 человек, естественная убыль -270 чел., миграционный прирост  населения составил 200 чел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  <w:lang w:val="ru-RU"/>
        </w:rPr>
        <w:t>Поворинский муниципальный район расположен на востоке Воронежской области на пересечении крупных автомобильных и железнодорожных артерий, равноудалён от областных центров: г. Воронеж, г. Саратов, г. Волгоград, г. Тамбов. Граничит с Саратовской и Волгоградской областями, с Борисоглебским городским округом, Новохоперским и Грибановским муниципальными районами Воронежской области. Выгодное транспортно-географическое положение района является его конкурентным преимуществом. С запада на восток территорию района пересекают автодороги Новохоперск – Поворино – Балашов, А144 Курск – Борисоглебск - Саратов и ветка железной дороги Лиски – Поворино – Балашов. С севера на юг проходит автомагистраль М6 Москва – Волгоград и железнодорожная ветка Борисоглебск – Поворино - Волгог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  <w:lang w:val="ru-RU"/>
        </w:rPr>
        <w:t xml:space="preserve">Район расположен на левом берегу реки Хопер, протекающей с востока на запад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министративный центр района – городское поселение город Поворино. Численность постоянного населения на начало 2024 года 16,3 тыс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еловек. Расстояние от города до областного центра – 260 км. В состав муниципального района также входят 8 сельских поселений. На начало 2023 года в районе постоянно проживало 31,0 тыс. человек, в том числе в городской местности – 16,3 тыс.  человек, в сельской – 14,7 тыс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еловек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2019 году утверждена Стратегия 2035.В стратегии социально-экономического развития Поворинского района 2035  содержится три основные це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val="ru-RU"/>
        </w:rPr>
        <w:t xml:space="preserve">Повышение комфортности проживания в районе и накопление человеческого потенциал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val="ru-RU"/>
        </w:rPr>
        <w:t xml:space="preserve">2.Ускоренный рост экономики района на основе активизации предприниматель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val="ru-RU"/>
        </w:rPr>
        <w:t xml:space="preserve">3.Совершенствование местного самоуправлени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val="ru-RU"/>
        </w:rPr>
        <w:t>1.Повышение комфортности проживания в районе и накопление человеческого потенциал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val="ru-RU"/>
        </w:rPr>
        <w:t xml:space="preserve"> частично достигнуты  по объективным причинам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сновном на снижение  показателей повлияли внешние факторы, сложившиеся в России в целом. На снижение рождаемости влияет увеличение детородного возраста женщин, эмансипация женщин, ухудшение  репродуктивного здоровья населения, связанное с  экологической обстановкой и питанием. Урбанизац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выполнения показателей стратегии 2035 в администрации Поворинского муниципального района приняты меры по привлечению врачебных кадров в район. В соответствии с решением Совета народных депутатов, из бюджета района ежемесячно выплачиваются субсидии на оплату коммунальных услуг медицинским работникам, не имеющим собственного жилья, в размере 5,0 тыс.рублей .Предоставляется жилье молодым специалистам. Однако принятые меры не обеспечили исполнение показателей. Маленькие города не привлекают молодежь, идет отток население и, соответственно, кадр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val="ru-RU"/>
        </w:rPr>
        <w:t>2.Ускоренный рост экономики района на основе активизации предпринимательств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стигнута цель. Для достижения показателей, администрацией района  субъектам МСП оказывается помощь. В 2023 году, в рамках программы «Развитие и поддержка малого и среднего предпринимательства  в Поворинском муниципальном районе», оказана поддержка 7 ИП на общую сумму  3744,4 тыс.рубл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val="ru-RU"/>
        </w:rPr>
        <w:t>3.Совершенствование местн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достигнута. Для выполнения показателей активизирована работа  с населением района. В 2023 году реализовано 4 проекта. Организовано взаимодействие с МФЦ по предоставлению муниципальных услуг в электронном виде. Ведется работа по информированию  и привлечению населения по регистрации на портале госуслуг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val="ru-RU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val="ru-RU"/>
        </w:rPr>
        <w:t>В 2023 году практически все цели были достигнуты, процент выполнения  стратегических показателей составил 93,1%.Стратегия реализуется эффективн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ответствии с проведенным анализом реализации стратегии 2035 за 2023 год, можно сделать вывод, что на территории района основной проблемой является отток молодежи в большие города. Этот факт влияет,  практически, на все социально-экономические показатели: нехватка врачей, снижение рождаемости, снижение количества квалифицированных кадр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малых городах необходимо создавать условия для привлечения молодежи, а именно: предоставлять жилье молодым специалистам , привлекать инвесторов по строительству развлекательных центров, спортивных центров, проводить капитальный ремонт образовательных ,культурных учреждений, улучшать качество медицинских услу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проведенного мониторинга реализации стратегии необходимо  провести корректировку  стратегии 2035 и плана мероприятий по реализации  стратегии, в  части  изменения  количества и качества показателей, а также откорректировать подцел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йтинги Поворин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оги развития Поворинского МР и сравнение его показателей с аналогичными показателями других городских округов и муниципальный образований  свидетельствуют о наличии,  как достижений, так и проблем в экономической и социальной сф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показал, что Поворинский МР имеет определенные достижения в экономическом развитии, причем в 2022 году эти показатели улучшились по сравнению с 2020 годом. Муниципальный район занимает 1 место по доле объектов культурного наследия, находящихся в муниципальной собственности и требующих консервации и реставрации, в общем количестве объектов культурного наследия, находящихся в муниципальной собственности; по среднемесячной номинальной начисленной заработной плате работников муниципальных учреждений культуры и искусства; по доле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  по объему незавершенного в установленные сроки строительства, осуществляемого за счет средств бюджета муниципального района. Третье место по  удельной величине потребления электрической энергии в многоквартирных домах (на 1 проживающего). Кроме того, район  значительно улучшил свои позиции по следующим показателям: №3Объем инвестиций в основной капитал (за исключением бюджетных средств) в расчете на 1 жителя, с 16 места на 5; №19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с 27 места на 18; №23  Доля населения, систематически занимающегося физической культурой и спортом, с 16 места на 6; №24.1Общая площадь жилых помещений, в том числе введенная в действие за год, приходящаяся в среднем на одного жителя,с 22 места на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ряду с этим есть показатели,  по которым рейтинг Поворинского муниципального района является стабильно низким на протяжении последних лет. Это число субъектов малого и среднего предпринимательства в расчете на 10 000 человек населения (31 место)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ля обучающихся, систематически занимающихся физической культурой и спортом, в общей численности обучающихся ,% (25 место). Доля многоквартирных домов, в которых собственники помещений выбрали и реализуют один из способов управления многоквартирными домами, % (29 место). Все вышеперечисленное позволяет говорить о проблемных зонах Поворинского МР, к которым следует отне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изкую предпринимательскую активность населения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ороги, не отвечающие нормативным требованиям;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едостаточность клубных учреждений в районе.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Экономическое развитие.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еднесписочная численность работников малых предприятий составляет 1280 человек (106,6% к 2022 году). Среднемесячная заработная плата одного работника по малым предприятиям в 2023 году составила 20125рублей. Оборот малых предприятий в действующих ценах составил 650,2 млн. рублей (125,6% к 2022 году). Администрация района проводит работу по увеличению количества субъектов МСП, в рамках  муниципальной  программы развития предпринимательства. В районе создан и функционирует Координационный совет по предпринимательству, в 2023 году было проведено  4 заседания. Работает центр поддержки предпринимательства, реализуется подпрограмма "Поддержки  и развития малого и среднего бизнеса  в Поворинском муниципальном районе на 2017-2026 годы"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кже проводятся «круглые столы» с предпринимателями на злободневные темы, с привлечением сотрудников налоговой инспекции и роспотребнадзора. Регулярно в районной газете "Прихоперье" и на официальном сайте администрации района размещается  информация о новых  изменениях в законодательстве. 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ъем инвестиций в основной капитал (за исключением бюджетных средств) в расчете на 1 жителя» в 2023 году составил 126734  руб. при объеме инвестиций в основной капитал (за исключением бюджетных средств) 3921 тыс. руб.  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Style w:val="T2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реднемесячная номинальная начисленная заработная плата работников крупных и средних предприятий и некоммерче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ссчитывалась согласно данных статистики за 2023 год с применением индексов- дефляторов на 2018- 2022 гг., применяемых для расчета плановых показателей среднемесячной з/платы в прогнозе социально-экономического развития до 2025 года. В 2023 году она составила 47584,7 руб., что означает 117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%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оста по отношению к 2022 году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Управление муниципальным имуществом</w:t>
      </w:r>
    </w:p>
    <w:p>
      <w:pPr>
        <w:pStyle w:val="Style18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ей Поворинского муниципального района постоянно ведется работа по предоставлению (перераспределению) земельных участков для различного вида целевого использования и объектов имущественного комплекса.</w:t>
      </w:r>
    </w:p>
    <w:p>
      <w:pPr>
        <w:pStyle w:val="Style18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отчетный период 2023 года предоставлено 43 земельных участка из земель населенных пунктов для: ведения личного подсобного хозяйства, предпринимательства, птицеводства, животноводства, обслуживания и эксплуатации магазина, благоустройства территории, хранения и переработки сельскохозяйственной продукции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хозяйственного использования (луга, пастбища), размещения оборудования сотовой связи. Общая площадь предоставленных земельных участков 91,61 га.</w:t>
      </w:r>
    </w:p>
    <w:p>
      <w:pPr>
        <w:pStyle w:val="Style18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земель сельскохозяйственного назначения было предоставлено 83 земельных участка в аренду, общей площадью 3981,8 га, (аналогичный период прошлого года - 58 участков, общей площадью 1544,1 га). Увеличение предоставленной в аренду площади составляет 258 %.  Также был предоставлен 41 земельный участок общей площадью 471,7 га из земель сельскохозяйственного назначения в собственность за плату.</w:t>
      </w:r>
    </w:p>
    <w:p>
      <w:pPr>
        <w:pStyle w:val="Style18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ом вовлечения новых земельных участков в оборот является увеличение базы неналоговых доходов. В 2023 году оно составило 0,7 млн. руб., а в 2022 году 0,4 млн. руб. Поступление неналоговых доходов по отношению к 2022 году повысилось на 175 %.</w:t>
      </w:r>
    </w:p>
    <w:p>
      <w:pPr>
        <w:pStyle w:val="Style18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упление арендных платежей за земельные участки в 2023 году составило 16,8 млн.руб., что на 11,3% больше, чем в предыдущем 2022 году, в связи с увеличением арендуемой площади.</w:t>
      </w:r>
    </w:p>
    <w:p>
      <w:pPr>
        <w:pStyle w:val="Style18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оянно ведется работа с недоимкой по поступлению арендной платы. В результате в 2023 году взыскана задолженность прошлых лет в сумме 312тыс.рублей.</w:t>
      </w:r>
    </w:p>
    <w:p>
      <w:pPr>
        <w:pStyle w:val="Style18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аренды нежилых помещений в 2023 году в бюджет района поступило 652,0 тыс. руб., задолженность составляет 502,4 тыс.руб. За аналогичный период прошлого года поступило 1192,3 тыс.руб. Отработано недоимки 254 тыс. руб.</w:t>
      </w:r>
    </w:p>
    <w:p>
      <w:pPr>
        <w:pStyle w:val="Style18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продажи земель сельскохозяйственного назначения в бюджет Поворинского муниципального района поступило 37,7 млн. рублей, за аналогичный период прошлого года – 71,6 млн.руб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оянно проводится работа по включению в реестр многодетных граждан, имеющих трех и более детей, имеющих право на бесплатное предоставление земельных участков. На сегодняшний день 45 многодетные семьи обеспечены земельными участками. Работа в этом направлении будет продолжена. По состоянию на 31.12.2023г. в реестре Поворинского муниципального района числится 138 многодетные семьи, из них 60 в городском поселении г.Поворино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 2021 года внесены изменения в Закон Воронежской области от 13.05.2008г. №25-ОЗ "О регулировании земельных отношений на территории Воронежской области", где п.16 ст.13.1 многодетным гражданам с их согласия взамен предоставления им земельного участка в собственность бесплатно может быть предоставлена единовременная денежная выплата в размере 200 тысяч рублей. Единовременная денежная выплата осуществляется в пределах средств, предусмотренных законом об областном бюджете в соответствующем финансовом году на указанные цели. Реестр формируется Департаментом имущественных и земельных отношений в целом по области, в связи с этим реестр не сокращается, а с каждым годом увеличивается.</w:t>
      </w:r>
    </w:p>
    <w:p>
      <w:pPr>
        <w:pStyle w:val="Style18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2014 года осуществляет свою деятельность «Рабочая группа по инвентаризации земель сельскохозяйственного назначения по выявлению случаев обработки земель сельскохозяйственного назначения без получения разрешения в установленном порядке на территории Поворинского муниципального района». Целью деятельности рабочей группы является недопущение нарушений законодательства, осуществление постоянного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иторинга в сфере земельных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й. На сегодняшний день в хозяйственный оборот вовлечено порядка 12000 га земель сельскохозяйственного назнач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29.06.2021г. вступил в силу Федеральный закон от 30.12.2020 № 518-ФЗ «О внесении изменений в отдельные законодательные акты Российской Федерации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ым законом определяется порядок проведения органами местного самоуправления мероприятий по выявлению правообладателей ранее учтённых объектов недвижимости и направления соответствующих сведений в Росреестр. За весь период действия закона отработано и внесено в реестр 13001 объектов, из них в 2023 году 11146 объектов, план 2023 года 10180 объектов, выполнение плана составило 109%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же в 2023 году проводилась работа по определению местоположения и уточнению границ земельных участков. Из 134 участков, были уточнены и внесены в Единый государственный реестр недвижимости сведения о 134 земельных участках, что составляет 100% от пла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оянно проводится актуализация реестров муниципальной собственности Поворинского муниципального района, а так же поселений Поворинского муниципального района, согласно утвержденного плана-графика осуществления кадастрового учета и регистрации прав в рамках реализации мероприятий дорожной карты "Наполнение Единого государственного реестра недвижимости необходимыми сведениями на 2023-2025гг,  на территории Поворинского муниципального района работы по сопоставлению ЕГРН и реестров муниципальной собственности проведены, регистрация прав на все объекты муниципальной собственности  стоящие на кадастровой учете выполнена на 100%.</w:t>
      </w:r>
    </w:p>
    <w:p>
      <w:pPr>
        <w:pStyle w:val="Style18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делом по управлению муниципальным имуществом постоянно ведется работа по приему – передаче имущества из областной собственности в муниципальную, и из муниципальной собственности - в областную. </w:t>
      </w:r>
    </w:p>
    <w:p>
      <w:pPr>
        <w:pStyle w:val="Style18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6"/>
        <w:tabs>
          <w:tab w:val="clear" w:pos="708"/>
          <w:tab w:val="right" w:pos="10089" w:leader="none"/>
        </w:tabs>
        <w:spacing w:lineRule="auto" w:line="360"/>
        <w:ind w:firstLine="851"/>
        <w:jc w:val="both"/>
        <w:rPr>
          <w:rFonts w:ascii="Times New Roman" w:hAnsi="Times New Roman" w:eastAsia="Lucida Sans Unicode" w:cs="Times New Roman"/>
          <w:szCs w:val="28"/>
          <w:lang w:eastAsia="en-US" w:bidi="en-US"/>
        </w:rPr>
      </w:pPr>
      <w:r>
        <w:rPr>
          <w:rFonts w:cs="Times New Roman" w:ascii="Times New Roman" w:hAnsi="Times New Roman"/>
          <w:szCs w:val="28"/>
        </w:rPr>
        <w:t xml:space="preserve">В 2023 году в рамках муниципального земельного контроля плановых проверок не предусмотрено. Тем не менее </w:t>
      </w:r>
      <w:r>
        <w:rPr>
          <w:rFonts w:eastAsia="Lucida Sans Unicode" w:cs="Times New Roman" w:ascii="Times New Roman" w:hAnsi="Times New Roman"/>
          <w:szCs w:val="28"/>
          <w:lang w:eastAsia="en-US" w:bidi="en-US"/>
        </w:rPr>
        <w:t>за указанный период в отношении физических лиц, юридических лиц и индивидуальных предпринимателей было проведено 14 профилактических мероприятия.</w:t>
      </w:r>
    </w:p>
    <w:p>
      <w:pPr>
        <w:pStyle w:val="Style26"/>
        <w:tabs>
          <w:tab w:val="clear" w:pos="708"/>
          <w:tab w:val="right" w:pos="10089" w:leader="none"/>
        </w:tabs>
        <w:spacing w:lineRule="auto" w:line="360"/>
        <w:ind w:firstLine="851"/>
        <w:jc w:val="both"/>
        <w:rPr>
          <w:rFonts w:ascii="Times New Roman" w:hAnsi="Times New Roman" w:eastAsia="Lucida Sans Unicode" w:cs="Times New Roman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szCs w:val="28"/>
          <w:lang w:eastAsia="en-US" w:bidi="en-US"/>
        </w:rPr>
      </w:r>
    </w:p>
    <w:p>
      <w:pPr>
        <w:pStyle w:val="Style18"/>
        <w:spacing w:lineRule="auto" w:line="360" w:before="0" w:after="0"/>
        <w:ind w:left="720" w:hanging="0"/>
        <w:rPr>
          <w:rFonts w:ascii="Times New Roman" w:hAnsi="Times New Roman" w:eastAsia="Lucida Sans Unicode" w:cs="Times New Roman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. Развитие сельского хозя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состоянию на 1 января 2024 года на территории Поворинского муниципального района осуществляют деятельность 12 сельскохозяйственных предприятий АПК, в т.ч.: 11 занимаются производством продукции растениеводства, 1 - рыбоводческое хозяйство - ООО «Ильмень»,  53 КФХ и 5 предприятий агросервиса и ветслужб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ощадь сельскохозяйственных угодий  составляет 81447 га, в т.ч.: пашни - 65363 га, сенокосы - 5224 га, пастбищные угодья 9049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отчетным данным о финансово-экономическом состоянии предприятий за  2023 год: из 10 хозяйств —  10 прибыльных. Количество сельскохозяйственных организаций, планирующих получить  прибыль до налогообложения, на плановый период 2022-2024 год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ируется соответственно  10 един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еднемесячная заработная плата за  2023 год по СХП составила –  31993 руб. По сравнению с  2022 годом увеличилась на 10 % (29086 руб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 2023 году сельскохозяйственными предприятиями, КФХ и ЛПХ получено субсидий на общую сумму  60,91 млн. руб. </w:t>
      </w:r>
    </w:p>
    <w:p>
      <w:pPr>
        <w:pStyle w:val="Normal"/>
        <w:spacing w:lineRule="auto" w:line="360"/>
        <w:ind w:right="-6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01.01.2024 года общая численность поголовья крупного рогатого скота в сельскохозяйственных предприятиях и крестьянских фермерских хозяйствах составила  610 голов.  ИП глава КФХ Аверьянов Б.Н. - 237 голов КРС. В  крестьянско-фермерских хозяйствах содержится поголовье овец в количестве  228 голов. </w:t>
      </w:r>
    </w:p>
    <w:p>
      <w:pPr>
        <w:pStyle w:val="Normal"/>
        <w:spacing w:lineRule="auto" w:line="360"/>
        <w:ind w:right="-6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целом численность условного поголовья всех видов сельскохозяйственных животных и птицы на 100 га сельхозугодий в сельскохозяйственных организациях и крестьянско (фермерских) хозяйствах  в 2023 году составила 19,6 един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исленность поголовья свиней  на 01.01.2024 г. в СК «Октябрьский» составляет 47,659 тыс. голов. Производство мяса на убой 9,670 тыс. тонн.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4. Дошкольное образование.</w:t>
      </w:r>
    </w:p>
    <w:p>
      <w:pPr>
        <w:pStyle w:val="Normal"/>
        <w:tabs>
          <w:tab w:val="clear" w:pos="708"/>
          <w:tab w:val="left" w:pos="852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Поворинского муниципального района расположено 6 муниципальных   дошкольных образовательных организаций: МКДОУ «Детский сад № 1» г. Поворино, «МКДОУ «Детский сад № 3» г. Поворино, МКДОУ «Детский сад № 4» г. Поворино, МКДОУ « Песковский детский сад», МКДОУ «Рождественский детский сад № 1», МКДОУ «Детский сад №5» г. Поворино и 6 групп дошкольного воспитания при МКОУ «Вихляевская СОШ», МКОУ «Мазурская ООШ», МКОУ «Самодуровская ООШ», МКОУ «Поселковая СОШ», МКОУ «Байчуровская СОШ» и МКОУ «Октябрьская СОШ», с общим количеством воспитанников 909 человека. Показатель доли детей в возрасте от 1 года до 6 лет, получающих дошкольную образовательную услугу  и (или) услугу по их содержанию в муниципальных дошкольных образовательных организациях в 2023 году составил 57,3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численность, состоящих на учете для поступления в муниципальные дошкольные образовательные организации в отчетном году, составила 87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емесячная номинальная начисленная заработная плата работников муниципальных казенных дошкольных образовательных организаций в 2023 году составил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8141,9  </w:t>
      </w:r>
      <w:r>
        <w:rPr>
          <w:rFonts w:cs="Times New Roman" w:ascii="Times New Roman" w:hAnsi="Times New Roman"/>
          <w:sz w:val="28"/>
          <w:szCs w:val="28"/>
          <w:lang w:val="ru-RU"/>
        </w:rPr>
        <w:t>рублей, в 2022 г. -  2454,6 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е дошкольные образовательные учреждения в полном объеме обеспечены кадровым составом, материально-техническая база находится в удовлетворительном состоянии. Численность педагогических работников составляет 85 человек, 79 % из которых имеют высшее профессиональное образов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 Общее и дополнительное образование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бщее образование в Поворинском муниципальном районе представлено 15 общеобразовательными школами (10 - средних, 5 - основных), в которых обучается 3082 человек и 1 учреждением профессионального образования ГБПОУ ВО «ЛПТТ им. А.К. Лысенко» в котором обучается 245 человек. Численность выпускников 11 классов муниципальных общеобразовательных учреждений в 2023 году составила 71 человек. 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– 5,6%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Доля детей первой и второй групп здоровья, в общей численности обучающихся в муниципальных общеобразовательных учреждениях, в 2023 году составила 86,55 %. (1076 человек имею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группу здоровья, 1428 человек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группу здоровья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реднемесячная номинальная начисленная заработная плата работников общеобразовательных  учреждений в 2023 году составил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238,8 рублей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2021 году – 32821,1 руб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реднемесячная номинальная начисленная заработная плата учителей общеобразовательных  учреждений в 2023 году составила 49354,18 рублей, в 2022 г. –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39133,3</w:t>
      </w:r>
      <w:r>
        <w:rPr>
          <w:rFonts w:cs="Times New Roman" w:ascii="Times New Roman" w:hAnsi="Times New Roman"/>
          <w:color w:val="00000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ублей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районе имеется два учреждения по дополнительному образованию детей, учредителем которых является администрация Поворинского муниципального района Воронежской области: МКУДО «Поворинская СШ» (муниципальное казенное учреждение дополнительного образования «Поворинская спортивная школа») и МКУДО «ЦВР» г. Поворино (муниципальное казенное учреждение дополнительного образования «Центр внешкольной работы» г. Поворино), в которых занимаются 1236 детей.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в 2023 году составила 97,48 %.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редний размер заработной платы педагогов дополнительного образования в отчетном году составил 41238,8 рублей, в 2022 году-32821,1 руб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6. Культура</w:t>
      </w:r>
    </w:p>
    <w:p>
      <w:pPr>
        <w:pStyle w:val="2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еть Поворинского муниципального района представлена 28 учреждениями культуры, в т.ч.: 12 клубных учреждений, 13 библиотек, 2 школы искусств, музей. Все учреждения культуры находятся в ведомстве администрации Поворинского муниципального района   и  финансируются из муниципального бюджета. В Поворинском муниципальном районе Согласно реестру Воронежской области в Поворинском муниципальном районе 9 объектов культурного наследия, которые находятся в  муниципальной собственности. Все они  находятся в удовлетворительном состоянии. </w:t>
      </w:r>
    </w:p>
    <w:p>
      <w:pPr>
        <w:pStyle w:val="2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отрасли «Культура» Поворинского муниципального района 2023 года,  в процентном отношении к районному бюджету,  составляет 4,5 % (51,0 млн. руб.).</w:t>
      </w:r>
    </w:p>
    <w:p>
      <w:pPr>
        <w:pStyle w:val="211"/>
        <w:spacing w:lineRule="auto" w:line="360"/>
        <w:ind w:firstLine="709"/>
        <w:rPr/>
      </w:pPr>
      <w:r>
        <w:rPr>
          <w:color w:val="000000"/>
          <w:szCs w:val="28"/>
          <w:shd w:fill="FFFFFF" w:val="clear"/>
        </w:rPr>
        <w:t>Средняя заработная плата,  на конец  2023 года  в сфере культуры по району составляет -</w:t>
      </w:r>
      <w:r>
        <w:rPr>
          <w:color w:val="000000"/>
          <w:szCs w:val="28"/>
        </w:rPr>
        <w:t>38,5 тыс.</w:t>
      </w:r>
      <w:r>
        <w:rPr>
          <w:color w:val="000000"/>
          <w:szCs w:val="28"/>
          <w:shd w:fill="FFFFFF" w:val="clear"/>
        </w:rPr>
        <w:t xml:space="preserve"> руб., в сфере дополнительного образования-47,0тыс. руб.</w:t>
      </w:r>
    </w:p>
    <w:p>
      <w:pPr>
        <w:pStyle w:val="211"/>
        <w:spacing w:lineRule="auto" w:line="360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оличество действующих клубных формирований и любительских объединений в 2023 году составило 109 единиц. Посещаемость составляет 1405 человека. Посещаемость по двум школам искусств составляет 620  ученика (2022 – 608 ученика).</w:t>
      </w:r>
    </w:p>
    <w:p>
      <w:pPr>
        <w:pStyle w:val="211"/>
        <w:spacing w:lineRule="auto" w:line="360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оличество проведенных мероприятий, в 2023 году – 4569  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численность персонала культурно-досуговых учреждений и учреждений дополнительного образования  173 человек. </w:t>
      </w:r>
    </w:p>
    <w:p>
      <w:pPr>
        <w:pStyle w:val="211"/>
        <w:spacing w:lineRule="auto" w:line="360"/>
        <w:ind w:firstLine="709"/>
        <w:rPr/>
      </w:pPr>
      <w:r>
        <w:rPr>
          <w:color w:val="000000"/>
          <w:kern w:val="0"/>
          <w:szCs w:val="28"/>
          <w:lang w:eastAsia="en-US" w:bidi="en-US"/>
        </w:rPr>
        <w:t>Одним из важных массовых мероприятий 2023 года стала гражданско-патриотическая акция «Zа наших», которая состоялась 11 февраля на Комсомольской площади в г.Поворино. В концертной программе приняли участие артисты художественной самодеятельности из города и района. Поддержать бойцов СВО пришли представители общественных объединений, организаций, органов власти и неравнодушные жители. Концертная программа</w:t>
      </w:r>
      <w:r>
        <w:rPr>
          <w:color w:val="FF0000"/>
          <w:kern w:val="0"/>
          <w:szCs w:val="28"/>
          <w:lang w:eastAsia="en-US" w:bidi="en-US"/>
        </w:rPr>
        <w:t xml:space="preserve"> </w:t>
      </w:r>
      <w:r>
        <w:rPr>
          <w:color w:val="000000"/>
          <w:kern w:val="0"/>
          <w:szCs w:val="28"/>
          <w:lang w:eastAsia="en-US" w:bidi="en-US"/>
        </w:rPr>
        <w:t xml:space="preserve">завершилась патриотическим флешмобом с выносом российского триколора. Финалом акции стало движение автоколонны по главным улицам города. Также в акции приняли участие военнослужащие воронежского гарнизона, 47 ВАИ г. Воронеж. </w:t>
      </w:r>
    </w:p>
    <w:p>
      <w:pPr>
        <w:pStyle w:val="211"/>
        <w:spacing w:lineRule="auto" w:line="360"/>
        <w:ind w:firstLine="709"/>
        <w:rPr>
          <w:color w:val="000000"/>
          <w:kern w:val="0"/>
          <w:szCs w:val="28"/>
          <w:lang w:eastAsia="en-US" w:bidi="en-US"/>
        </w:rPr>
      </w:pPr>
      <w:r>
        <w:rPr>
          <w:color w:val="000000"/>
          <w:kern w:val="0"/>
          <w:szCs w:val="28"/>
          <w:lang w:eastAsia="en-US" w:bidi="en-US"/>
        </w:rPr>
        <w:t xml:space="preserve">В сентябре 2023 года после капитального ремонта торжественно открылся филиал МКУ «Районного многофункционального центра культуры и народного творчества» Октябрьский дом культуры. </w:t>
      </w:r>
    </w:p>
    <w:p>
      <w:pPr>
        <w:pStyle w:val="211"/>
        <w:spacing w:lineRule="auto" w:line="360"/>
        <w:ind w:firstLine="709"/>
        <w:rPr>
          <w:color w:val="000000"/>
          <w:kern w:val="0"/>
          <w:szCs w:val="28"/>
          <w:lang w:eastAsia="en-US" w:bidi="en-US"/>
        </w:rPr>
      </w:pPr>
      <w:r>
        <w:rPr>
          <w:color w:val="000000"/>
          <w:kern w:val="0"/>
          <w:szCs w:val="28"/>
          <w:lang w:eastAsia="en-US" w:bidi="en-US"/>
        </w:rPr>
        <w:t>Благодаря федеральному проекту «Культура малой Родины» в клубе появилось новое музыкальное и световое оборудование, кресла для зрителей, занавес для сцены. Всего на оснащение было потрачено 1703,6 тыс. руб.</w:t>
      </w:r>
    </w:p>
    <w:p>
      <w:pPr>
        <w:pStyle w:val="211"/>
        <w:spacing w:lineRule="auto" w:line="360"/>
        <w:ind w:firstLine="709"/>
        <w:rPr/>
      </w:pPr>
      <w:r>
        <w:rPr>
          <w:color w:val="000000"/>
          <w:kern w:val="0"/>
          <w:szCs w:val="28"/>
          <w:lang w:eastAsia="en-US" w:bidi="en-US"/>
        </w:rPr>
        <w:t>Кроме того, в рамках национального проекта «Культура», федерального проекта «Культурная среда» улучшилась материально-техническая база МКУ ДО «Поворинская  детская школа искусств им. Ю.Б. Романова».</w:t>
      </w:r>
      <w:r>
        <w:rPr>
          <w:color w:val="FF0000"/>
          <w:kern w:val="0"/>
          <w:szCs w:val="28"/>
          <w:lang w:eastAsia="en-US" w:bidi="en-US"/>
        </w:rPr>
        <w:t xml:space="preserve"> </w:t>
      </w:r>
      <w:r>
        <w:rPr>
          <w:color w:val="000000"/>
          <w:kern w:val="0"/>
          <w:szCs w:val="28"/>
          <w:lang w:eastAsia="en-US" w:bidi="en-US"/>
        </w:rPr>
        <w:t>Учреждение приобрело музыкальные инструменты, оборудование и нотную литературу в общей сложности на сумму 4813,3 тыс.руб.</w:t>
      </w:r>
    </w:p>
    <w:p>
      <w:pPr>
        <w:pStyle w:val="211"/>
        <w:spacing w:lineRule="auto" w:line="360"/>
        <w:ind w:firstLine="709"/>
        <w:rPr>
          <w:color w:val="000000"/>
          <w:kern w:val="0"/>
          <w:szCs w:val="28"/>
          <w:lang w:eastAsia="en-US" w:bidi="en-US"/>
        </w:rPr>
      </w:pPr>
      <w:r>
        <w:rPr>
          <w:color w:val="000000"/>
          <w:kern w:val="0"/>
          <w:szCs w:val="28"/>
          <w:lang w:eastAsia="en-US" w:bidi="en-US"/>
        </w:rPr>
        <w:t>СЛАЙД № Государственная поддержка отрасли культуры за счет средств фонда Правительства РФ (пополнение книжных фондов) составила 135 тыс.руб., в том числе: ФБ - 116 тыс.руб.,  ОБ - 19 тыс.руб, МБ – 0,3 тыс.руб.</w:t>
      </w:r>
    </w:p>
    <w:p>
      <w:pPr>
        <w:pStyle w:val="211"/>
        <w:spacing w:lineRule="auto" w:line="360"/>
        <w:ind w:firstLine="709"/>
        <w:rPr>
          <w:color w:val="000000"/>
          <w:kern w:val="0"/>
          <w:szCs w:val="28"/>
          <w:lang w:eastAsia="en-US" w:bidi="en-US"/>
        </w:rPr>
      </w:pPr>
      <w:r>
        <w:rPr>
          <w:color w:val="000000"/>
          <w:kern w:val="0"/>
          <w:szCs w:val="28"/>
          <w:lang w:eastAsia="en-US" w:bidi="en-US"/>
        </w:rPr>
        <w:t>Депутатами Воронежской областной Думы Николаем Васильевичем Колосковым и Вячеславом Ивановичем Куликовым выделены из резервного фонда Воронежской области денежные средства в размере 410,0 тыс.руб. на приобретение музыкального оборудования, оргтехники, мебели, костюмов и обуви для коллективов учреждений культуры и учреждений дополнительного образования.</w:t>
      </w:r>
    </w:p>
    <w:p>
      <w:pPr>
        <w:pStyle w:val="211"/>
        <w:spacing w:lineRule="auto" w:line="360"/>
        <w:ind w:firstLine="709"/>
        <w:rPr/>
      </w:pPr>
      <w:r>
        <w:rPr>
          <w:color w:val="000000"/>
          <w:szCs w:val="28"/>
          <w:shd w:fill="FFFFFF" w:val="clear"/>
        </w:rPr>
        <w:t>В период заявочной кампании, для вступления в Государственную программу Воронежской области « Развитие культуры и туризма» подпрограмму «Развитие сельской культуры» направлена документация по капитальному</w:t>
      </w:r>
      <w:r>
        <w:rPr>
          <w:color w:val="FF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ремонту 3 объектов: здания под размещение МКУ ДО «Песковская ШИ», Мазурский ДК, Каменский ДК, Ильменский ДК, Песковский ДК 2.Строительство районного дома культуры.</w:t>
      </w:r>
    </w:p>
    <w:p>
      <w:pPr>
        <w:pStyle w:val="211"/>
        <w:spacing w:lineRule="auto" w:line="360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акже в 2023 году направлены документы на вступление в федеральную программу « Местный дом культуры» для обновления материально-технической базы  Добровольского ДК.</w:t>
      </w:r>
    </w:p>
    <w:p>
      <w:pPr>
        <w:pStyle w:val="211"/>
        <w:spacing w:lineRule="auto" w:line="360"/>
        <w:ind w:firstLine="709"/>
        <w:rPr/>
      </w:pPr>
      <w:r>
        <w:rPr>
          <w:color w:val="000000"/>
          <w:szCs w:val="28"/>
          <w:shd w:fill="FFFFFF" w:val="clear"/>
        </w:rPr>
        <w:t>Значение основных показателей по итогам 2023 года по уровню фактической обеспеченности клубами и учреждениями клубного типа составляет - 100%, библиотеками - 119,6%, парками культуры и отдыха 100%. Доля</w:t>
      </w:r>
      <w:r>
        <w:rPr>
          <w:color w:val="FF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учреждений культуры, здания которых находятся в аварийном состоянии или требуют капитального ремонта, в общем количестве  учреждений культуры составляет 25,93%.</w:t>
      </w:r>
    </w:p>
    <w:p>
      <w:pPr>
        <w:pStyle w:val="211"/>
        <w:spacing w:lineRule="auto" w:line="360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Коллективы художественной самодеятельности района являются постоянными участниками различных международных, всероссийских и областных фестивалей-конкурсов. 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На  территории Поворинского района расположено 9 воинских захоронений времен Гражданской и Великой Отечественной войн. </w:t>
      </w:r>
    </w:p>
    <w:p>
      <w:pPr>
        <w:pStyle w:val="Normal"/>
        <w:spacing w:lineRule="auto" w:line="360" w:before="280" w:after="28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7. Физическая культура и спорт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ей Поворинского муниципального района создаются все необходимые условия для привлечения населения к здоровому образу жизни и регулярным занятия физической культурой и спортом, данное направление является одним из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ных в работе администрации.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йоне проводится большое количество физкультурно-спортивных и массовых мероприятий среди различных возрастных категорий граждан (Спартакиады среди учащихся, трудящихся, пенсионеров; соревнования среди лиц с ОВЗ, допризывной молодежи, производственная гимнастика, фестивали ВФСК «ГТО» среди всех возрастных ступеней и многие другие).В 2023 году отделом по ФК и спорту на территории района проведено 83 спортивных мероприятия и 73 мероприятия выездного характера, таким образом общее количество мероприятий за год составило 156. 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своено 280 массовых спортивных разрядов, а также действующих 4 -  кандидата в мастера спорта и 4 человека имеют первый спортивный разряд.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сего за 2023 года на сферу физической культуры и спорта было выделено 30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50 руб. (в 2022 году – 26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62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00 руб.)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   Поворинском районе функционируют 3 учреждения спорта– Поворинска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спортивная школы, физкультурно-спортивный центр и спортивная школа олимпийского резерва № 33 по дзюдо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Общая численность работников сферы ФК и спорта составляет – 53 человека. Во всех образовательных учреждениях района имеются спортивные клубы и бесплатные секции по различным видам спорта, где занимается 2 134 чел.</w:t>
      </w:r>
    </w:p>
    <w:p>
      <w:pPr>
        <w:pStyle w:val="Normal"/>
        <w:spacing w:lineRule="auto" w:line="360"/>
        <w:ind w:right="-1"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В Поворинской СШ занимается 223 ребенка в секциях карате, футбола, волейбола и легкой атлетики. Воспитанники школы – регулярные победители и призеры областных соревнований, соревнований ЦФО, Первенства России, многие входят в сборные команды Воронежской области и России по таким видам спорта как карате и легкая атлетика. В отчетном году на деятельность данного учреждения было выделено 7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110 759 руб. из местного бюджета, а также </w:t>
      </w:r>
      <w:r>
        <w:rPr>
          <w:rFonts w:eastAsia="Calibri" w:cs="Times New Roman" w:ascii="Times New Roman" w:hAnsi="Times New Roman"/>
          <w:color w:val="000000"/>
          <w:sz w:val="30"/>
          <w:szCs w:val="30"/>
          <w:lang w:val="ru-RU"/>
        </w:rPr>
        <w:t xml:space="preserve">депутатами обл. думы было выделен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150</w:t>
      </w:r>
      <w:r>
        <w:rPr>
          <w:rFonts w:eastAsia="Calibri" w:cs="Times New Roman" w:ascii="Times New Roman" w:hAnsi="Times New Roman"/>
          <w:color w:val="000000"/>
          <w:sz w:val="30"/>
          <w:szCs w:val="30"/>
        </w:rPr>
        <w:t> </w:t>
      </w:r>
      <w:r>
        <w:rPr>
          <w:rFonts w:eastAsia="Calibri" w:cs="Times New Roman" w:ascii="Times New Roman" w:hAnsi="Times New Roman"/>
          <w:color w:val="000000"/>
          <w:sz w:val="30"/>
          <w:szCs w:val="30"/>
          <w:lang w:val="ru-RU"/>
        </w:rPr>
        <w:t>000 руб. на улучшения материально-технической базы и</w:t>
      </w:r>
      <w:r>
        <w:rPr>
          <w:rFonts w:eastAsia="Calibri"/>
          <w:color w:val="000000"/>
          <w:sz w:val="30"/>
          <w:szCs w:val="30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30"/>
          <w:szCs w:val="30"/>
          <w:lang w:val="ru-RU"/>
        </w:rPr>
        <w:t>приобретение новых тренажеров.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В Поворинском филиале СШОР № 33 занимаются самбо и дзюдо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140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детей. Воспитанники принимают участие в соревнованиях различного уровня, 20 ребят входят в сборную Воронежской области и зачастую становятся</w:t>
      </w:r>
      <w:r>
        <w:rPr>
          <w:rFonts w:eastAsia="Calibri"/>
          <w:color w:val="000000"/>
          <w:sz w:val="28"/>
          <w:szCs w:val="28"/>
          <w:lang w:val="ru-RU"/>
        </w:rPr>
        <w:t xml:space="preserve"> победителями и призерами различных соревнований.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На базе физкультурно-спортивного комплекса функционируют секции по 10 видам спорта (плавание, волейбол, баскетбол, легкая атлетика, фитнес, футбол, аквааэробика, настольный теннис, карате, эстетическая гимнастика), а также 3 группы здоровья (для детей дошкольного возраста, пожилых людей и лиц с ОВЗ) и группа выходного дня, которую посещают дети совместно с родителями. Общая численность занимающихся в данных секциях на регулярной основе -более 500 человек. Спортсмены ежегодно отстаивают честь района на зональных и отборочных соревнованиях, являются победителями и призерами межрегиональных и международных соревнований. Кроме того, на данной базе регулярно проходят учебно-тренировочные сборы различных команд из соседних регионов, Москвы, Санкт-Петербурга. На платной основе каждый желающий может посещать силовой зал и плавательный бассейн.</w:t>
      </w:r>
      <w:bookmarkStart w:id="0" w:name="_GoBack"/>
      <w:bookmarkEnd w:id="0"/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В отчетном году на деятельность данного учреждения было выделено 20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072 948 руб. из муниципального бюджета. 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ведена большая работа по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и комплекса ГТО на территории района. Доля населения, принявшего участие в выполнении норм Всероссийского физкультурно-спортивного комплекса «Готов к труду и обороне» в 2023 году составила12,6 % при плане 6,5 % (в 2022 г. - 12,4 % при плане 6,2%)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ля граждан систематически занимающихся физической культурой и спортом также выросла в 2023 году и составила 67 % (при плане 63 %).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 2023 году депутатами Воронежской областной думы неоднократно выделялись денежные средства на общую сумму 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00 руб. (в 2022 году - 270 000 руб.) благодаря чему была обновлена материально-техническая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яющая, закуплено новое спортивное оборудование и инвентарь (тренажеры, лыжные комплекты, винтовки, макеты автоматов, проведен ремонт школьного тира)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создания условий для развития физической культуры и массового спорта между администрацией Поворинского района и министерством ФК и спорта Воронежской области заключено соглашение о предоставлении субсидии (в размере 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61 300руб.)на реализацию деятельности инструкторов по физкультурно-спортивной работе с населением. В 2022 году в районе вели данную деятельность всего 3 чел., а в 2023 году уже 8 инструкторов проводили бесплатные секции по таким видам спорта как волейбол, настольный теннис, бадминтон, лапта, баскетбол, лыжные гонки, плавание. Кроме этого инструктора по спорту на регулярной основе занимались с детьми в дошкольных учреждениях, под их руководством функционировали группы здоровья для детей дошкольного возраста, учащихся начальных классов, лиц с ограниченными возможностями здоровья и пожилых людей. 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четном году впервые преступили к своей деятельности 2 молодых специалиста, один из которых приехал в Поворинский район по программе «Земский учитель», а второй возглавил секцию по футболу в Поворинской спортивной шко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данный момент всего в районе действует 122 спортивных объекта. Ежегодно улучшается материально-техническая база учреждений, вводятся в эксплуатацию многофункциональные спортивные площадки, площадки для выполнения норм ГТО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Администрация Поворинского района регулярно оказывает содействие спортсменам и тренерам для участия в соревнованиях всех уровней, предоставляет транспорт, обеспечивает экипировкой, питанием и проживанием спортсменов и их тренеров. 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вышеперечисленные мероприятия направлены на привлечение жителей к активному образу жизни, развитие физической формы граждан и поддержки состояния их здоровья на должном уровне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spacing w:lineRule="auto" w:line="360" w:before="280" w:after="280"/>
        <w:ind w:left="-284" w:right="-1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8. Жилищное строительство и обеспечение граждан жильем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должается программа «Обеспечение жильем молодых семей Поворинского муниципального района на 2017-2026 годы», </w:t>
      </w:r>
      <w:r>
        <w:rPr>
          <w:rStyle w:val="FontStyle12"/>
          <w:b/>
          <w:sz w:val="28"/>
          <w:szCs w:val="28"/>
        </w:rPr>
        <w:t>основной  целью которой являются создание на территории Поворинского муниципального   района   системы государственной   поддержки   молодых   семей   в улучшении жилищных условий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  <w:lang w:val="ru-RU"/>
        </w:rPr>
        <w:t xml:space="preserve">В результате реализации подпрограммы в 2022 году социальную выплату на приобретение (строительство) жилья получили 15 семей.  Затрачено 5,37   млн. руб., в т.ч.: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  <w:lang w:val="ru-RU"/>
        </w:rPr>
        <w:t>- федеральный бюджет –0,95 млн. рублей,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  <w:lang w:val="ru-RU"/>
        </w:rPr>
        <w:t>- областной бюджет – 3,00 млн. рублей;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FontStyle12"/>
          <w:sz w:val="28"/>
          <w:szCs w:val="28"/>
          <w:lang w:val="ru-RU"/>
        </w:rPr>
        <w:t>- местный бюджет  – 1,42  млн. рублей.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. Жилищно-коммунальное хозяйство.</w:t>
      </w:r>
    </w:p>
    <w:p>
      <w:pPr>
        <w:pStyle w:val="Style21"/>
        <w:spacing w:lineRule="auto" w:line="360"/>
        <w:ind w:firstLine="709"/>
        <w:jc w:val="both"/>
        <w:rPr>
          <w:rStyle w:val="T5"/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нимание требовала и требует сфера жилищно-коммунального хозяйства. Услуги ЖКХ на территории нашего района предоставляют 9 предприятий коммунального комплекса, в том числе три  МУПа и одно муниципальное  казенное предприятие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Style w:val="T5"/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Подготовка к отопительному сезону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работы по подготовке социально-значимых  объектов, многоквартирных домов  и объектов ЖКХ,   расположенных  на территории района, были выполнены в срок.   К отопительному периоду 2023-2024 гг подготовлено 25 котельных, мощностью 25,86 Гкал/час, а также  9,17 км тепловых сетей. С целью замены оборудования котельных, были приобретены: 5 отопительных котлов, 5 горелок, химводоочистка и оборудование для перевода котельных на обслуживание без постоянного нахождения персонала  на общую сумму 4,7 млн.руб. (ОБ- 4,64млн.руб., МБ- 0,06 млн.руб.)</w:t>
      </w:r>
    </w:p>
    <w:p>
      <w:pPr>
        <w:pStyle w:val="Style21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T12"/>
          <w:rFonts w:cs="Times New Roman" w:ascii="Times New Roman" w:hAnsi="Times New Roman"/>
          <w:sz w:val="28"/>
          <w:szCs w:val="28"/>
          <w:lang w:val="ru-RU"/>
        </w:rPr>
        <w:t xml:space="preserve">Для обеспечения социально-значимых объектов бесперебойным электроснабжением в районе имеется 40 резервных источников аварийного питания. </w:t>
      </w:r>
    </w:p>
    <w:p>
      <w:pPr>
        <w:pStyle w:val="Style21"/>
        <w:spacing w:lineRule="auto" w:line="360"/>
        <w:ind w:firstLine="709"/>
        <w:jc w:val="both"/>
        <w:rPr>
          <w:rStyle w:val="T12"/>
          <w:rFonts w:ascii="Times New Roman" w:hAnsi="Times New Roman" w:cs="Times New Roman"/>
          <w:sz w:val="28"/>
          <w:szCs w:val="28"/>
          <w:highlight w:val="green"/>
          <w:lang w:val="ru-RU"/>
        </w:rPr>
      </w:pPr>
      <w:r>
        <w:rPr>
          <w:rStyle w:val="T12"/>
          <w:rFonts w:cs="Times New Roman" w:ascii="Times New Roman" w:hAnsi="Times New Roman"/>
          <w:sz w:val="28"/>
          <w:szCs w:val="28"/>
          <w:lang w:val="ru-RU"/>
        </w:rPr>
        <w:t>С целью эксплуатации по назначению  резервные источники питания для котельных школ и детских садов по договору переданы МУП «Теплосети»,  отвечающему за их эксплуатацию.</w:t>
      </w:r>
    </w:p>
    <w:p>
      <w:pPr>
        <w:pStyle w:val="Style21"/>
        <w:spacing w:lineRule="auto" w:line="360"/>
        <w:ind w:firstLine="709"/>
        <w:jc w:val="both"/>
        <w:rPr>
          <w:rStyle w:val="T12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12"/>
          <w:rFonts w:cs="Times New Roman" w:ascii="Times New Roman" w:hAnsi="Times New Roman"/>
          <w:sz w:val="28"/>
          <w:szCs w:val="28"/>
          <w:lang w:val="ru-RU"/>
        </w:rPr>
        <w:t>В результате качественной подготовки Поворинский муниципальный район  своевременно получил паспорт готовности к отопительному периоду 2023-2024гг.</w:t>
      </w:r>
    </w:p>
    <w:p>
      <w:pPr>
        <w:pStyle w:val="Style21"/>
        <w:ind w:firstLine="709"/>
        <w:jc w:val="both"/>
        <w:rPr>
          <w:rStyle w:val="T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Многоквартирные до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муниципального района расположено 135 многоквартирных домов, в том числе 1 дом находится на обслуживании в ТСЖ, 102 дома - в управляющих компаниях (ООО УК «Регион»;  ООО СУК «Регион 45», ООО «Гарант Строй»), 31 дом - на непосредственном управлении,  в 1 доме способ управления не выбран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краткосрочному плану реализации региональной программы капитального ремонта общего имущества в многоквартирных домах Воронежской области, в Поворинском районе выполнен капитальный ремонт в пяти домах города Поворино,  на общую сумму –5,99 млн.руб.  в том чис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г. Поворино, ул. Заводская, д. 7 (ремонт крыш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г. Поворино, ул. Школьный, д. 6 (ремонт крыш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г. Поворино, ул. Центральная, д. 12 «а» (ремонт крыш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г. Поворино, ул. Центральная, д.5  (ремонт крыш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г. Поворино, ул. Карла Маркса, д.26 (ремонт фасада)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Транспорт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T55"/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Style w:val="T55"/>
          <w:rFonts w:cs="Times New Roman" w:ascii="Times New Roman" w:hAnsi="Times New Roman"/>
          <w:sz w:val="28"/>
          <w:szCs w:val="28"/>
          <w:lang w:val="ru-RU"/>
        </w:rPr>
        <w:t xml:space="preserve">В Поворинском районе пассажирские перевозки осуществляет МУП «Поворинское ПАТП». На территории района действует семь внутримуниципальных маршрутов регулярного сообщения, один межмуниципальный (Поворино-Борисоглебск) и  четыре маршрута по городу Поворино.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T55"/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Style w:val="T55"/>
          <w:rFonts w:cs="Times New Roman" w:ascii="Times New Roman" w:hAnsi="Times New Roman"/>
          <w:sz w:val="28"/>
          <w:szCs w:val="28"/>
          <w:lang w:val="ru-RU"/>
        </w:rPr>
        <w:t>В отчетном году на организацию перевозок пассажиров по маршрутам регулярных перевозок по регулируемым тарифам направлено 9,57 млн. рублей (ОБ – 7,93 млн.руб, МБ – 1,64 млн.руб.)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T55"/>
          <w:rFonts w:cs="Times New Roman" w:ascii="Times New Roman" w:hAnsi="Times New Roman"/>
          <w:sz w:val="28"/>
          <w:szCs w:val="28"/>
          <w:lang w:val="ru-RU"/>
        </w:rPr>
        <w:t>Главными задачами, стоящими перед пассажирским транспортным предприятием, по прежнему остаются удовлетворение потребностей населения муниципального района в пассажирских перевозках и обеспечение стабильной, качественной и безопасной работы пассажирского транспорта.</w:t>
      </w:r>
    </w:p>
    <w:p>
      <w:pPr>
        <w:pStyle w:val="Style21"/>
        <w:spacing w:lineRule="auto" w:line="360"/>
        <w:ind w:firstLine="709"/>
        <w:jc w:val="both"/>
        <w:rPr>
          <w:rStyle w:val="T55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55"/>
          <w:rFonts w:cs="Times New Roman" w:ascii="Times New Roman" w:hAnsi="Times New Roman"/>
          <w:sz w:val="28"/>
          <w:szCs w:val="28"/>
          <w:lang w:val="ru-RU"/>
        </w:rPr>
        <w:t>Основной  проблемой пассажирского транспорта в Поворинском районе на сегодня остается недостаточный уровень  пассажиропотока и низкая рентабельность .</w:t>
      </w:r>
    </w:p>
    <w:p>
      <w:pPr>
        <w:pStyle w:val="Normal"/>
        <w:spacing w:lineRule="auto" w:line="360"/>
        <w:ind w:firstLine="709"/>
        <w:jc w:val="center"/>
        <w:rPr>
          <w:rStyle w:val="T55"/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ро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4  год  в районе  насчитывается  368,918  км. дорог местного значения,    в том чис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фальтированных -  160,516  км. (43,5 %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ебеночных  - 115,089 км.(31,2%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нтовых – 93,313 км.(25,3%)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. по  государственной программе Воронежской области «Развитие транспортной системы» на дороги местного значения направлены средства в сумме   87,1 млн.руб. (ОБ- 86,3 млн.руб.; МБ 0,8 млн.руб.),  в том чис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роги -    86,4 млн.руб.,  отремонтировано 15,316 км., ( отсыпка щебнем  - 4,388 км.; асфальтирование картами -10,928  км.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одна парковка (с.Пески-кладбище)  0,7 млн.руб, проложено   0,021  км.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держание и текущий ремонт дорог в районе израсходовано 19,5  млн.руб. (зимнее и летнее содержание дорог, ямочный ремонт, отсыпка щебнем и др.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ммунальная техника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ar-SA" w:bidi="ar-SA"/>
        </w:rPr>
        <w:t>По состоянию на 1 января 2023 года в поселениях Поворинского района числится 30 единиц коммунальной техники, 12 единиц с  износом более 60 %. В  трех   поселениях  коммунальная  техника  отсутствует.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hanging="0"/>
        <w:jc w:val="both"/>
        <w:rPr>
          <w:rFonts w:ascii="Times New Roman" w:hAnsi="Times New Roman" w:eastAsia="Arial" w:cs="Times New Roman"/>
          <w:sz w:val="28"/>
          <w:szCs w:val="28"/>
          <w:lang w:val="ru-RU" w:eastAsia="ar-SA" w:bidi="ar-SA"/>
        </w:rPr>
      </w:pPr>
      <w:r>
        <w:rPr>
          <w:rFonts w:eastAsia="Arial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Style21"/>
        <w:jc w:val="center"/>
        <w:rPr>
          <w:rStyle w:val="T57"/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Style w:val="T57"/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/>
      </w:r>
    </w:p>
    <w:p>
      <w:pPr>
        <w:pStyle w:val="Style21"/>
        <w:jc w:val="center"/>
        <w:rPr>
          <w:rStyle w:val="T57"/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Style w:val="T57"/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Благоустройство</w:t>
      </w:r>
    </w:p>
    <w:p>
      <w:pPr>
        <w:pStyle w:val="Style21"/>
        <w:jc w:val="center"/>
        <w:rPr>
          <w:rStyle w:val="T57"/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/>
      </w:r>
    </w:p>
    <w:p>
      <w:pPr>
        <w:pStyle w:val="P30"/>
        <w:spacing w:lineRule="auto" w:line="360"/>
        <w:ind w:firstLine="709"/>
        <w:jc w:val="both"/>
        <w:rPr>
          <w:rStyle w:val="T57"/>
          <w:i/>
          <w:i/>
          <w:sz w:val="28"/>
          <w:szCs w:val="28"/>
          <w:u w:val="single"/>
        </w:rPr>
      </w:pPr>
      <w:r>
        <w:rPr>
          <w:rStyle w:val="T5"/>
          <w:sz w:val="28"/>
          <w:szCs w:val="28"/>
        </w:rPr>
        <w:t xml:space="preserve">Благоустройство поселений – это не только содержание  и увеличение дорог и тротуаров. Это и устройство парков, скверов, детских площадок, содержание придворовых территорий. </w:t>
      </w:r>
      <w:r>
        <w:rPr>
          <w:rStyle w:val="T57"/>
          <w:sz w:val="28"/>
          <w:szCs w:val="28"/>
        </w:rPr>
        <w:t xml:space="preserve">В 2023 году выполнены  работы по следующим объектам: </w:t>
      </w:r>
    </w:p>
    <w:p>
      <w:pPr>
        <w:pStyle w:val="P30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1. Выполнены работы по благоустройству сквера «Патриот» по адресу: Воронежская область, г.Поворино, ул.Локомотивная, 6. По данному проекту израсходованы денежные средства в размере 28 985,64 тыс. руб. (ОБ – 28 985,35 тыс. руб., МБ – 0,29 тыс. руб.)</w:t>
      </w:r>
    </w:p>
    <w:p>
      <w:pPr>
        <w:pStyle w:val="P30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 Выполнены работы по благоустройству «Аллея Славы» на территории сквера «Патриот» ул. Локомотивная,6  в г.Поворино Воронежской области. По данному проекту израсходованы денежные средства в размере 836,06 тыс. руб. (ОБ – 836,05 тыс. руб., МБ – 0,01 тыс. руб.)</w:t>
      </w:r>
    </w:p>
    <w:p>
      <w:pPr>
        <w:pStyle w:val="P30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3. Выполнены работы по благоустройству дворовой территории многоквартирных домов по адресу: Воронежская  обл., г. Поворино, пер. Школьный д. №10, ул. Лесозащитная, д. №3 и №5, ул. Гагарина, д. №5 и №7. и приобретение скамейки "Евро1+урна "Квадро" из каменной крошки. По данному проекту израсходованы денежные средства в размере 8 744,35 тыс. руб. (ОБ –8 735,30 тыс. руб., МБ – 9,05 тыс. руб.)</w:t>
      </w:r>
    </w:p>
    <w:p>
      <w:pPr>
        <w:pStyle w:val="P30"/>
        <w:spacing w:lineRule="auto" w:line="360"/>
        <w:jc w:val="both"/>
        <w:rPr>
          <w:rStyle w:val="T57"/>
          <w:sz w:val="28"/>
          <w:szCs w:val="28"/>
        </w:rPr>
      </w:pPr>
      <w:r>
        <w:rPr>
          <w:sz w:val="28"/>
          <w:szCs w:val="28"/>
          <w:lang w:eastAsia="en-US" w:bidi="en-US"/>
        </w:rPr>
      </w:r>
    </w:p>
    <w:p>
      <w:pPr>
        <w:pStyle w:val="P30"/>
        <w:spacing w:lineRule="auto" w:line="360"/>
        <w:jc w:val="both"/>
        <w:rPr>
          <w:rStyle w:val="T57"/>
          <w:sz w:val="28"/>
          <w:szCs w:val="28"/>
        </w:rPr>
      </w:pPr>
      <w:r>
        <w:rPr/>
      </w:r>
    </w:p>
    <w:p>
      <w:pPr>
        <w:pStyle w:val="Style21"/>
        <w:jc w:val="center"/>
        <w:rPr/>
      </w:pPr>
      <w:r>
        <w:rPr>
          <w:rStyle w:val="T5"/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Газификация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T5"/>
          <w:rFonts w:cs="Times New Roman" w:ascii="Times New Roman" w:hAnsi="Times New Roman"/>
          <w:sz w:val="28"/>
          <w:szCs w:val="28"/>
          <w:lang w:val="ru-RU"/>
        </w:rPr>
        <w:t xml:space="preserve">В поселениях района продолжается подключение частных домовладений  и прокладка уличных газопроводов. 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T5"/>
          <w:rFonts w:cs="Times New Roman" w:ascii="Times New Roman" w:hAnsi="Times New Roman"/>
          <w:sz w:val="28"/>
          <w:szCs w:val="28"/>
          <w:lang w:val="ru-RU"/>
        </w:rPr>
        <w:t>В 2023 г. проложено  0,51 км газовых сетей высокого давления и 1,643 км среднего давления и  11,809 км низкого.  В рамках программы «Догазификация Воронежской области негазифицированных домовладений в газифицированных населенных пунктах»  газифицировано 59 домовладен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T5"/>
          <w:rFonts w:cs="Times New Roman" w:ascii="Times New Roman" w:hAnsi="Times New Roman"/>
          <w:sz w:val="28"/>
          <w:szCs w:val="28"/>
          <w:lang w:val="ru-RU"/>
        </w:rPr>
        <w:t>По состоянию  на 1 января 2024 года  Поворинский район  насчитывает 12409 домовладений, подлежащих газификации, из них   газифицировано – 99,38%,осталось газифицировать - 0,62% домовладений, в основном, принадлежащих малообеспеченным слоям населения.</w:t>
      </w:r>
    </w:p>
    <w:p>
      <w:pPr>
        <w:pStyle w:val="Style21"/>
        <w:jc w:val="both"/>
        <w:rPr>
          <w:rStyle w:val="T5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Style21"/>
        <w:ind w:firstLine="709"/>
        <w:jc w:val="center"/>
        <w:rPr>
          <w:rStyle w:val="T5"/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firstLine="709"/>
        <w:jc w:val="center"/>
        <w:rPr/>
      </w:pPr>
      <w:r>
        <w:rPr>
          <w:rStyle w:val="T5"/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Водоснабжение</w:t>
      </w:r>
    </w:p>
    <w:p>
      <w:pPr>
        <w:pStyle w:val="Style21"/>
        <w:ind w:firstLine="709"/>
        <w:jc w:val="center"/>
        <w:rPr>
          <w:rStyle w:val="T5"/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/>
      </w:r>
    </w:p>
    <w:p>
      <w:pPr>
        <w:pStyle w:val="Normal"/>
        <w:spacing w:lineRule="auto" w:line="360"/>
        <w:ind w:firstLine="426"/>
        <w:jc w:val="both"/>
        <w:rPr>
          <w:rStyle w:val="T5"/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Style w:val="T5"/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г. Поворино и ряде сельских населенных пунктов вопрос обеспечения питьевой водой стоит по-прежнему остро. В Байчуровском, Добровольском,  Вихляевском поселениях централизованное водоснабжение отсутствует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Style w:val="T5"/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с.Рождественское  в отчетном году  израсходовано  280,8 тыс.руб., был произведен ремонт 8-ми уличных колонок, приобретено 2 насоса и станция управления  и произведен ремонт водопровода – 30 м.  (из средств местного бюджета). </w:t>
      </w:r>
    </w:p>
    <w:p>
      <w:pPr>
        <w:pStyle w:val="Normal"/>
        <w:spacing w:lineRule="auto" w:line="360"/>
        <w:ind w:firstLine="426"/>
        <w:jc w:val="both"/>
        <w:rPr>
          <w:rStyle w:val="T5"/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Style w:val="T5"/>
          <w:rFonts w:cs="Times New Roman" w:ascii="Times New Roman" w:hAnsi="Times New Roman"/>
          <w:sz w:val="28"/>
          <w:szCs w:val="28"/>
          <w:lang w:val="ru-RU" w:eastAsia="ar-SA" w:bidi="ar-SA"/>
        </w:rPr>
        <w:t>В с.Мазурка из средств местного бюджета была произведена замена насоса на сумму 57, 0 тыс. рублей (из средств местного бюджета).</w:t>
      </w:r>
    </w:p>
    <w:p>
      <w:pPr>
        <w:pStyle w:val="Normal"/>
        <w:spacing w:lineRule="auto" w:line="360"/>
        <w:ind w:firstLine="426"/>
        <w:jc w:val="both"/>
        <w:rPr>
          <w:rStyle w:val="T5"/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/>
      </w:r>
    </w:p>
    <w:p>
      <w:pPr>
        <w:pStyle w:val="Normal"/>
        <w:spacing w:lineRule="auto" w:line="360"/>
        <w:rPr>
          <w:rStyle w:val="T5"/>
          <w:rFonts w:ascii="Times New Roman" w:hAnsi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/>
      </w:r>
    </w:p>
    <w:p>
      <w:pPr>
        <w:pStyle w:val="Normal"/>
        <w:spacing w:lineRule="auto" w:line="360"/>
        <w:ind w:firstLine="42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0. Организация муниципального управл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оходы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ым инструментом проведения в 2023 году социальной и финансовой политики на территории муниципального образования является бюджет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консолидированный бюджет Поворинского муниципального района поступило доходов 1252,1 млн. рублей, в том числе налоговых и неналоговых доходов 373,9 млн. рублей, при уточненном плане 348,8 млн. рублей, дополнительно поступило в бюджетную систему 24,5 млн. рублей. Из общего объема доходов безвозмездные поступления составляют 878,2 млн. руб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структуре доходов бюджета района удельный вес налоговых и неналоговых доходов составил 29,9%, безвозмездных поступлений – 70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сравнению с соответствующим периодом прошлого года удельный вес налоговых и неналоговых доходов возрос на 4,2%. Исполнение налоговых доходов за 2023 год составляет 286,1 млн. рублей или 109,0 % от плановых назначений на год (262,6 млн. рублей), а также 111,2% от  прошлогодних поступлений (257,3млн. рублей). Поступление неналоговых доходов составляет 87,8 млн. рублей или 101,9% от плановых назначений на год 86,2 млн. рублей, что на 18,5 % ниже поступлений предыдущего года (107,7 млн. рубле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отдельным видам доходов имеется рост поступлений в сравнении с аналогичным периодом прошлого года:</w:t>
      </w:r>
    </w:p>
    <w:p>
      <w:pPr>
        <w:pStyle w:val="Normal"/>
        <w:spacing w:lineRule="auto" w:line="360"/>
        <w:ind w:firstLine="14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ог на доходы физических лиц: рост составляет 13,2%, при поступлении 202,1 млн. рублей (поступление 2022 года – 178,5 млн. рублей). Налог на доходы физических лиц является основным налоговым источником и занимает 16,4% в общей сумме доходов и 54,1% в сумме собственных доход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налог на имущество физических лиц: поступления возросли на 128,4% и составляют 16,9 млн. рублей (поступления 2022 года – 7,4 млн. рублей), что объясняется  отработкой недоимки прошлых лет и ростом кадастровой стоимости объектов налогообложения и перерасчетами ИФНС в связи с введением единого налогового платежа;</w:t>
      </w:r>
    </w:p>
    <w:p>
      <w:pPr>
        <w:pStyle w:val="Normal"/>
        <w:spacing w:lineRule="auto" w:line="360"/>
        <w:ind w:left="120" w:firstLine="13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акцизы по подакцизным товарам (продукции) производимым на территории Российской Федерации: рост составил 6,0%, при поступлении 19,3 млн. рублей (поступление 2022 года 18,2 млн. рублей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доход от использования имущества, находящегося в муниципальной собственности: возросли на 8,2% поступление составляет 25,1 млн. рублей (в 2022 году – 23,2 млн. рублей), что в основном объясняется отработкой задолженности арендной платы за землю в 2023 году и переоформлением договоров аренды земельных участков по новой стоимости;</w:t>
      </w:r>
    </w:p>
    <w:p>
      <w:pPr>
        <w:pStyle w:val="Normal"/>
        <w:spacing w:lineRule="auto" w:line="360"/>
        <w:ind w:left="70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ряду с этим наблюдается значительное снижение поступлений:</w:t>
      </w:r>
    </w:p>
    <w:p>
      <w:pPr>
        <w:pStyle w:val="Normal"/>
        <w:spacing w:lineRule="auto" w:line="360"/>
        <w:ind w:firstLine="14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алог, взимаемый в связи с применением патентной системы налогообложения составляет 1,7 млн. рублей, снижение против прошлого года 1,2 млн. рублей, в связи с перенесением срока уплаты платежей за 4 квартал 2023г. на 09.01.2024г. и перерасчетами ИФНС;</w:t>
      </w:r>
    </w:p>
    <w:p>
      <w:pPr>
        <w:pStyle w:val="Normal"/>
        <w:spacing w:lineRule="auto" w:line="360"/>
        <w:ind w:firstLine="14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лог, взимаемый в связи с применением упрощенной системы налогообложения. Снижение поступлений составляет 0,6 млн. рублей, или 10,0% в сравнение с прошлым годом (в 2022 году – 6,0 млн. рублей; в 2023 году –5,4 млн. рублей), основная часть данного налога направляется на развитие предпринимательской деятельности;</w:t>
      </w:r>
    </w:p>
    <w:p>
      <w:pPr>
        <w:pStyle w:val="Normal"/>
        <w:spacing w:lineRule="auto" w:line="360"/>
        <w:ind w:left="120" w:firstLine="13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емельный налог: поступления снизились на 10,1%, и составляют 31,1 млн. рублей (в 2022 году – 34,6 млн. рублей), это объясняется отработкой в 2022 году недоимки прошлых лет и перерасчетами ИФНС;</w:t>
      </w:r>
    </w:p>
    <w:p>
      <w:pPr>
        <w:pStyle w:val="Normal"/>
        <w:spacing w:lineRule="auto" w:line="360"/>
        <w:ind w:left="120" w:firstLine="13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единый сельскохозяйственный налог: поступления снизились на 3,2% и составили 6,1 млн. рублей (в 2022 году – 6,3 млн. рублей), что объясняется снижением реализацией сельскохозяйственной продукции (зерна) в 2022 году отдельными сельхозпредприятиями;</w:t>
      </w:r>
    </w:p>
    <w:p>
      <w:pPr>
        <w:pStyle w:val="Normal"/>
        <w:spacing w:lineRule="auto" w:line="360"/>
        <w:ind w:left="120" w:firstLine="13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ход от продажи материальных и нематериальных активов: снижение составляет 30,5%, поступление составляет 49,8 млн. рублей (в 2022 году – 71,6 млн. рублей), что объясняется  снижением площади проданных земельных участков в сравнении с прошлым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бщем объеме налоговых и неналоговых доходов консолидированного бюджета района доходы районного бюджета составляют 74,2% (277,4 млн.рублей), доходы бюджетов поселений – 25,8% (96,5 млн.рубле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безвозмездных поступлений выглядит следующим образ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тация составляет 104,5 млн. рублей, что на 2,4 млн. рублей меньше чем в 2022 году (106,9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Субсидии составляют 373,3 млн. рублей, что на 213,6 млн. рублей меньше  чем в 2022 году (586,9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-Субвенции составляют 333,5 млн. рублей, что на 54,2 млн. рублей больше чем в 2022 году (279,3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Иные межбюджетные трансферты – 62,6 млн. рублей, что на 13,2 млн. рублей меньше чем в 2022 году (75,8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сего безвозмездные поступления в 2023 году составили 878,2 млн. рублей, что на 174,9 млн. рублей меньше чем в 2022 году (1053,1 млн. рублей).</w:t>
      </w:r>
    </w:p>
    <w:p>
      <w:pPr>
        <w:pStyle w:val="Style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езвозмездных поступлений в 2023 году объясняется тем, что уменьшены субсидии на переселение граждан из аварийного жилищного фонда, субсидии на реализацию мероприятий областной адресной программы капитального ремонта, субсидии на капитальное строитель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асходы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оритетом бюджетной политики остается совершенствование бюджетирования, ориентированного на результат, а также реализация мер, направленных на повышение эффективности бюджетных расходов и качества управления муниципальными финансами. Реализация данного направления заключается, прежде всего, в составлении муниципальных программ. В 2023 году этот показатель запланирован и исполнен на 99,5 % в общем объеме расходов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актическое исполнение бюджета по расходам в 2023 году составляет 1225,6 млн. рублей, что на 165,6 млн. рублей меньше чем в 2022 году (1391,2 млн. рублей) в том числе по разде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Общегосударственные вопросы» расходы составили 122,4 млн. рублей, что на 19,0 млн. рублей меньше чем в 2022 году (141,4 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Национальная оборона» расходы составили 1,2 млн. рублей, что на 0,1 млн. рублей больше чем в 2022 году (1,1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Национальная безопасность и правоохранительная деятельность» расходы составили 17,4 млн. рублей, что на 4,7 млн. рублей меньше чем в 2022 году (22,1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Национальная экономика» расходы составили 132,5 млн. рублей, что на 9,6 млн. рублей больше чем в 2022 году (122,9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Жилищно-коммунальное хозяйство» расходы составили 231,4 млн. рублей, что на 177,9 млн. рублей меньше чем в 2022 году (409,3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Образование» расходы составили 610,1 млн. рублей, что на 53,5 млн. рублей больше чем в 2022 году (556,6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Культура» расходы составили 54,6 млн. рублей, что на 33,0 млн. рублей меньше чем в 2022 году (87,6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«Социальная политика» расходы составили 32,8 млн. рублей, что на 2,7 млн. рублей больше чем в 2022 году (30,1 млн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Физическая культура и спорт» расходы составили 23,2 млн. рублей, что на 3,1 млн. рублей больше чем в 2022 году (20,1 млн. рублей)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ую часть расходов составляют расходы на содержание социально – культурной сферы района, фактически на эти мероприятия в 2023 году средства бюджета составили 720,7 млн. рублей или 58,8% от общего объема бюджетных расходов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ная политика органов местного самоуправления Поворинского муниципального района на 2023 год была ориентирована на: </w:t>
      </w:r>
    </w:p>
    <w:p>
      <w:pPr>
        <w:pStyle w:val="Style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табильной доходной базы бюджета, укрепление и наращивание налогового потенциала;</w:t>
      </w:r>
    </w:p>
    <w:p>
      <w:pPr>
        <w:pStyle w:val="Style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лгосрочной сбалансированности и устойчивости бюджета Поворинского муниципального района;</w:t>
      </w:r>
    </w:p>
    <w:p>
      <w:pPr>
        <w:pStyle w:val="Style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рограммы оздоровления муниципальных финансов Поворинского муниципального района Воронежской области на 2019-2024 годы;</w:t>
      </w:r>
    </w:p>
    <w:p>
      <w:pPr>
        <w:pStyle w:val="Style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именения программно-целевых методов управления в бюджетном процессе в целях повышения эффективности бюджетных расходов;</w:t>
      </w:r>
    </w:p>
    <w:p>
      <w:pPr>
        <w:pStyle w:val="Style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повышение открытости и прозрачности бюджетного процесса;</w:t>
      </w:r>
    </w:p>
    <w:p>
      <w:pPr>
        <w:pStyle w:val="Style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жбюджетных отношений с органами местного самоуправления поселений Поворинского муниципального района;</w:t>
      </w:r>
    </w:p>
    <w:p>
      <w:pPr>
        <w:pStyle w:val="Style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ффективной долговой политики, построенной на принципах безусловного исполнения и обслуживания принимаемых обязательств.</w:t>
      </w:r>
    </w:p>
    <w:p>
      <w:pPr>
        <w:pStyle w:val="Style2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1. Энергосбережение и повышение энергетической эффективности.</w:t>
      </w:r>
      <w:r>
        <w:rPr>
          <w:b/>
          <w:color w:val="FF0000"/>
          <w:sz w:val="28"/>
          <w:szCs w:val="28"/>
          <w:lang w:val="ru-RU"/>
        </w:rPr>
        <w:tab/>
      </w:r>
      <w:r>
        <w:rPr>
          <w:rStyle w:val="T55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right="-143" w:firstLine="709"/>
        <w:jc w:val="both"/>
        <w:rPr/>
      </w:pPr>
      <w:r>
        <w:rPr>
          <w:rStyle w:val="T55"/>
          <w:rFonts w:cs="Times New Roman" w:ascii="Times New Roman" w:hAnsi="Times New Roman"/>
          <w:sz w:val="28"/>
          <w:szCs w:val="28"/>
          <w:lang w:val="ru-RU"/>
        </w:rPr>
        <w:t xml:space="preserve">Во всех поселениях района  непрерывно проводится работа по обследованию состояния и модернизации уличного освещения. В 2022 году дополнительно установлено 69 светильников. Таким образом, по состоянию на 1 января  2023 г. насчитывается уже 3672 светильника, что составляет  97,89 %  от нормативного количества,  необходимого для качественного освещения.  При этом доля светодиодных источников уличного освещения составляет 100% от общего количества. </w:t>
      </w:r>
    </w:p>
    <w:p>
      <w:pPr>
        <w:pStyle w:val="Normal"/>
        <w:spacing w:lineRule="auto" w:line="360"/>
        <w:ind w:right="-143" w:firstLine="709"/>
        <w:jc w:val="both"/>
        <w:rPr/>
      </w:pPr>
      <w:r>
        <w:rPr>
          <w:rStyle w:val="T55"/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Style w:val="T55"/>
          <w:rFonts w:cs="Times New Roman" w:ascii="Times New Roman" w:hAnsi="Times New Roman"/>
          <w:sz w:val="28"/>
          <w:szCs w:val="28"/>
          <w:lang w:val="ru-RU"/>
        </w:rPr>
        <w:t>В 2022 г. на обеспечение уличного освещения в Поворинском районе  направлено  5,73 млн.руб. (ОБ- 5,17 млн.руб., МБ -0,56 млн.руб.)</w:t>
      </w:r>
    </w:p>
    <w:p>
      <w:pPr>
        <w:pStyle w:val="Normal"/>
        <w:spacing w:lineRule="auto" w:line="360"/>
        <w:ind w:right="-143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Мусорная рефо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территории района реализуются мероприятия «мусорной реформы».Поворинский район относится  к Борисоглебскому кластеру. Услуги, в сфере обращения с ТКО, предоставляются региональным оператором – государственное унитарное предприятие Воронежской области «Облкоммунсерви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23 году продолжилось обустройство контейнерных площадок для раздельного сбора мусора в Поворинском районе. Было полностью оборудовано 293 контейнерных площадки, в том числе в городском поселении для жителей многоквартирных домов и нескольких улиц в частном секторе оборудовано  69 контейнерных площадок. В остальном частном секторе г.Поворино  производится поведерный сбор мусора. В сельских поселениях обустроено 224 контейнерных площадок, на которых размещены контейнеры для раздельного сбора мус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2022-2023 гг. на обустройство контейнерных площадок затрачено средств 44 635,17 тыс. руб. из бюджетов всех уровн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ластной бюджет – 42 038,14 тыс. руб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естный бюджет  – 597,03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м числе в 2023 году 7 671,99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ластной бюджет – 7 571,17 тыс. руб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естный бюджет  – 100,82 тыс. руб.</w:t>
      </w:r>
    </w:p>
    <w:p>
      <w:pPr>
        <w:pStyle w:val="Normal"/>
        <w:spacing w:lineRule="auto" w:line="360"/>
        <w:jc w:val="center"/>
        <w:rPr>
          <w:rStyle w:val="T5"/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Style w:val="T5"/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8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T5">
    <w:name w:val="T5"/>
    <w:qFormat/>
    <w:rPr/>
  </w:style>
  <w:style w:type="character" w:styleId="T9">
    <w:name w:val="T9"/>
    <w:qFormat/>
    <w:rPr/>
  </w:style>
  <w:style w:type="character" w:styleId="T24">
    <w:name w:val="T24"/>
    <w:qFormat/>
    <w:rPr/>
  </w:style>
  <w:style w:type="character" w:styleId="T25">
    <w:name w:val="T25"/>
    <w:qFormat/>
    <w:rPr/>
  </w:style>
  <w:style w:type="character" w:styleId="T2">
    <w:name w:val="T2"/>
    <w:qFormat/>
    <w:rPr/>
  </w:style>
  <w:style w:type="character" w:styleId="T55">
    <w:name w:val="T55"/>
    <w:qFormat/>
    <w:rPr/>
  </w:style>
  <w:style w:type="character" w:styleId="T57">
    <w:name w:val="T57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3">
    <w:name w:val="T3"/>
    <w:qFormat/>
    <w:rPr/>
  </w:style>
  <w:style w:type="character" w:styleId="T12">
    <w:name w:val="T12"/>
    <w:qFormat/>
    <w:rPr/>
  </w:style>
  <w:style w:type="character" w:styleId="T33">
    <w:name w:val="T33"/>
    <w:qFormat/>
    <w:rPr/>
  </w:style>
  <w:style w:type="character" w:styleId="Style14">
    <w:name w:val="Без интервала Знак"/>
    <w:qFormat/>
    <w:rPr>
      <w:sz w:val="24"/>
      <w:szCs w:val="32"/>
      <w:lang w:val="en-US" w:bidi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5">
    <w:name w:val="Обычный.Название подразделения Знак"/>
    <w:qFormat/>
    <w:rPr>
      <w:rFonts w:ascii="SchoolBook;Times New Roman" w:hAnsi="SchoolBook;Times New Roman" w:eastAsia="Arial" w:cs="SchoolBook;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ind w:firstLine="450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4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83"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26">
    <w:name w:val="Без интервала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86"/>
      <w:color w:val="auto"/>
      <w:kern w:val="2"/>
      <w:sz w:val="22"/>
      <w:szCs w:val="22"/>
      <w:lang w:val="ru-RU" w:bidi="ar-SA" w:eastAsia="zh-C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P30">
    <w:name w:val="P30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lang w:val="ru-RU" w:bidi="ar-SA"/>
    </w:rPr>
  </w:style>
  <w:style w:type="paragraph" w:styleId="P32">
    <w:name w:val="P32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lang w:val="ru-RU" w:bidi="ar-SA"/>
    </w:rPr>
  </w:style>
  <w:style w:type="paragraph" w:styleId="P38">
    <w:name w:val="P38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lang w:val="ru-RU" w:bidi="ar-SA"/>
    </w:rPr>
  </w:style>
  <w:style w:type="paragraph" w:styleId="P56">
    <w:name w:val="P56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lang w:val="ru-RU" w:bidi="ar-SA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58">
    <w:name w:val="P58"/>
    <w:basedOn w:val="Style25"/>
    <w:qFormat/>
    <w:pPr/>
    <w:rPr/>
  </w:style>
  <w:style w:type="paragraph" w:styleId="P89">
    <w:name w:val="P89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lang w:val="ru-RU" w:bidi="ar-SA"/>
    </w:rPr>
  </w:style>
  <w:style w:type="paragraph" w:styleId="Text20body">
    <w:name w:val="Text_20_body"/>
    <w:basedOn w:val="Style25"/>
    <w:qFormat/>
    <w:pPr/>
    <w:rPr/>
  </w:style>
  <w:style w:type="paragraph" w:styleId="P65">
    <w:name w:val="P65"/>
    <w:basedOn w:val="Style25"/>
    <w:qFormat/>
    <w:pPr/>
    <w:rPr/>
  </w:style>
  <w:style w:type="paragraph" w:styleId="P66">
    <w:name w:val="P66"/>
    <w:basedOn w:val="Style25"/>
    <w:qFormat/>
    <w:pPr/>
    <w:rPr/>
  </w:style>
  <w:style w:type="paragraph" w:styleId="P33">
    <w:name w:val="P33"/>
    <w:basedOn w:val="Style25"/>
    <w:qFormat/>
    <w:pPr/>
    <w:rPr/>
  </w:style>
  <w:style w:type="paragraph" w:styleId="P69">
    <w:name w:val="P69"/>
    <w:basedOn w:val="Style25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Times New Roman" w:hAnsi="Times New Roman" w:cs="Times New Roman"/>
      <w:color w:val="00000A"/>
      <w:kern w:val="2"/>
      <w:sz w:val="28"/>
      <w:szCs w:val="20"/>
      <w:lang w:val="ru-RU" w:bidi="ar-SA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35">
    <w:name w:val="P35"/>
    <w:basedOn w:val="Style25"/>
    <w:qFormat/>
    <w:pPr/>
    <w:rPr/>
  </w:style>
  <w:style w:type="paragraph" w:styleId="Style2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4:05:00Z</dcterms:created>
  <dc:creator>Kom11</dc:creator>
  <dc:description/>
  <cp:keywords/>
  <dc:language>en-US</dc:language>
  <cp:lastModifiedBy>Людмила</cp:lastModifiedBy>
  <cp:lastPrinted>2024-05-06T09:37:00Z</cp:lastPrinted>
  <dcterms:modified xsi:type="dcterms:W3CDTF">2024-05-06T06:38:00Z</dcterms:modified>
  <cp:revision>30</cp:revision>
  <dc:subject/>
  <dc:title>IV</dc:title>
</cp:coreProperties>
</file>