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_________________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4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5 и 2026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25.12.2023 № 73  «О бюджете Поворинского муниципального района на 2024 год и плановый период 2025 и 2026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в абзаце первом цифры «1007618,1» заменить цифрами «1020842,6»;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2 цифры «1073095,1» заменить цифрами «1086319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В статье 4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4 цифры «31917,1» заменить цифрами «31971,9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2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абзаце первом  цифры «243633,7» заменить цифрами «253140,4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абзаце третьем  цифры «231305,7» заменить цифрами «240812,4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риложение № 1 «Источники внутреннего финансирования дефицита бюджета Поворинского муниципального района на 2024 год и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40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5"/>
        <w:gridCol w:w="2739"/>
        <w:gridCol w:w="2741"/>
        <w:gridCol w:w="1501"/>
        <w:gridCol w:w="1440"/>
        <w:gridCol w:w="1441"/>
      </w:tblGrid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208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37</w:t>
            </w:r>
            <w:r>
              <w:rPr/>
              <w:t xml:space="preserve"> </w:t>
            </w:r>
            <w:r>
              <w:rPr>
                <w:lang w:val="en-US"/>
              </w:rPr>
              <w:t>865</w:t>
            </w:r>
            <w:r>
              <w:rPr/>
              <w:t>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208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 86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3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 86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3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 86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             </w:t>
      </w: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2 «Доходы бюджета муниципального района по кодам видов доходов, подвидов доходов на 2024 год и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сего», в столбце «2024 год» цифры «1007618,1» заменить цифрами «102084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Налоговые и неналоговые доходы», в столбце «2024 год» цифры «230511,0», заменить цифрами «24373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Налоги на совокупный доход», в столбце «2024 год» цифры «13580,0», заменить цифрами «1598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4 год» цифры «4653,0», заменить цифрами «705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4 год» цифры «4653,0», заменить цифрами «705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использования имущества, находящегося в государственной и муниципальной собственности», в столбце «2024 год» цифры «12600,0», заменить цифрами «1342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, в столбце «2024 год» цифры «12370,0», заменить цифрами «1319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, получаемые в виде арендной платы за земельные участки, государственная собственность на которые не разграничения, а также средства от продажи права на заключение договоров аренды указанных земельных участков», в столбце «2024 год» цифры «10740,0», заменить цифрами «1156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, в столбце «2024 год» цифры «8890,0»,заменить цифрами «971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оказания платных услуг (работ) и компенсации затрат государства», в столбце «2024 год» цифры «9054,0», заменить цифрами «996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 оказания платных услуг (работ)», в столбце «2024 год» цифры «7565,0», заменить цифрами «834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доходы от оказания платных услуг (работ)», в столбце «2024 год» цифры «7565,0», заменить цифрами «834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доходы от оказания платных услуг (работ) получателями средств бюджетов муниципальных районов», в столбце «2024 год» цифры «7565,0», заменить цифрами «834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компенсации затрат государства», в столбце «2024 год» цифры «1489,0», заменить цифрами «162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sz w:val="28"/>
          <w:szCs w:val="28"/>
        </w:rPr>
        <w:t>», в столбце «2024 год» цифры «1489,0», заменить цифрами «133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, поступающие в порядке возмещения расходов, понесенных в связи с эксплуатацией имущества муниципальных районов</w:t>
      </w:r>
      <w:r>
        <w:rPr>
          <w:sz w:val="28"/>
          <w:szCs w:val="28"/>
        </w:rPr>
        <w:t>», в столбце «2024 год» цифры «1489,0», заменить цифрами «1339,0»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418"/>
        <w:gridCol w:w="1275"/>
        <w:gridCol w:w="12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99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3 02995 05  0000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>», в столбце «2024 год» цифры «7725,0», заменить цифрами «1680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 же имущества государственных и муниципальных унитарных предприятий, в том числе казенных)», в столбце «2024 год» цифры «55,0», заменить цифрами «5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реализации имущества, находящегося в собственности муниципальных районов (за исключением имущества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», в столбце «2024 год» цифры «55,0», заменить цифрами «5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 от реализации иного имущества, находящегося в собственности муниципальных районов (за исключением имущества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sz w:val="28"/>
          <w:szCs w:val="28"/>
        </w:rPr>
        <w:t>», в столбце «2024 год» цифры «55,0», заменить цифрами «5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  <w:r>
        <w:rPr>
          <w:sz w:val="28"/>
          <w:szCs w:val="28"/>
        </w:rPr>
        <w:t>», в столбце «2024 год» цифры «7670,0», заменить цифрами «1674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 от продажи земельных участков, государственная собственность на которые не разграничена</w:t>
      </w:r>
      <w:r>
        <w:rPr>
          <w:sz w:val="28"/>
          <w:szCs w:val="28"/>
        </w:rPr>
        <w:t>», в столбце «2024 год» цифры «7670,0», заменить цифрами «1674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sz w:val="28"/>
          <w:szCs w:val="28"/>
        </w:rPr>
        <w:t>», в столбце «2024 год» цифры «7670,0», заменить цифрами «16747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риложении № 4 «Ведомственная структура расходов бюджета Поворинского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73095,1» заменить цифрами «108631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4 год» цифры «179596,6» заменить цифрами «18157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14», РЗ «01», в столбце «2024 год» цифры «67693,0» заменить цифрами «6804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ГРБС «914», РЗ «01», ПР «13», в столбце «2024 год» цифры «29408,0» заменить цифрами «2975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 </w:t>
      </w:r>
      <w:r>
        <w:rPr>
          <w:sz w:val="28"/>
          <w:szCs w:val="28"/>
        </w:rPr>
        <w:t>ГРБС «914», РЗ «01», ПР «13», ЦСР «0100000000», в столбце «2024 год» цифры «28408,0» заменить цифрами «2875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1», ПР «13», ЦСР «0110000000», в столбце «2024 год» цифры «23123,0» заменить цифрами «2347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», ГРБС «914», РЗ «01», ПР «13», ЦСР «0110300000»,  в столбце «2024 год» цифры «15763,8» заменить цифрами «16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13», ЦСР «0110300590», ВР «200»,  в столбце «2024 год» цифры «3671,8» заменить цифрами «402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ГРБС «914», РЗ «05», в столбце «2024 год» цифры «7358,6» заменить цифрами «775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ГРБС «914», РЗ «05», ПР «02»,  в столбце «2024 год» цифры «7260,6» заменить цифрами «766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ГРБС «914», РЗ «05», ПР «02», ЦСР «0700000000», в столбце «2024 год» цифры «7260,6» заменить цифрами «76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26 годы», ГРБС «914», РЗ «05», ПР «02», ЦСР «0710000000», в столбце «2024 год» цифры «7260,6» заменить цифрами «76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Основное мероприятие «Представление субсидий муниципальным предприятиям Поворинского муниципального района Воронежской области», ГРБС «914», РЗ «05», ПР «02», ЦСР «071040000», в столбце «2024 год» цифры «3065,0», заменить цифрами «34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Выполнение других расходных обязательств (Иные бюджетные ассигнования)», ГРБС «914», РЗ «05», ПР «02», ЦСР «0710480200», в столбце «2024 год», ВР «800», в столбце «2024 год» цифры «3065,0», заменить цифрами «346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</w:t>
      </w:r>
      <w:r>
        <w:rPr>
          <w:color w:val="000000"/>
          <w:sz w:val="28"/>
          <w:szCs w:val="28"/>
        </w:rPr>
        <w:t>разование</w:t>
      </w:r>
      <w:r>
        <w:rPr>
          <w:sz w:val="28"/>
          <w:szCs w:val="28"/>
        </w:rPr>
        <w:t>», ГРБС «914», РЗ «07», в столбце «2024 год» цифры «39595,7» заменить цифрами «4078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14», РЗ «07», ПР «02», в столбце «2024 год» цифры «39074,6» заменить цифрами «4026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»</w:t>
      </w:r>
      <w:r>
        <w:rPr>
          <w:sz w:val="28"/>
          <w:szCs w:val="28"/>
        </w:rPr>
        <w:t>», ГРБС «914», РЗ «07», ПР «02», ЦСР «0200000000», в столбце «2024 год» цифры «39074,6» заменить цифрами «4026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Развитие общего и дошкольного образования»</w:t>
      </w:r>
      <w:r>
        <w:rPr>
          <w:sz w:val="28"/>
          <w:szCs w:val="28"/>
        </w:rPr>
        <w:t>», ГРБС «914», РЗ «07», ПР «02», ЦСР «0210000000», в столбце «2024 год» цифры «39074,6» заменить цифрами «4026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14», РЗ «07», ПР «02», ЦСР «0210100000», в столбце «2024 год» цифры «39074,6» заменить цифрами «4026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78120», ВР «600», в столбце «2024 год» цифры «28481,1» заменить цифрами «296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Социальная политика», ГРБС «914», РЗ «10», в столбце «2024 год» цифры «14258,4» заменить цифрами «1431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храна семьи и детства</w:t>
      </w:r>
      <w:r>
        <w:rPr>
          <w:sz w:val="28"/>
          <w:szCs w:val="28"/>
        </w:rPr>
        <w:t>», ГРБС «914», РЗ «10», ПР «04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жильем молодых семей Поворинского муниципального района на 2017-2026 годы»», ГРБС «914», РЗ «10», ПР «04», ЦСР «0900000000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Обеспечение жильем молодых семей»</w:t>
      </w:r>
      <w:r>
        <w:rPr>
          <w:sz w:val="28"/>
          <w:szCs w:val="28"/>
        </w:rPr>
        <w:t>», ГРБС «914», РЗ «10», ПР «04», ЦСР «0900100000», в столбце «2024 год» цифры «5706,3» заменить цифрами «576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еализация мероприятий по обеспечению жильем молодых семей (софинансирование) (Социальное обеспечение и иные выплаты населению)», ГРБС «914», РЗ «10», ПР «04», ЦСР «09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», ВР «300», в столбце «2024 год» цифры «1500,0» заменить цифрами «15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4 год» цифры «502680,9» заменить цифрами «50440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4 год» цифры «475311,1» заменить цифрами «47703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ГРБС «924», РЗ «07», ПР «01», в столбце «2024 год» цифры «143872,0» заменить цифрами «14465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1», ЦСР «0210100590», ВР «200», в столбце «2024 год» цифры «30014,4» заменить цифрами «3079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4 год» цифры «286335,0» заменить цифрами «28728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4 год» цифры «283919,2» заменить цифрами «28443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4 год» цифры «283919,2» заменить цифрами «28443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4 год» цифры «283919,2» заменить цифрами «28443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00590», ВР «200», в столбце «2024 год» цифры «37066,9» заменить цифрами «38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«924», РЗ «07», ПР «02», ЦСР «0210178120», ВР «100», в столбце «2024 год» цифры «211264,2» заменить цифрами «21007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color w:val="000000"/>
          <w:sz w:val="28"/>
          <w:szCs w:val="28"/>
        </w:rPr>
        <w:t>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26 годы</w:t>
      </w:r>
      <w:r>
        <w:rPr>
          <w:sz w:val="28"/>
          <w:szCs w:val="28"/>
        </w:rPr>
        <w:t>»», ГРБС «924», РЗ «07», ПР «02», ЦСР «0800000000», в столбце «2024 год» цифры «2415,8» заменить цифрами «284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2», ЦСР «0800200000»,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2», ЦСР «0800280200», ВР «200», 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4 год» цифры «262394,7» заменить цифрами «27190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4 год» цифры «64884,8» заменить цифрами «7439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 Содействие повышению качества управления местным бюджетом»», ГРБС «927», РЗ «14», ПР «03», ЦСР «03304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ГРБС «927», РЗ «14», ПР «03», ЦСР «0330488040», ВР «500», в столбце «2024 год» цифры «23429,6» заменить цифрами «32936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4 год и плановый период 2025 и 2026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73095,1» заменить цифрами «108631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4 год» цифры «90608,7» заменить цифрами «9095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Другие общегосударственные вопросы», РЗ «01», ПР «13», в столбце «2024 год» цифры «38687,0» заменить цифрами «39037,0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РЗ «01», ПР «13», ЦСР «0100000000», в столбце «2024 год» цифры «28408,0» заменить цифрами «2875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 «Обеспечение реализации муниципальной программы»», РЗ «01», ПР «13», ЦСР «0110000000», в столбце «2024 год» цифры «23123,0» заменить цифрами «2347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е по материально-техническому и финансовому обеспечению деятельности МКУ «Обеспечение»», РЗ «01», ПР «13», ЦСР «0110300000», в столбце «2024 год» цифры «15763,8» заменить цифрами «16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(Закупка товаров, работ, услуг для муниципальных нужд)» РЗ «01», ПР «13», ЦСР «0110300590»,  ВР «200» в столбце «2024 год» цифры «3671,8» заменить цифрами «402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РЗ «05», в столбце «2024 год» цифры «47747,1» заменить цифрами «4814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РЗ «05», ПР «02», в столбце «2024 год» цифры «7270,6» заменить цифрами «76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РЗ «05», ПР «02», ЦСР «0700000000», в столбце «2024 год» цифры «7270,6» заменить цифрами «76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26 годы</w:t>
      </w:r>
      <w:r>
        <w:rPr>
          <w:sz w:val="28"/>
          <w:szCs w:val="28"/>
        </w:rPr>
        <w:t>»», РЗ «05», ПР «02», ЦСР «0710000000», в столбце «2024 год» цифры «7270,6» заменить цифрами «76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Предоставление субсидий муниципальным предприятиям Поворинского муниципального района Воронежской области»», РЗ «05», ПР «02», ЦСР «0710400000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ыполнение других расходных обязательств (Иные бюджетные ассигнования)», РЗ «05», ПР «02», ЦСР «0710480200», ВР «800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4 год» цифры «580657,3» заменить цифрами «58357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РЗ «07», ПР «01», в столбце «2024 год» цифры «143872,0» заменить цифрами «14465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00590», ВР «200», в столбце «2024 год» цифры «30014,4» заменить цифрами «307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4 год» цифры «325409,6» заменить цифрами «327542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4 год» цифры «322993,8» заменить цифрами «32469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4 год» цифры «322993,8» заменить цифрами «32469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4 год» цифры «322993,8» заменить цифрами «32469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),</w:t>
      </w:r>
      <w:r>
        <w:rPr>
          <w:sz w:val="28"/>
          <w:szCs w:val="28"/>
        </w:rPr>
        <w:t xml:space="preserve"> РЗ «07», ПР «02», ЦСР «0210100590», ВР «200», в столбце «2024 год» цифры «37066,9» заменить цифрами «38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2», ЦСР «0210178120», ВР «100», в столбце «2024 год» цифры «211264,2» заменить цифрами «21007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2», ЦСР «0210178120», ВР «600», в столбце «2024 год» цифры «28481,1» заменить цифрами «296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Профилактика терроризма, экстремизма, правонарушений и предупреждений межрегиональных конфликтов на территории Поворинского муниципального района на 2017-2026 годы»</w:t>
      </w:r>
      <w:r>
        <w:rPr>
          <w:sz w:val="28"/>
          <w:szCs w:val="28"/>
        </w:rPr>
        <w:t>», РЗ «07», ПР «02», ЦСР «0800000000»,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З «07», ПР «02», ЦСР «0800200000»,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З «07», ПР «02», ЦСР «0800280200», ВР «200»,  в столбце «2024 год» цифры «2415,8» заменить цифрами «284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Социальная политика», РЗ «10», в столбце «2024 год» цифры «39949,2» заменить цифрами «4000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храна семьи и детства», РЗ «10», ПР «04», в столбце «2024 год» цифры «31397,1» заменить цифрами «3145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жильем молодых семей Поворинского муниципального района на 2017-2026 годы», РЗ «10», ПР «04», ЦСР «0900000000», в столбце «2024 год» цифры «5706,3» заменить цифрами «576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Обеспечение жильем молодых семей»», РЗ «10», ПР «04», ЦСР «0900100000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еализация мероприятий по обеспечению жильем молодых семей (софинансирование) (Социальное обеспечение и иные выплаты населению), РЗ «10», ПР «04», ЦСР «09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», ВР «300», в столбце «2024 год» цифры «1500,0» заменить цифрами «15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4 год» цифры «64884,8» заменить цифрами «7439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4 год» цифры «52556,8» заменить цифрами «62063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4 год» цифры «23429,6» заменить цифрами «32936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4 год и плановый период 2025 и 2026 годов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73095,1» заменить цифрами «10863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00000000», в столбце «2024 год» цифры «81247,3» заменить цифрами «81597,3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10000000», в столбце «2024 год» цифры «65247,2» заменить цифрами «65597,2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МКУ «Обеспечени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000», в столбце «2024 год» цифры «15763,8» заменить цифрами «16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Закупка товаров, работ и услуг)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590», ВР «200», РЗ «01», ПР «13»,  в столбце «2024 год» цифры «3671,8» заменить цифрами «402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00000000», в столбце «2024 год» цифры «525920,2» заменить цифрами «52840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 дошкольного образования»»</w:t>
      </w:r>
      <w:r>
        <w:rPr>
          <w:sz w:val="28"/>
          <w:szCs w:val="28"/>
        </w:rPr>
        <w:t>, ЦСР «0210000000», в столбце «2024 год» цифры «464847,2» заменить цифрами «46733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образованию и молодежной политике»», ЦСР «0210100000» в столбце «2024 год» цифры «462064,2» заменить цифрами «464547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Закупка товаров, работ и услуг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 xml:space="preserve"> ЦСР «0210100590», ВР «200», РЗ «07», ПР «01», в столбце «2024 год» цифры «30014,4» заменить цифрами «307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»</w:t>
      </w:r>
      <w:r>
        <w:rPr>
          <w:sz w:val="28"/>
          <w:szCs w:val="28"/>
        </w:rPr>
        <w:t xml:space="preserve"> ЦСР «0210100590», ВР «200», РЗ «07», ПР «02», в столбце «2024 год» цифры «37066,9» заменить цифрами «38769,9»;</w:t>
      </w:r>
    </w:p>
    <w:p>
      <w:pPr>
        <w:pStyle w:val="Normal"/>
        <w:rPr/>
      </w:pPr>
      <w:r>
        <w:rPr>
          <w:sz w:val="28"/>
          <w:szCs w:val="28"/>
        </w:rPr>
        <w:tab/>
        <w:t>-в строке «</w:t>
      </w:r>
      <w:r>
        <w:rPr>
          <w:bCs/>
          <w:sz w:val="28"/>
          <w:szCs w:val="28"/>
        </w:rPr>
        <w:t xml:space="preserve"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 </w:t>
      </w:r>
      <w:r>
        <w:rPr>
          <w:sz w:val="28"/>
          <w:szCs w:val="28"/>
        </w:rPr>
        <w:t>»,  ЦСР «0210178120», ВР «100», РЗ «07», ПР «02», в столбце «2024 год» цифры «211264,2» заменить цифрами «21007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ЦСР «0210178120», ВР «600», РЗ «07», ПР «02», в столбце «2024 год» цифры «28481,1» заменить цифрами «296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00000000», в столбце «2024 год» цифры «83645,8» заменить цифрами «9315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30000000», в столбце «2024 год» цифры «65154,2» заменить цифрами «7466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ЦСР «0330400000» в столбце «2024 год» цифры «52826,2» заменить цифрами «6233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ЦСР «0330488040», ВР «500», РЗ «14», ПР «03», в столбце «2024 год» цифры «23429,6» заменить цифрами «32936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sz w:val="28"/>
          <w:szCs w:val="28"/>
        </w:rPr>
        <w:t>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</w:t>
      </w:r>
      <w:r>
        <w:rPr>
          <w:color w:val="000000"/>
          <w:sz w:val="28"/>
          <w:szCs w:val="28"/>
        </w:rPr>
        <w:t>»», ЦСР «0700000000», в столбце «2024 год» цифры «193768,1» заменить цифрами «19416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 Поворинского муниципального района Воронежской области на 2017-2026 годы»», ЦСР «0710000000», в столбце «2024 год» цифры «48747,1» заменить цифрами «49147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Предоставление субсидий муниципальным предприятиям Поворинского муниципального района Воронежской области</w:t>
      </w:r>
      <w:r>
        <w:rPr>
          <w:color w:val="000000"/>
          <w:sz w:val="28"/>
          <w:szCs w:val="28"/>
        </w:rPr>
        <w:t>»», ЦСР «0710400000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Иные бюджетные ассигнования)</w:t>
      </w:r>
      <w:r>
        <w:rPr>
          <w:color w:val="000000"/>
          <w:sz w:val="28"/>
          <w:szCs w:val="28"/>
        </w:rPr>
        <w:t>» ЦСР «0710480200», ВР «800», РЗ «05», ПР «02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ая программа Поворинского муниципального района «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26 годы»</w:t>
      </w:r>
      <w:r>
        <w:rPr>
          <w:color w:val="000000"/>
          <w:sz w:val="28"/>
          <w:szCs w:val="28"/>
        </w:rPr>
        <w:t>», ЦСР «0800000000», в столбце «2024 год» цифры «7397,4» заменить цифрами «7827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, ЦСР «0800200000», в столбце «2024 год» цифры «7397,4» заменить цифрами «7827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>» ЦСР «0800280200», ВР «200», РЗ «07», ПР «02», в столбце «2024 год» цифры «2415,8» заменить цифрами «2845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26 годы»</w:t>
      </w:r>
      <w:r>
        <w:rPr>
          <w:color w:val="000000"/>
          <w:sz w:val="28"/>
          <w:szCs w:val="28"/>
        </w:rPr>
        <w:t>», ЦСР «0900000000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Обеспечение жильем молодых семей»», ЦСР «0900100000», в столбце «2024 год» цифры «5706,3» заменить цифрами «5761,1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еализация мероприятий по обеспечению жильем молодых семей (софинансирование) (Социальное обеспечение и иные выплаты населению)</w:t>
      </w:r>
      <w:r>
        <w:rPr>
          <w:color w:val="000000"/>
          <w:sz w:val="28"/>
          <w:szCs w:val="28"/>
        </w:rPr>
        <w:t>» ЦСР «090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970», ВР «300», РЗ «10», ПР «04», в столбце «2024 год» цифры «1500,0» заменить цифрами «1554,8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Приложение № 7 «Распределение бюджетных ассигнований на исполнение публичных нормативных обязательств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39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 xml:space="preserve">Приложение № 7             </w:t>
      </w:r>
    </w:p>
    <w:p>
      <w:pPr>
        <w:pStyle w:val="Normal"/>
        <w:jc w:val="right"/>
        <w:rPr/>
      </w:pPr>
      <w:r>
        <w:rPr>
          <w:lang w:eastAsia="en-US"/>
        </w:rPr>
        <w:t xml:space="preserve">                                                                                 </w:t>
      </w:r>
      <w:r>
        <w:rPr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</w:t>
      </w:r>
      <w:r>
        <w:rPr>
          <w:lang w:eastAsia="en-US"/>
        </w:rPr>
        <w:t>Поворинского муниципального  района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</w:t>
      </w:r>
      <w:r>
        <w:rPr>
          <w:lang w:eastAsia="en-US"/>
        </w:rPr>
        <w:t>«О бюджете Поворинского муниципаль-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>ного района на 2024 год и на  плановый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</w:t>
      </w:r>
      <w:r>
        <w:rPr>
          <w:lang w:eastAsia="en-US"/>
        </w:rPr>
        <w:t>период 2025 и 2026 годов»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ind w:left="709" w:hanging="0"/>
        <w:jc w:val="right"/>
        <w:rPr>
          <w:bCs/>
        </w:rPr>
      </w:pPr>
      <w:r>
        <w:rPr>
          <w:bCs/>
        </w:rPr>
        <w:t xml:space="preserve">      </w:t>
      </w:r>
      <w:r>
        <w:rPr>
          <w:bCs/>
        </w:rPr>
        <w:t>от  25.12.2023    № 73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на исполнение публичных нормативных обязательств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eastAsia="en-US"/>
        </w:rPr>
        <w:t>Поворинского муниципального района на 2024 год и на плановый период 2025 и 2026 годов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lang w:eastAsia="en-US"/>
        </w:rPr>
        <w:t>Сумма 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413"/>
        <w:gridCol w:w="685"/>
        <w:gridCol w:w="689"/>
        <w:gridCol w:w="1451"/>
        <w:gridCol w:w="1417"/>
        <w:gridCol w:w="1559"/>
      </w:tblGrid>
      <w:tr>
        <w:trPr>
          <w:trHeight w:val="11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 – 2028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eastAsia="en-US"/>
              </w:rPr>
              <w:t>Основное мероприятие «Мероприятия по оказанию социальной помощи населению Поворин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en-US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806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806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Поворинского муниципального района «Развитие образования» Поворинского муниципального района на 2014-2028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920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дпрограмма «Развитие общего и 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«Развитие и модернизация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color w:val="000000"/>
              </w:rPr>
              <w:t>02 1 02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лат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5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дпрограмма «Социализация детей – сирот и детей, нуждающихся в особой защите государств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8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«</w:t>
            </w:r>
            <w:r>
              <w:rPr>
                <w:lang w:eastAsia="en-US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  <w:r>
              <w:rPr>
                <w:rFonts w:cs="Calibri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8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7854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98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7854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8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отдельных государственных полномочий Воронежской области по обеспечению выплат 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7854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0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 xml:space="preserve">Муниципальная программа </w:t>
            </w:r>
            <w:r>
              <w:rPr>
                <w:rFonts w:cs="Calibri"/>
                <w:color w:val="000000"/>
                <w:lang w:eastAsia="en-US"/>
              </w:rPr>
              <w:t>Поворинского муниципального района</w:t>
            </w:r>
            <w:r>
              <w:rPr>
                <w:rFonts w:cs="Calibri"/>
                <w:lang w:eastAsia="en-US"/>
              </w:rPr>
              <w:t xml:space="preserve"> «Комплексное развитие сельских территорий  Поворинского муниципального района на 2020-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Основное мероприятие «Улучшение жилищных условий граждан, проживающих на  сельских территория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5 0 01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Обеспечение комплексного развития сельских территорий </w:t>
            </w:r>
            <w:r>
              <w:rPr>
                <w:rFonts w:cs="Calibri"/>
              </w:rPr>
              <w:t>(софинансирование)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lang w:eastAsia="en-US"/>
              </w:rPr>
              <w:t>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lang w:eastAsia="en-US"/>
              </w:rPr>
              <w:t xml:space="preserve">05 0 01 </w:t>
            </w:r>
            <w:r>
              <w:rPr>
                <w:rFonts w:cs="Calibri"/>
                <w:lang w:val="en-US" w:eastAsia="en-US"/>
              </w:rPr>
              <w:t>L</w:t>
            </w:r>
            <w:r>
              <w:rPr>
                <w:rFonts w:cs="Calibri"/>
                <w:lang w:eastAsia="en-US"/>
              </w:rPr>
              <w:t>576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lang w:eastAsia="en-US"/>
              </w:rPr>
              <w:t xml:space="preserve">Муниципальная программа </w:t>
            </w:r>
            <w:r>
              <w:rPr>
                <w:rFonts w:cs="Calibri"/>
                <w:color w:val="000000"/>
                <w:lang w:eastAsia="en-US"/>
              </w:rPr>
              <w:t>Поворинского муниципального района</w:t>
            </w:r>
            <w:r>
              <w:rPr>
                <w:lang w:eastAsia="en-US"/>
              </w:rPr>
              <w:t xml:space="preserve"> «Обеспечение жильем молодых семей Поворинского муниципального района на 2017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9 0 00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64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«Обеспечение жильем молодых сем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9 0 01 00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4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  <w:lang w:eastAsia="en-US"/>
              </w:rPr>
              <w:t>Реализация мероприятий по обеспечению жильем молодых семей</w:t>
            </w:r>
            <w:r>
              <w:rPr>
                <w:rFonts w:cs="Calibri"/>
              </w:rPr>
              <w:t xml:space="preserve"> (софинансирование) </w:t>
            </w:r>
            <w:r>
              <w:rPr>
                <w:rFonts w:cs="Calibri"/>
                <w:lang w:eastAsia="en-US"/>
              </w:rPr>
              <w:t>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n-US"/>
              </w:rPr>
              <w:t xml:space="preserve">09 0 01 </w:t>
            </w:r>
            <w:r>
              <w:rPr>
                <w:rFonts w:cs="Calibri"/>
                <w:lang w:val="en-US" w:eastAsia="en-US"/>
              </w:rPr>
              <w:t>L</w:t>
            </w:r>
            <w:r>
              <w:rPr>
                <w:rFonts w:cs="Calibri"/>
                <w:lang w:eastAsia="en-US"/>
              </w:rPr>
              <w:t>497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Реализация мероприятий по обеспечению жильем молодых семей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en-US"/>
              </w:rPr>
              <w:t>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n-US"/>
              </w:rPr>
              <w:t xml:space="preserve">09 0 01 </w:t>
            </w:r>
            <w:r>
              <w:rPr>
                <w:rFonts w:cs="Calibri"/>
                <w:lang w:val="en-US" w:eastAsia="en-US"/>
              </w:rPr>
              <w:t>L</w:t>
            </w:r>
            <w:r>
              <w:rPr>
                <w:rFonts w:cs="Calibri"/>
                <w:lang w:eastAsia="en-US"/>
              </w:rPr>
              <w:t>497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4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704,7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539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10) Приложение № 8 «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 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4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276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6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I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 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8 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капитальные вложения в объекты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№ 9 таблицу 4  изложить в новой редакции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4 ГОД НА ПЛАНОВЫЙ ПЕРИОД 2025 И 2026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66"/>
        <w:gridCol w:w="1417"/>
        <w:gridCol w:w="113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/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418" w:right="851" w:gutter="0" w:header="0" w:top="53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6:00Z</dcterms:created>
  <dc:creator>post</dc:creator>
  <dc:description/>
  <cp:keywords/>
  <dc:language>en-US</dc:language>
  <cp:lastModifiedBy>Пользователь</cp:lastModifiedBy>
  <cp:lastPrinted>2024-07-22T10:28:00Z</cp:lastPrinted>
  <dcterms:modified xsi:type="dcterms:W3CDTF">2024-10-16T05:56:00Z</dcterms:modified>
  <cp:revision>2</cp:revision>
  <dc:subject/>
  <dc:title/>
</cp:coreProperties>
</file>