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От _________2024 г.   № _____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объектов, подлежащих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есению в реестр муниципальной собственно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Федеральным законом от 06.10.2003 года №131-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от 05.09.2017г. №436,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объектов, подлежащих внесению в раздел 1 реестра муниципальной собственности Поворинского муниципального района, согласно приложению 1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объектов, подлежащих внесению в раздел 2 реестра муниципальной собственности Поворинского муниципального района, согласно приложению 2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Б. Н. Аверьян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 г. №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РЕЕСТРА МУНИЦИПАЛЬНОЙ СОБСТВЕННОСТИ</w:t>
      </w:r>
    </w:p>
    <w:tbl>
      <w:tblPr>
        <w:tblW w:w="999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69"/>
        <w:gridCol w:w="2126"/>
        <w:gridCol w:w="2551"/>
        <w:gridCol w:w="2127"/>
      </w:tblGrid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, м2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помещение (подвал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Советская, д.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10:8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 г. №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2 РЕЕСТРА МУНИЦИПАЛЬНОЙ СОБСТВЕННОСТИ</w:t>
      </w:r>
    </w:p>
    <w:tbl>
      <w:tblPr>
        <w:tblW w:w="10276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528"/>
        <w:gridCol w:w="1946"/>
      </w:tblGrid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5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бортовой автомобиль с краном-манипулятор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J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а – 18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– а/м бортовой с краном манипуля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ТС –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ТС - 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дель, номер двигателя-7407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948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сси (рама) № -  X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118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43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зов (кабина, прицеп)-4311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65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кабины) – бел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щность двигателя л.с. (кВТ) - 300 (2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й объем двигателя  куб. см. - 117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двигателя – диз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логический класс –пя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шенная максимальная масса, кг – 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без нагрузки, кг – 1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итель ТС (страна) – Россия, ООО «Роскомав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С 52 ОХ 37336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(од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- погру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 -025-92008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а – ЧЛМ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ерческое название –ЭО-21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Правилами оформления электронного паспорта самоходной машины и других видов техники-Категория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ТР ТС 031/2012, ТР ТС 010/2011 ИЛИ ТР ТС 018/2011- 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ер двигателя(двигателей)-2186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ер кузова(кабины, прицепа, рамы)-92008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кабины) – кра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–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ига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 сгорания (марка,тип) – ММЗ Д-245,5, четырехтактный, дизельный, с турбонаду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й объем цилиндров (см3) – 47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симальная мощность (кВт) (мин-1) – 66 (18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 допустимая максимальная масса (кг)-7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26:00Z</dcterms:created>
  <dc:creator>Осипова</dc:creator>
  <dc:description/>
  <cp:keywords/>
  <dc:language>en-US</dc:language>
  <cp:lastModifiedBy>Пользователь</cp:lastModifiedBy>
  <cp:lastPrinted>2024-10-16T08:15:00Z</cp:lastPrinted>
  <dcterms:modified xsi:type="dcterms:W3CDTF">2024-10-16T05:26:00Z</dcterms:modified>
  <cp:revision>2</cp:revision>
  <dc:subject/>
  <dc:title/>
</cp:coreProperties>
</file>