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60960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02.08.2024   г.   №  111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чреждении официального средства массовой информации - периодического печатного издания органов местного самоуправления Поворинского муниципального района «Вестник органов местного самоуправления Поворинского муниципального района Воронеж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пунктом 7 части 1 статьи 17 Федерального закона от 06.10.2003г. №131–ФЗ «Об общих принципах организации местного самоуправления в Российской Федерации», законом Российской Федерации от 27.12.1991г. №2124-1 «О средствах массовой информации», Уставом Поворин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Поворинского муниципального района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чредить официальное средство массовой информации – периодическое печатное издание органов местного самоуправления Поворинского муниципального района «Вестник органов местного самоуправления Поворинского муниципального района Воронежской области» (далее – Вестник) для обнародования муниципальных правовых актов, доведения до сведения жителей Поворинского муниципального района Воронежской области официальной информ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Утвердить Положение об официальном средстве массовой информации – периодическом печатном издании органов местного самоуправления Поворинского муниципального района «Вестник органов местного самоуправления Поворинского муниципального района Воронежской области» (приложение №1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публиковать настоящее решение в официальном средстве массовой информации - периодическом печатном издании органов местного самоуправления Поворинского муниципального района «Вестник органов местного самоуправления Поворинского муниципального района Воронежской области» и на официальном сайте органов местного самоуправления Повор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знать решение Совет народных депутатов Поворинского муниципального района Воронежской области от 22.11.12 г. № 6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чреждении официального средства массовой информации Совета народных депутатов Поворинского муниципального района – периодическое печатное издание «Вестник Совета народных депутатов Поворинского муниципального района» призн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                                                 Б.Н. Аверьянов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Совета народных депутатов Поворинского муниципального района от   02.08.2024 г.  № 1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фициальном средстве массовой информации – периодическом печатном издании органов местного самоуправления Поворинского муниципального района «Вестник органов местного самоуправления Поворинского муниципального района Воронеж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Законом Российской Федерации от 27.12.1991 N 2124-1 "О средствах массовой информации", Уставом Поворинского муниципального района в целях обеспечения своевременного информирования населения о муниципальных правовых актах и иной официальной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ечатное средство массовой информации «Вестник органов местного самоуправления Поворинского муниципального района Воронежской области» (далее по тексту - Вестник) является официальным периодическим печатным средством массовой информации Поворин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ронежской области для опубликования муниципальных правовых актов и иной официальной информации и материалов органов местного самоуправления, затрагивающих права и свободы граждан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Издание и распространение Вестника производится за счет средств бюджета Поворинского муниципального района. Вестник публикуется на русском языке и выпускается тиражом менее одной тысячи экземпля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Учредителем Вестника выступает Совет народных депутатов Повор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Вестник Совета народных депутатов Поворинского муниципального района предназначен д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официального опубликования муниципальных правовых актов и проектов муниципальных правовых актов Совета народных депутатов Поворинского муниципального района Воронежской области, администрации Поворин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доведения до сведения жителей Поворинского муниципального района Воронежской области официальной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Тираж Вестника устанавливается правовым актом администрации Повор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Периодичность издания Вестника - по мере необходимости, но не реже одного раза в три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е позднее 10 дней со дня принятия нормативного правового акта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8. Не допускается размещение в Вестнике следующей информа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- рекламы любого р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- информации, не связанной с деятельностью органов местного самоуправления Поворинского муниципального района</w:t>
      </w:r>
      <w:r>
        <w:rPr/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Воронеж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-иной информации, распространение которой запрещено в соответствии с действующим законодательством РФ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9. Организационное обеспечение издания и распространения Вестника осуществляется редакционным советом печатного издания «Вестник органов местного самоуправления Поворинского муниципального района Воронежской обла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остав Редакционного Совета утверждается правовым актом администрации Поворинского муниципального района Воронежской области. Председатель редакционного совета печатного издания является главным редактором печатного издания, созывает редакционный совет и организует его деятельност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10. Формирование и подготовка информации для размещения в печатном издании осуществляется редакционным советом на основании материалов, представленных Советом народных депутатов Поворинского муниципального района</w:t>
      </w:r>
      <w:r>
        <w:rPr/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Воронежской области и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оворинского муниципального района</w:t>
      </w:r>
      <w:r>
        <w:rPr/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Воронеж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тветственность за подготовку, редактирование, достоверность и своевременное предоставление официального материала, подлежащего опубликованию в печатном издании, возлагается на должностное лицо - разработчика док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Вестник распространяется бесплатно по организациям, содержащимся в перечне рассылки, утверждаемом правовым актом администрации Повор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Публикуемые в Вестнике муниципальные правовые акты должны содерж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правового 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ня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е лицо, его подписавше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равового а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Каждый выпуск Вестника должен содержать следующие све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изд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ициальная символик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учредител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я и инициалы ответственного за выпус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ковый номер выпуска, дата его выхода и время подписания в печа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ираж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метка «Бесплатн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дрес и телефон изда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Вестник выпускается в бумажном варианте (формат А4).</w:t>
      </w:r>
    </w:p>
    <w:sectPr>
      <w:type w:val="nextPage"/>
      <w:pgSz w:w="11906" w:h="16838"/>
      <w:pgMar w:left="1559" w:right="1276" w:gutter="0" w:header="0" w:top="567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37:00Z</dcterms:created>
  <dc:creator>SASHA</dc:creator>
  <dc:description/>
  <cp:keywords/>
  <dc:language>en-US</dc:language>
  <cp:lastModifiedBy>Пользователь</cp:lastModifiedBy>
  <cp:lastPrinted>2021-12-23T13:49:00Z</cp:lastPrinted>
  <dcterms:modified xsi:type="dcterms:W3CDTF">2024-08-05T05:39:00Z</dcterms:modified>
  <cp:revision>3</cp:revision>
  <dc:subject/>
  <dc:title/>
</cp:coreProperties>
</file>