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2060" w:leader="none"/>
          <w:tab w:val="left" w:pos="2124" w:leader="none"/>
          <w:tab w:val="right" w:pos="4120" w:leader="none"/>
        </w:tabs>
        <w:autoSpaceDE w:val="false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51435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  <w:u w:val="double"/>
          <w:lang w:eastAsia="ar-SA"/>
        </w:rPr>
      </w:pPr>
      <w:r>
        <w:rPr>
          <w:rFonts w:cs="Calibri" w:ascii="Times New Roman" w:hAnsi="Times New Roman"/>
          <w:b/>
          <w:bCs/>
          <w:sz w:val="28"/>
          <w:szCs w:val="28"/>
          <w:u w:val="double"/>
          <w:lang w:eastAsia="ar-SA"/>
        </w:rPr>
      </w:r>
    </w:p>
    <w:p>
      <w:pPr>
        <w:pStyle w:val="Normal"/>
        <w:suppressAutoHyphens w:val="true"/>
        <w:spacing w:lineRule="exact" w:line="400" w:before="120" w:after="0"/>
        <w:jc w:val="center"/>
        <w:rPr>
          <w:rFonts w:ascii="Times New Roman" w:hAnsi="Times New Roman" w:eastAsia="Arial" w:cs="Times New Roman"/>
          <w:b/>
          <w:b/>
          <w:bCs/>
          <w:spacing w:val="60"/>
          <w:sz w:val="32"/>
          <w:szCs w:val="32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60"/>
          <w:sz w:val="32"/>
          <w:szCs w:val="32"/>
          <w:lang w:eastAsia="ar-SA"/>
        </w:rPr>
        <w:t>РЕШЕНИЕ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FF0000"/>
          <w:spacing w:val="60"/>
          <w:sz w:val="32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FF0000"/>
          <w:spacing w:val="60"/>
          <w:sz w:val="32"/>
          <w:szCs w:val="20"/>
          <w:lang w:eastAsia="ar-SA"/>
        </w:rPr>
      </w:r>
    </w:p>
    <w:p>
      <w:pPr>
        <w:pStyle w:val="Normal"/>
        <w:tabs>
          <w:tab w:val="clear" w:pos="708"/>
          <w:tab w:val="left" w:pos="7809" w:leader="none"/>
        </w:tabs>
        <w:suppressAutoHyphens w:val="true"/>
        <w:spacing w:lineRule="auto" w:line="240" w:before="120" w:after="0"/>
        <w:ind w:right="3" w:hanging="0"/>
        <w:rPr>
          <w:rFonts w:ascii="Times New Roman" w:hAnsi="Times New Roman" w:eastAsia="Arial" w:cs="Times New Roman"/>
          <w:bCs/>
          <w:color w:val="000000"/>
          <w:sz w:val="29"/>
          <w:szCs w:val="29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9"/>
          <w:szCs w:val="29"/>
          <w:lang w:eastAsia="ar-SA"/>
        </w:rPr>
        <w:t>от 02.08.2024 года № 1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ar-SA"/>
        </w:rPr>
        <w:t xml:space="preserve"> 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О передаче муниципальн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Повор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Воронежской области в собствен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Рождеств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 xml:space="preserve">Повор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9"/>
          <w:szCs w:val="29"/>
        </w:rPr>
      </w:pPr>
      <w:r>
        <w:rPr>
          <w:rFonts w:cs="Times New Roman CYR" w:ascii="Times New Roman CYR" w:hAnsi="Times New Roman CYR"/>
          <w:sz w:val="29"/>
          <w:szCs w:val="29"/>
        </w:rPr>
        <w:t>Воронежской области</w:t>
      </w:r>
    </w:p>
    <w:p>
      <w:pPr>
        <w:sectPr>
          <w:type w:val="continuous"/>
          <w:pgSz w:w="11906" w:h="16838"/>
          <w:pgMar w:left="1985" w:right="567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sz w:val="29"/>
          <w:szCs w:val="29"/>
          <w:lang w:eastAsia="ar-SA"/>
        </w:rPr>
      </w:pPr>
      <w:r>
        <w:rPr>
          <w:rFonts w:cs="Times New Roman CYR" w:ascii="Times New Roman CYR" w:hAnsi="Times New Roman CYR"/>
          <w:b/>
          <w:sz w:val="29"/>
          <w:szCs w:val="29"/>
          <w:lang w:eastAsia="ar-SA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9"/>
          <w:szCs w:val="29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Воронежской области от 05.09.2017 г. № 436, рассмотрев обращение главы администрации Рождественского сельского поселения Поворинского муниципального района Воронежской области Ю. А. Селихова, Совет народных депутатов Поворинского муниципального района</w:t>
      </w:r>
    </w:p>
    <w:p>
      <w:pPr>
        <w:pStyle w:val="Normal"/>
        <w:suppressAutoHyphens w:val="true"/>
        <w:spacing w:lineRule="exact" w:line="400" w:before="0" w:after="0"/>
        <w:jc w:val="center"/>
        <w:rPr>
          <w:rFonts w:ascii="Times New Roman" w:hAnsi="Times New Roman" w:eastAsia="Arial" w:cs="Times New Roman"/>
          <w:b/>
          <w:b/>
          <w:bCs/>
          <w:spacing w:val="6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60"/>
          <w:sz w:val="28"/>
          <w:szCs w:val="28"/>
          <w:lang w:eastAsia="ar-SA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ередать в собственность Рождественского сельского поселения Поворинского муниципального района Воронежской области имущество согласно приложению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Администрации Поворинского муниципального района осуществить передачу имущества в соответствии с действующим законодательством.</w:t>
        <w:tab/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Поворинского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района                                                              Б. Н. Аверьянов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Приложение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Поворинского муниципаль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Воронеж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2.08.2024 года № 1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26"/>
        <w:gridCol w:w="5103"/>
        <w:gridCol w:w="1728"/>
      </w:tblGrid>
      <w:tr>
        <w:trPr>
          <w:trHeight w:val="75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мущества (объекта),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мущества (объекта), местонахожд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(шт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сельскохозяйстве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900Z01R11475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, определяемое назначением самоходной машины (другого вида техники) – трактор колесный сельскохозяйств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рка – БЕЛАР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ое название –Беларус-8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Правилами оформления электронного паспорта самоходной машины и других видов техники-Категория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ТР ТС 031/2012, ТР ТС 010/2011 ИЛИ ТР ТС 018/2011- Т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двигателя(двигателей)-2463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р кузова(кабины, прицепа, рамы)-6373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–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игатель внутреннего сгорания (марка, тип) – МИНСКИЙ МОТОРНЫЙ ЗАВОД, Д-2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воспламенение от сжатия, непосредственный впрыск, четырехтактный двиг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чий объем цилиндров (см2) – 4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ая мощность (кВт) (мин -1) – 60(2200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(один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онный номе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134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определяемое назначением самоходной машины (другого вида техники) – Прицеп тракторный сомосвальный 2ПТС – 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рка  – Бур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ерческое наименование-2ПТС-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Правилами оформления электронного паспорта самоходной машины и других видов техники-категор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тегория в соответствии с ТР ТС 031/2012, ТР ТС 010/2011 ИЛИ ТР ТС 018/201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 двигателя (двигателей)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 кузова (кабины, прицепа, рамы) -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 кузова (кабины) – 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д изготовления  – 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(марка, тип) -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ически допустимая максимальная масса (кг)-62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(один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985" w:right="567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13:00Z</dcterms:created>
  <dc:creator>oem</dc:creator>
  <dc:description/>
  <cp:keywords/>
  <dc:language>en-US</dc:language>
  <cp:lastModifiedBy>Пользователь</cp:lastModifiedBy>
  <cp:lastPrinted>2024-07-31T10:02:00Z</cp:lastPrinted>
  <dcterms:modified xsi:type="dcterms:W3CDTF">2024-08-05T06:00:00Z</dcterms:modified>
  <cp:revision>8</cp:revision>
  <dc:subject/>
  <dc:title/>
</cp:coreProperties>
</file>