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От  __.03.2024 года №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народных депутатов Повори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и дополнений в Устав Повори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и участия граждан в его обсуждении (приложение № 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на 10 час. 00 мин. 01.04.2024 года в зале заседаний администрации Поворинского муниципального района по адресу: г. Поворино, пл. Комсомольская, д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подготовке и проведению публичных слушаний, организации приема и рассмотрению предложений и замеча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(далее по тексту – комиссия) в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7"/>
      </w:tblGrid>
      <w:tr>
        <w:trPr>
          <w:trHeight w:val="823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Б.Н. – глава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улина О.Ю. – консультант Совета народных депутатов Поворинского муниципального района </w:t>
            </w:r>
          </w:p>
        </w:tc>
      </w:tr>
      <w:tr>
        <w:trPr>
          <w:trHeight w:val="274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гляд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Л.П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воринского муниципального района- руководитель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Ю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администрации Поворинского муниципального района</w:t>
            </w:r>
          </w:p>
        </w:tc>
      </w:tr>
      <w:tr>
        <w:trPr>
          <w:trHeight w:val="872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иссии обеспечить учет и рассмотрение всех поступивших от жителей района предложе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с участием лиц (их представителей), направивших указанные пред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е Поворинского муниципального района Б.Н. Аверьянову:</w:t>
      </w:r>
    </w:p>
    <w:p>
      <w:pPr>
        <w:pStyle w:val="Normal"/>
        <w:jc w:val="both"/>
        <w:rPr/>
      </w:pPr>
      <w:r>
        <w:rPr>
          <w:sz w:val="28"/>
          <w:szCs w:val="28"/>
        </w:rPr>
        <w:t>- обнародовать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ести на публичные слушания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и провести публичные слушания, представив в Совет народных депутатов отчет о результатах публичных слушан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01.03.2023 г. № 88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  <w:t>«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__.__._______  г. № __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вори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и дополнения в Устав Поворинского муниципального района Воронежской области (приложение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Б.Н. Аверьян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                                               </w:t>
      </w:r>
      <w:r>
        <w:rPr/>
        <w:t xml:space="preserve">Приложение  </w:t>
      </w:r>
    </w:p>
    <w:p>
      <w:pPr>
        <w:pStyle w:val="Normal"/>
        <w:ind w:left="5387" w:hanging="0"/>
        <w:jc w:val="both"/>
        <w:rPr/>
      </w:pPr>
      <w:r>
        <w:rPr/>
        <w:t>к решению Совета народных депутатов Поворинского муниципального района</w:t>
      </w:r>
    </w:p>
    <w:p>
      <w:pPr>
        <w:pStyle w:val="Normal"/>
        <w:ind w:left="5387" w:hanging="0"/>
        <w:jc w:val="both"/>
        <w:rPr/>
      </w:pPr>
      <w:r>
        <w:rPr/>
        <w:t>от ___________________ г.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ункт 33 части 1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дополнить словами ", а также правил использования водных объектов для рекреационных целей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6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части 6 слово «обнародованию» заменить словом «опубликованию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7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лово «обнародованию» заменить словом «опубликованию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8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 слово «обнародованию» заменить словом «опубликованию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8  слово «обнародованию» заменить словом «опубликованию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части 6 слово «обнародованию» заменить словом «опубликованию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татье 35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части 2 слово «обнародования» заменить словами «официального опубликован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лово «обнародования» заменить словами «опубликован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38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пункте 2 части 3 слово «обнародует» заменить словами « официально опубликовывает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55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3 слова «обнародованию с одновременным официальным обнародованием» заменить словами  «опубликованию с одновременным официальным опубликованием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лова «обнародованию после государственной регистрации и вступают в силу после их официального обнародования» заменить  словами «опубликованию после государственной регистрации и вступают в силу после их официального опубликования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8 слова «обнародования» заменить словами «опубликования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 xml:space="preserve">статью </w:t>
        </w:r>
      </w:hyperlink>
      <w:r>
        <w:rPr>
          <w:sz w:val="28"/>
          <w:szCs w:val="28"/>
        </w:rPr>
        <w:t>5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"Статья 58. Вступление в силу и обнародование муниципальных правовых акт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Поворинский муниципальный район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нормативные правовые акты о налогах и сборах вступают в силу в соответствии с Налоговым кодексом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авовые акты вступают в силу с момента их подписания, либо с даты, определенной в правовом ак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д обнародованием муниципального правового акта, в том числе соглашения, заключенного между органами местного самоуправления, понимается официальное опубликование муниципального правового акта в </w:t>
      </w:r>
      <w:r>
        <w:rPr>
          <w:color w:val="000000"/>
          <w:sz w:val="28"/>
          <w:szCs w:val="28"/>
        </w:rPr>
        <w:t>официальном средстве массовой информации органов местного самоуправления Поворинского муниципального района Воронежской области – периодическое печатное издание «Вестник органов местного самоуправления Поворинского муниципального района Воронежской области» (далее –Вестник органов местного самоуправления Поворинского муниципального района Воронежской област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режденном решением Совета народных депутатов Повор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ложение о Вестнике органов местного самоуправления Поворинского муниципального района Воронежской области, его Редакционный совет, тираж и список рассылки утверждаются нормативными правовыми актами Совета народных депутатов Поворинского муниципального района.</w:t>
      </w:r>
    </w:p>
    <w:p>
      <w:pPr>
        <w:pStyle w:val="Normal"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</w:t>
      </w:r>
      <w:r>
        <w:rPr>
          <w:color w:val="000000"/>
          <w:sz w:val="28"/>
          <w:szCs w:val="28"/>
        </w:rPr>
        <w:t>Вестнике органов местного самоуправления Поворинского муниципального района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6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части 10 слова  «официальном средстве массовой информации Совета народных депутатов Поворинского муниципального района Воронежской области – периодическом печатном издании «Вестник Совета народных депутатов Поворинского муниципального района»» заменить словами «Вестнике органов местного самоуправления Поворинского муниципального района </w:t>
      </w:r>
      <w:r>
        <w:rPr>
          <w:color w:val="000000"/>
          <w:sz w:val="28"/>
          <w:szCs w:val="28"/>
        </w:rPr>
        <w:t>Воронежской области»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и 6 статьи 63.1. слова «подлежит размещению на официальном сайте органов местного самоуправления Поворинского муниципального района в сети интернет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povorin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 xml:space="preserve"> заменить словами </w:t>
      </w:r>
      <w:r>
        <w:rPr>
          <w:color w:val="000000"/>
          <w:sz w:val="28"/>
          <w:szCs w:val="28"/>
        </w:rPr>
        <w:t>«, а также подлежит размещению на официальном сайте органов местного самоуправления Поворинского муниципального района в сети интернет:</w:t>
      </w:r>
      <w:r>
        <w:rPr>
          <w:sz w:val="28"/>
          <w:szCs w:val="28"/>
        </w:rPr>
        <w:t xml:space="preserve"> </w:t>
      </w:r>
      <w:hyperlink r:id="rId7" w:tgtFrame="_blank">
        <w:r>
          <w:rPr>
            <w:rStyle w:val="InternetLink"/>
            <w:sz w:val="28"/>
            <w:szCs w:val="28"/>
            <w:shd w:fill="FFFFFF" w:val="clear"/>
          </w:rPr>
          <w:t>https://povorinskij-r20.gosweb.gosuslugi.ru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01.03.2024 г. № 8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учета предложе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Граждане, зарегистрированные в Поворинском муниципальном районе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Поворинского муниципального района имеют право:</w:t>
      </w:r>
    </w:p>
    <w:p>
      <w:pPr>
        <w:pStyle w:val="Normal"/>
        <w:jc w:val="both"/>
        <w:rPr/>
      </w:pPr>
      <w:r>
        <w:rPr/>
        <w:t>- ознакомиться с проектом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(далее по тексту – Проект), направить замечания  и предложения по Проекту, принять участие в публичных слушаниях по Проекту.</w:t>
      </w:r>
    </w:p>
    <w:p>
      <w:pPr>
        <w:pStyle w:val="Normal"/>
        <w:ind w:firstLine="708"/>
        <w:jc w:val="both"/>
        <w:rPr/>
      </w:pPr>
      <w:r>
        <w:rPr/>
        <w:t>2.  Предложения граждан по Проекту:</w:t>
      </w:r>
    </w:p>
    <w:p>
      <w:pPr>
        <w:pStyle w:val="Normal"/>
        <w:jc w:val="both"/>
        <w:rPr/>
      </w:pPr>
      <w:r>
        <w:rPr/>
        <w:t>2.1. Принимаются в письменном виде секретарем комиссии по подготовке и проведению публичных слушаний, а в его отсутствие – одним из членов комиссии.</w:t>
      </w:r>
    </w:p>
    <w:p>
      <w:pPr>
        <w:pStyle w:val="Normal"/>
        <w:jc w:val="both"/>
        <w:rPr/>
      </w:pPr>
      <w:r>
        <w:rPr/>
        <w:t>2.2. Предложения граждан должны содержать сформулированный текст изменений и (или) дополнений в Проект, быть подписаны гражданином с указанием его Ф.И.О., адреса места жительства.</w:t>
      </w:r>
    </w:p>
    <w:p>
      <w:pPr>
        <w:pStyle w:val="Normal"/>
        <w:jc w:val="both"/>
        <w:rPr/>
      </w:pPr>
      <w:r>
        <w:rPr/>
        <w:t>2.3. Гражданину, вносящему предложения и (или) замечания по Проекту выдается письменное подтверждение о получении текста подписанное председателем комиссии, либо членом комиссии.</w:t>
      </w:r>
    </w:p>
    <w:p>
      <w:pPr>
        <w:pStyle w:val="Normal"/>
        <w:ind w:firstLine="348"/>
        <w:jc w:val="both"/>
        <w:rPr/>
      </w:pPr>
      <w:r>
        <w:rPr/>
        <w:t>В случае получения комиссией предложений и замечаний по Проекту по почте, адресату сообщается о получении предложений в письменном виде, путем почтового отправления.</w:t>
      </w:r>
    </w:p>
    <w:p>
      <w:pPr>
        <w:pStyle w:val="Normal"/>
        <w:ind w:firstLine="348"/>
        <w:jc w:val="both"/>
        <w:rPr/>
      </w:pPr>
      <w:r>
        <w:rPr/>
        <w:t>В случае внесения предложений и замечаний по Проекту по телефону – секретарь комиссии или член комиссии подтверждает гражданину по телефону о получении замечаний и предложений.</w:t>
      </w:r>
    </w:p>
    <w:p>
      <w:pPr>
        <w:pStyle w:val="Normal"/>
        <w:ind w:firstLine="348"/>
        <w:jc w:val="both"/>
        <w:rPr/>
      </w:pPr>
      <w:r>
        <w:rPr/>
        <w:t>Все предложения и замечания по Проекту фиксируются в специальном журнале (прошитом и пронумерованном), приложением к которому являются предложения и замечания граждан на бумажных носителях.</w:t>
      </w:r>
    </w:p>
    <w:p>
      <w:pPr>
        <w:pStyle w:val="Normal"/>
        <w:ind w:firstLine="708"/>
        <w:jc w:val="both"/>
        <w:rPr/>
      </w:pPr>
      <w:r>
        <w:rPr/>
        <w:t xml:space="preserve">3. Замечания и предложения по Проекту принимаются к рассмотрению до 31.03.2024  г. по адресу: г. Поворино, пл. Комсомольская, д.3, каб. 210, контактные телефоны: 4-21-74. Ознакомиться с проектом внесения изменений и дополнений в Устав Поворинского муниципального района можно в рабочее время по вышеуказанному адресу с 8-00 до 17-00 (понедельник – пятница), а также на официальном сайте органов местного самоуправлени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voradm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gov</w:t>
      </w:r>
      <w:r>
        <w:rPr/>
        <w:t>36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     Поступившие замечания и предложения рассматриваются комиссией открыто  и гласно, с приглашением для участия в рассмотрении лиц, направивших замечания и предложения.».</w:t>
      </w:r>
    </w:p>
    <w:sectPr>
      <w:headerReference w:type="default" r:id="rId8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1">
    <w:name w:val="b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ZB&amp;n=454229&amp;dst=101035" TargetMode="External"/><Relationship Id="rId5" Type="http://schemas.openxmlformats.org/officeDocument/2006/relationships/hyperlink" Target="https://login.consultant.ru/link/?req=doc&amp;base=RZB&amp;n=454229&amp;dst=100578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povorinskij-r20.gosweb.gosuslugi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12:00Z</dcterms:created>
  <dc:creator>FoM</dc:creator>
  <dc:description/>
  <cp:keywords/>
  <dc:language>en-US</dc:language>
  <cp:lastModifiedBy>Пользователь</cp:lastModifiedBy>
  <cp:lastPrinted>2024-02-29T11:09:00Z</cp:lastPrinted>
  <dcterms:modified xsi:type="dcterms:W3CDTF">2024-03-04T13:12:00Z</dcterms:modified>
  <cp:revision>2</cp:revision>
  <dc:subject/>
  <dc:title>СОВЕТ НАРОДНЫХ ДЕПУТАТОВ</dc:title>
</cp:coreProperties>
</file>