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 01.03.2024 г. 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25.12.2023 № 73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4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5 и 2026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25.12.2023 № 73  «О бюджете Поворинского муниципального района на 2024 год и плановый период 2025 и 2026 годов» следующие изменения: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1) 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части 1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абзаце первом  цифры «993618,1» заменить цифрами «993683,1»; цифры «771912,1» заменить цифрами «771977,1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2 цифры «1015785,9» заменить цифрами «1037481,0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3 цифры «22167,8» заменить цифрами «43797,9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2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части 2;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-в абзаце первом  цифры «211232,7» заменить цифрами «227767,7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абзаце третьем  цифры «198904,7» заменить цифрами «215439,7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) Приложение № 1 «Источники внутреннего финансирования дефицита бюджета Поворинского муниципального района на 2024 год и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4 год и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15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0"/>
        <w:gridCol w:w="2663"/>
        <w:gridCol w:w="2664"/>
        <w:gridCol w:w="1391"/>
        <w:gridCol w:w="1193"/>
        <w:gridCol w:w="1194"/>
      </w:tblGrid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9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9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9368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37865</w:t>
            </w:r>
            <w:r>
              <w:rPr/>
              <w:t>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9368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8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48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8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48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74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339,2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5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№ 2 «Доходы бюджета  муниципального района по кодам видов доходов, подвидов доходов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993618,1» заменить цифрами «99368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Безвозмездные поступления», в столбце «2024 год» цифры «771912,1» заменить цифрами «77197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Безвозмездные поступления от других бюджетов бюджетной системы Российской Федерации», в столбце «2024 год»  цифры «768580,7» заменить цифрами «76864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Иные межбюджетные трансферты», в столбце «2024 год» цифры «52487,9» заменить цифрами «52552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, в столбце «2024 год» цифры «34655,9» заменить цифрами «34720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, в столбце «2024 год» цифры «34655,9» заменить цифрами «34720,9».</w:t>
      </w:r>
    </w:p>
    <w:p>
      <w:pPr>
        <w:pStyle w:val="Normal"/>
        <w:tabs>
          <w:tab w:val="clear" w:pos="708"/>
          <w:tab w:val="left" w:pos="5145" w:leader="none"/>
          <w:tab w:val="left" w:pos="7710" w:leader="none"/>
        </w:tabs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11655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4 «Ведомственная структура расходов бюджета Поворинского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15785,9» заменить цифрами «103748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Администрация Поворинского муниципального района», ГРБС «914», в столбце «2024 год» цифры «162717,0» заменить цифрами «16515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ГРБС «914», РЗ «01»,  в столбце «2024 год» цифры «61538,1» заменить цифрами «6258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Другие общегосударственные вопросы», ГРБС «914», РЗ «01», ПР «13»,  в столбце «2024 год» цифры «24063,4» заменить цифрами «2510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ГРБС «914», РЗ «01», ПР «13», ЦСР «0100000000», в столбце «2024 год» цифры «24063,4» заменить цифрами «2410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ГРБС «914», РЗ «01», ПР «13», ЦСР «0110000000», в столбце «2024 год» цифры «22478,4» заменить цифрами «22522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МКУ «Обеспечение»», ГРБС «914», РЗ «01», ПР «13», ЦСР «0110300000», в столбце «2024 год» цифры «15125,5» заменить цифрами «1516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13», ЦСР «0110300590», ВР «100», в столбце «2024 год» цифры «11453,7» заменить цифрами «1149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подведомственных учреждений», ГРБС «914», РЗ «01», ПР «13», ЦСР «0110400000», в столбце «2024 год» цифры «7352,9» заменить цифрами «735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13», ЦСР «0110400590», ВР «100», в столбце «2024 год» цифры «6982,9» заменить цифрами «698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ле строки «Расходы на обеспечение функций муниципальных органов на выполнение переда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, ГРБС «914», РЗ «01», ПР «13», ЦСР «0170378090», ВР «100», в столбце «2024 год» цифры «532,0»,  в столбце «2025 год» цифры «538,0», в столбце «2026 год» цифры «557,0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620"/>
        <w:gridCol w:w="720"/>
        <w:gridCol w:w="1080"/>
        <w:gridCol w:w="900"/>
        <w:gridCol w:w="9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е по обеспечению доступным и комфортным жильем и коммуналь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, ГРБС «914», РЗ «03», в столбце «2024 год» цифры «5735,0» заменить цифрами «5835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ГРБС «914», РЗ «03», ПР «10», в столбце «2024 год» цифры «5735,0» заменить цифрами «5835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епрограммные расходы органов власти администрации Поворинского муниципального района</w:t>
      </w:r>
      <w:r>
        <w:rPr>
          <w:sz w:val="28"/>
          <w:szCs w:val="28"/>
        </w:rPr>
        <w:t>», ГРБС «914», РЗ «03», ПР «10», ЦСР «9900000000» в столбце «2024 год» цифры «3099,8» заменить цифрами «32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беспечения деятельности администрации Поворинского муниципального района </w:t>
      </w:r>
      <w:r>
        <w:rPr>
          <w:sz w:val="28"/>
          <w:szCs w:val="28"/>
        </w:rPr>
        <w:t>( ЕДДС Поворинского муниципального района)», ГРБС «914», РЗ «03», ПР «10», ЦСР «9910000000» в столбце «2024 год» цифры «3099,8» заменить цифрами «32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 учреждений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3», ПР «10», ЦСР «9910000590», ВР «100», в столбце «2024 год» цифры «3099,8» заменить цифрами «32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ГРБС «914», РЗ «05», в столбце «2024 год» цифры «4293,6» заменить цифрами «485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ГРБС «914», РЗ «05», ПР «02», в столбце «2024 год» цифры «4205,6» заменить цифрами «47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26 годы»», ГРБС «914», РЗ «05», ПР «02», ЦСР «0700000000», в столбце «2024 год» цифры «4205,6» заменить цифрами «4770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26 годы», ГРБС «914», РЗ «05», ПР «02», ЦСР «0710000000», в столбце «2024 год» цифры «4205,6» заменить цифрами «47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ле строки «Софинансирование расходов на реализацию мероприятий по ремонту объектов теплоэнергетического хозяйства муниципального образования, находящегося в муниципальной собственности (софинансирование)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</w:t>
      </w:r>
      <w:r>
        <w:rPr>
          <w:sz w:val="28"/>
          <w:szCs w:val="28"/>
        </w:rPr>
        <w:t>», ГРБС «914», РЗ «05», ПР «02», ЦСР «07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120», ВР «200», в столбце «2024 год» цифры «54,7»,  в столбце «2025 год» цифры «51,3», в столбце «2026 год» цифры «51,3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620"/>
        <w:gridCol w:w="720"/>
        <w:gridCol w:w="1080"/>
        <w:gridCol w:w="900"/>
        <w:gridCol w:w="9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ставление субсидий муниципальным предприятиям Поворин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4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, ГРБС «914», РЗ «11», в столбце «2024 год» цифры «24547,0» заменить цифрами «25276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ссовый спорт</w:t>
      </w:r>
      <w:r>
        <w:rPr>
          <w:sz w:val="28"/>
          <w:szCs w:val="28"/>
        </w:rPr>
        <w:t>», ГРБС «914», РЗ «11», ПР «02», в столбце «2024 год» цифры «24547,0» заменить цифрами «25276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физической культуры и спорта в Поворинском муниципальном районе на 2014-2028 годы»», ГРБС «914», РЗ «11», ПР «02», ЦСР «0400000000», в столбце «2024 год» цифры «24547,0» заменить цифрами «25276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sz w:val="28"/>
          <w:szCs w:val="28"/>
        </w:rPr>
        <w:t>», ГРБС «914», РЗ «11», ПР «02», ЦСР «0420000000», в столбце «2024 год» цифры «22391,5» заменить цифрами «231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sz w:val="28"/>
          <w:szCs w:val="28"/>
        </w:rPr>
        <w:t>», ГРБС «914», РЗ «11», ПР «02», ЦСР «0420100000», в столбце «2024 год» цифры «22391,5» заменить цифрами «231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ГРБС «914», РЗ «11», ПР «02», ЦСР «0420100590», ВР «600», в столбце «2024 год» цифры «22391,5» заменить цифрами «231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4 год» цифры «499532,3» заменить цифрами «50128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4 год» цифры «472162,5» заменить цифрами «47391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школьное образование», ГРБС «924», РЗ «07», ПР «01», в столбце «2024 год» цифры «142237,9» заменить цифрами «14347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1», ЦСР «0200000000», в столбце «2024 год» цифры «137436,3» заменить цифрами «13866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1», ЦСР «0210000000», в столбце «2024 год» цифры «137436,3» заменить цифрами «13866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1», ЦСР «0210100000», в столбце «2024 год» цифры «137436,3» заменить цифрами «13866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1», ЦСР «0210100590», ВР «100», в столбце «2024 год» цифры «29567,6» заменить цифрами «308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4 год» цифры «285857,8» заменить цифрами «28608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4 год» цифры «283442,0» заменить цифрами «28366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4 год» цифры «283442,0» заменить цифрами «28366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4 год» цифры «283442,0» заменить цифрами «28366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00590», ВР «200», в столбце «2024 год» цифры «36164,6» заменить цифрами «3638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24», РЗ «07», ПР «03», в столбце «2024 год» цифры «21889,1» заменить цифрами «2213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3», ЦСР «0200000000», в столбце «2024 год» цифры «13029,5» заменить цифрами «1311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отделу образования, и молодежной политике»», ГРБС «924», РЗ «07», ПР «03», ЦСР «0220000000», в столбце «2024 год» цифры «13029,5» заменить цифрами «1311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3», ЦСР «0220100000», в столбце «2024 год» цифры «13029,5» заменить цифрами «1311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3», ЦСР «0220100590», ВР «100», в столбце «2024 год» цифры «12322,0» заменить цифрами «1240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физической культуры и спорта в Поворинском муниципальном районе на 2014-2028 годы»», ГРБС «924», РЗ «07», ПР «03», ЦСР «0400000000», в столбце «2024 год» цифры «8809,2» заменить цифрами «896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», ГРБС «924», РЗ «07», ПР «03», ЦСР «0430000000», в столбце «2024 год» цифры «8809,2» заменить цифрами «896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», ГРБС «924», РЗ «07», ПР «03», ЦСР «0430100000», в столбце «2024 год» цифры «8809,2» заменить цифрами «896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 (Расходы на выплаты персоналу в целях обеспечения </w:t>
      </w:r>
      <w:r>
        <w:rPr>
          <w:color w:val="000000"/>
          <w:sz w:val="28"/>
          <w:szCs w:val="28"/>
        </w:rPr>
        <w:t>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3», ЦСР «0430100590», ВР «100», в столбце «2024 год» цифры «7325,3» заменить цифрами «748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>», ГРБС «924», РЗ «07», ПР «09», в столбце «2024 год» цифры «18504,2» заменить цифрами «185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 xml:space="preserve">Поворинского муниципального района </w:t>
      </w:r>
      <w:r>
        <w:rPr>
          <w:color w:val="000000"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Поворинского муниципального района на 2014-2028 годы», ГРБС «924», РЗ «07», ПР «09», ЦСР «0200000000», в столбце «2024 год» цифры «18504,2» заменить цифрами «185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Финансовое обеспечение деятельности муниципальных учреждений, подведомственных отделу образования, молодежной политике»</w:t>
      </w:r>
      <w:r>
        <w:rPr>
          <w:sz w:val="28"/>
          <w:szCs w:val="28"/>
        </w:rPr>
        <w:t>», ГРБС «924», РЗ «07», ПР «09», ЦСР «0220000000», в столбце «2024 год» цифры «12952,1» заменить цифрами «1300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9», ЦСР «0220100000», в столбце «2024 год» цифры «12952,1» заменить цифрами «1300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9», ЦСР «0220100590», ВР «100», в столбце «2024 год» цифры «12092,9» заменить цифрами «1214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4 год» цифры «228971,2» заменить цифрами «24550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27», РЗ «04», в столбце «2024 год» цифры «130045,6» заменить цифрами «13362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ГРБС «927», РЗ «04», ПР «09», в столбце «2024 год» цифры «127688,2» заменить цифрами «131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</w:t>
      </w:r>
      <w:r>
        <w:rPr>
          <w:sz w:val="28"/>
          <w:szCs w:val="28"/>
        </w:rPr>
        <w:t>», ГРБС «927», РЗ «04», ПР «09», ЦСР «0700000000», в столбце «2024 год» цифры «127688,2» заменить цифрами «131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ы «Создание условий для обеспечения транспортными услугами населения Поворинского муниципального района Воронежской области на 2017-2026 годы»</w:t>
      </w:r>
      <w:r>
        <w:rPr>
          <w:sz w:val="28"/>
          <w:szCs w:val="28"/>
        </w:rPr>
        <w:t>», ГРБС «927», РЗ «04», ПР «09», ЦСР «0720000000», в столбце «2024 год» цифры «127688,2» заменить цифрами «131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Развитие дорожного хозяйства Поворинского муниципального района Воронежской области на 2017-2026 годы»</w:t>
      </w:r>
      <w:r>
        <w:rPr>
          <w:sz w:val="28"/>
          <w:szCs w:val="28"/>
        </w:rPr>
        <w:t>», ГРБС «927», РЗ «04», ПР «09», ЦСР «0720400000», в столбце «2024 год» цифры «127688,2» заменить цифрами «131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 xml:space="preserve">Мероприятия по развитию сети автомобильных дорог общего пользования Поворинского района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ГРБС «927», РЗ «04», ПР «09», ЦСР «0720481290», ВР «500», в столбце «2024 год» цифры «13296,0» заменить цифрами «1688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4 год» цифры «41068,0» заменить цифрами «540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4 год» цифры «28740,0» заменить цифрами «416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4 год» цифры «28740,0» заменить цифрами «416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4 год» цифры «28740,0» заменить цифрами «416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 Содействие повышению качества управления местным бюджетом»», ГРБС «927», РЗ «14», ПР «03», ЦСР «0330400000», в столбце «2024 год» цифры «28740,0» заменить цифрами «416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ГРБС «927», РЗ «14», ПР «03», ЦСР «0330488040», ВР «500», в столбце «2024 год» цифры «100,0» заменить цифрами «1305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тдел по культуре администрации Поворинского муниципального района», ГРБС «965», в столбце «2024 год» цифры «122041,6» заменить цифрами «123009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разование», ГРБС «965», РЗ «07», в столбце «2024 год» цифры «64227,9» заменить цифрами «6459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65», РЗ «07», ПР «03», в столбце «2024 год» цифры «64227,9» заменить цифрами «6459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ГРБС «965», РЗ «07», ПР «03», ЦСР «0600000000», в столбце «2024 год» цифры «64178,7» заменить цифрами «6454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», ГРБС «965», РЗ «07», ПР «03», ЦСР «0620000000», в столбце «2024 год» цифры «33418,4» заменить цифрами «3378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», ГРБС «965», РЗ «07», ПР «03», ЦСР «0620100000», в столбце «2024 год» цифры «33418,4» заменить цифрами «3378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ГРБС «965», РЗ «07», ПР «03», ЦСР «0620100590», ВР «100», в столбце «2024 год» цифры «30965,4» заменить цифрами «3133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, кинематография», ГРБС «965», РЗ «08», в столбце «2024 год» цифры «57813,7» заменить цифрами «5841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культуры, кинематографии</w:t>
      </w:r>
      <w:r>
        <w:rPr>
          <w:sz w:val="28"/>
          <w:szCs w:val="28"/>
        </w:rPr>
        <w:t>», ГРБС «965», РЗ «08», ПР «04», в столбце «2024 год» цифры «1412,8» заменить цифрами «20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ГРБС «965», РЗ «08», ПР «04», ЦСР «0600000000», в столбце «2024 год» цифры «1412,8» заменить цифрами «20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ГРБС «965», РЗ «08», ПР «04», ЦСР «0610000000», в столбце «2024 год» цифры «1412,8» заменить цифрами «20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», ГРБС «965», РЗ «08», ПР «04», ЦСР «0610400000», в столбце «2024 год» цифры «1412,8» заменить цифрами «201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Закупка товаров, работ и услуг для муниципальных нужд)», ГРБС «965», РЗ «08», ПР «04», ЦСР «0610482010», ВР «200»,  в столбце «2024 год», цифры «155,8» заменить цифрами «755,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4 год и плановый период 2025 и 2026 год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15785,9» заменить цифрами «103748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4 год» цифры «83210,0» заменить цифрами «8425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ругие общегосударственные вопросы», РЗ «01», ПР «13», в столбце «2024 год» цифры «33342,4» заменить цифрами «3438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1», ПР «13», ЦСР «0100000000», в столбце «2024 год» цифры «24063,4» заменить цифрами «2410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РЗ «01», ПР «13», ЦСР «0110000000», в столбце «2024 год» цифры «22478,4» заменить цифрами «22522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е по материально-техническому и финансовому обеспечению деятельности МКУ «Обеспечение»», РЗ «01», ПР «13», ЦСР «0110300000», в столбце «2024 год» цифры «15125,5» заменить цифрами «1516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, РЗ «01», ПР «13», ЦСР «0110300590», ВР «100», в столбце «2024 год» цифры «11453,7» заменить цифрами «1149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подведомственных учреждений»», РЗ «01», ПР «13», ЦСР «0110400000», в столбце «2024 год» цифры «7352,9» заменить цифрами «735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, РЗ «01», ПР «13», ЦСР «0110400590», ВР «100», в столбце «2024 год» цифры «6982,9» заменить цифрами «698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ле строки «Расходы на обеспечение функций  муниципальных органов на выполнение переда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у персоналу в целях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, РЗ «01», ПР «13», ЦСР «0170378090», ВР «100», в столбце «2024 год» цифры «532,0», в столбце «2025 год» цифры «538,0», в столбце «2026 год» цифры «557,0»,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540"/>
        <w:gridCol w:w="1620"/>
        <w:gridCol w:w="720"/>
        <w:gridCol w:w="900"/>
        <w:gridCol w:w="720"/>
        <w:gridCol w:w="9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е по обеспечению доступным и комфортным жильем и коммуналь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, РЗ «03», в столбце «2024 год» цифры «5735,0» заменить цифрами «5835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РЗ «03», ПР «10», в столбце «2024 год» цифры «5735,0» заменить цифрами «5835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епрограммные расходы органов власти администрации Поворинского муниципального района</w:t>
      </w:r>
      <w:r>
        <w:rPr>
          <w:sz w:val="28"/>
          <w:szCs w:val="28"/>
        </w:rPr>
        <w:t>», РЗ «03», ПР «10», ЦСР «9900000000», в столбце «2024 год» цифры «3099,8» заменить цифрами «32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беспечения деятельности администрации Поворинского муниципального района        </w:t>
      </w:r>
      <w:r>
        <w:rPr>
          <w:sz w:val="28"/>
          <w:szCs w:val="28"/>
        </w:rPr>
        <w:t>(ЕДДС Поворинского муниципального района)», РЗ «03», ПР «10», ЦСР «9910000000», в столбце «2024 год» цифры «3099,8» заменить цифрами «32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 учреждений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3», ПР «10», ЦСР «9910000590», ВР «100», в столбце «2024 год» цифры «3099,8» заменить цифрами «32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Национальная экономика», РЗ «04», в столбце «2024 год» цифры «143342,5» заменить цифрами «146926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рожное хозяйство (дорожные фонды)», РЗ «04», ПР «09», в столбце «2024 год» цифры «127688,2» заменить цифрами «13127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color w:val="000000"/>
          <w:sz w:val="28"/>
          <w:szCs w:val="28"/>
        </w:rPr>
        <w:t xml:space="preserve">Обеспечение доступным и комфортным жильем, коммунальными и транспортными услугами  населения  Поворинского муниципального района Воронежской области  </w:t>
      </w:r>
      <w:r>
        <w:rPr>
          <w:bCs/>
          <w:sz w:val="28"/>
          <w:szCs w:val="28"/>
        </w:rPr>
        <w:t>на 2017 – 2026 годы</w:t>
      </w:r>
      <w:r>
        <w:rPr>
          <w:sz w:val="28"/>
          <w:szCs w:val="28"/>
        </w:rPr>
        <w:t>»», РЗ «04», ПР «09», ЦСР «0700000000», в столбце «2024 год» цифры «127688,2» заменить цифрами «13127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Создание условий для обеспечения транспортными услугами населения  Поворинского муниципального района Воронежской области на 2017-2026 годы</w:t>
      </w:r>
      <w:r>
        <w:rPr>
          <w:sz w:val="28"/>
          <w:szCs w:val="28"/>
        </w:rPr>
        <w:t>»», РЗ «04», ПР «09», ЦСР «0720000000», в столбце «2024 год» цифры «127688,2» заменить цифрами «13127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26 годы»», РЗ «04», ПР «09», ЦСР «0720400000», в столбце «2024 год» цифры «127688,2» заменить цифрами «13127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 xml:space="preserve">Мероприятия по развитию сети автомобильных дорог общего пользования Поворинского района </w:t>
      </w:r>
      <w:r>
        <w:rPr>
          <w:color w:val="000000"/>
          <w:sz w:val="28"/>
          <w:szCs w:val="28"/>
        </w:rPr>
        <w:t>(Межбюджетные трансферты)</w:t>
      </w:r>
      <w:r>
        <w:rPr>
          <w:sz w:val="28"/>
          <w:szCs w:val="28"/>
        </w:rPr>
        <w:t>», РЗ «04», ПР «09», ЦСР «0720481290», ВР «500», в столбце «2024 год» цифры «13296,0» заменить цифрами «16880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Жилищно-коммунальное хозяйство», РЗ «05», в столбце «2024 год» цифры «44682,1» заменить цифрами «45247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Коммунальное хозяйство», РЗ «05», ПР «02», в столбце «2024 год» цифры «4205,6» заменить цифрами «47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26 годы»», РЗ «05», ПР «02», ЦСР «0700000000», в столбце «2024 год» цифры «4205,6» заменить цифрами «47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 – 2026 годы»», РЗ «05», ПР «02», ЦСР «0710000000», в столбце «2024 год» цифры «4205,6» заменить цифрами «477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ле строки «Софинансирование расходов на реализацию мероприятий по ремонту объектов теплоэнергетического хозяйства муниципального образования, находящегося в муниципальной собственности (софинансирование)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</w:t>
      </w:r>
      <w:r>
        <w:rPr>
          <w:sz w:val="28"/>
          <w:szCs w:val="28"/>
        </w:rPr>
        <w:t>», РЗ «05», ПР «02», ЦСР «07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120», ВР «200», в столбце «2024 год» цифры «54,7», в столбце «2025 год» цифры «51,3», в столбце «2026 год» цифры «51,3»,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540"/>
        <w:gridCol w:w="1620"/>
        <w:gridCol w:w="720"/>
        <w:gridCol w:w="900"/>
        <w:gridCol w:w="720"/>
        <w:gridCol w:w="9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муниципальным предприятиям Поворин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4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разование», РЗ «07», в столбце «2024 год» цифры «575044,4» заменить цифрами «57716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школьное образование», РЗ «07», ПР «01», в столбце «2024 год» цифры «142237,9» заменить цифрами «14347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1», ЦСР «0200000000», в столбце «2024 год» цифры «137436,3» заменить цифрами «1386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1», ЦСР «0210000000», в столбце «2024 год» цифры «137436,3» заменить цифрами «1386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1», ЦСР «0210100000», в столбце «2024 год» цифры «137436,3» заменить цифрами «1386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1», ЦСР «0210100590», ВР «100», в столбце «2024 год» цифры «29567,6» заменить цифрами «308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е образование», РЗ «07», ПР «02», в столбце «2024 год» цифры «324104,3» заменить цифрами «32432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2», ЦСР «0200000000», в столбце «2024 год» цифры «321688,5» заменить цифрами «32191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2», ЦСР «0210000000», в столбце «2024 год» цифры «321688,5» заменить цифрами «32191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2», ЦСР «0210100000», в столбце «2024 год» цифры «321688,5» заменить цифрами «32191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РЗ «07», ПР «02», ЦСР «0210100590», ВР «200», в столбце «2024 год» цифры «36164,6» заменить цифрами «3638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полнительное образование детей», РЗ «07», ПР «03», в столбце «2024 год» цифры «86117,0» заменить цифрами «8672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годы</w:t>
      </w:r>
      <w:r>
        <w:rPr>
          <w:sz w:val="28"/>
          <w:szCs w:val="28"/>
        </w:rPr>
        <w:t>», РЗ «07», ПР «03», ЦСР «0200000000», в столбце «2024 год» цифры «13029,5» заменить цифрами «1311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Финансовое обеспечение деятельности муниципальных учреждений, подведомственных отделу образования, молодежной политике»</w:t>
      </w:r>
      <w:r>
        <w:rPr>
          <w:sz w:val="28"/>
          <w:szCs w:val="28"/>
        </w:rPr>
        <w:t>», РЗ «07», ПР «03», ЦСР «0220000000», в столбце «2024 год» цифры «13029,5» заменить цифрами «1311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3», ЦСР «0220100000», в столбце «2024 год» цифры «13029,5» заменить цифрами «1311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  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3», ЦСР «0220100590», ВР «100», в столбце «2024 год» цифры «12322,0» заменить цифрами «1240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физической культуры и спорта в Поворинском муниципальном районе на 2014-2028 годы»», РЗ «07», ПР «03», ЦСР «0400000000», в столбце «2024 год» цифры «8809,2» заменить цифрами «896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», РЗ «07», ПР «03», ЦСР «0430000000», в столбце «2024 год» цифры «8809,2» заменить цифрами «896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», РЗ «07», ПР «03», ЦСР «0430100000», в столбце «2024 год» цифры «8809,2» заменить цифрами «896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(Расходы на выплаты персоналу в целях обеспечения </w:t>
      </w:r>
      <w:r>
        <w:rPr>
          <w:color w:val="000000"/>
          <w:sz w:val="28"/>
          <w:szCs w:val="28"/>
        </w:rPr>
        <w:t>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3», ЦСР «0430100590», ВР «100», в столбце «2024 год» цифры «7325,3» заменить цифрами «748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ой программы Поворинского муниципального района «Развитие  культуры, туризма и системы дополнительного образования в сфере культуры Поворинского муниципального района на 2016-2026 годы»», РЗ «07», ПР «03», ЦСР «0600000000», в столбце «2024 год» цифры «64178,7» заменить цифрами «64546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», РЗ «07», ПР «03», ЦСР «0620000000», в столбце «2024 год» цифры «33418,4» заменить цифрами «3378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», РЗ «07», ПР «03», ЦСР «0620100000», в столбце «2024 год» цифры «33418,4» заменить цифрами «3378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РЗ «07», ПР «03», ЦСР «0620100590», ВР «100», в столбце «2024 год» цифры «30965,4» заменить цифрами «3133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>», РЗ «07», ПР «09» в столбце «2024 год» цифры «18769,9» заменить цифрами «1882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годы</w:t>
      </w:r>
      <w:r>
        <w:rPr>
          <w:sz w:val="28"/>
          <w:szCs w:val="28"/>
        </w:rPr>
        <w:t>», РЗ «07», ПР «09», ЦСР «0200000000», в столбце «2024 год» цифры «18769,9» заменить цифрами «1882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Финансовое обеспечение деятельности муниципальных учреждений, подведомственных отделу образования, молодежной политике»</w:t>
      </w:r>
      <w:r>
        <w:rPr>
          <w:sz w:val="28"/>
          <w:szCs w:val="28"/>
        </w:rPr>
        <w:t>», РЗ «07», ПР «09», ЦСР «0220000000», в столбце «2024 год» цифры «12952,1» заменить цифрами «1300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9», ЦСР «0220100000», в столбце «2024 год» цифры «12952,1» заменить цифрами «1300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  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9», ЦСР «0220100590», ВР «100», в столбце «2024 год» цифры «12092,9» заменить цифрами «12149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>», РЗ «08», в столбце «2024 год» цифры «57813,7» заменить цифрами «5841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культуры, кинематографии</w:t>
      </w:r>
      <w:r>
        <w:rPr>
          <w:sz w:val="28"/>
          <w:szCs w:val="28"/>
        </w:rPr>
        <w:t>», РЗ «08», ПР «04», в столбце «2024 год» цифры «1412,8» заменить цифрами «20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РЗ «08», ПР «04», ЦСР «0600000000», в столбце «2024 год» цифры «1412,8» заменить цифрами «20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 Поворинском муниципальном районе»», РЗ «08», ПР «04», ЦСР «0610000000», в столбце «2024 год» цифры «1412,8» заменить цифрами «20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», РЗ «08», ПР «04», ЦСР «0610400000», в столбце «2024 год» цифры «1412,8» заменить цифрами «20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функций муниципальных органов (Закупка товаров, работ и услуг для муниципальных нужд)», РЗ «08», ПР «04», ЦСР «0610482010», ВР «200», в столбце «2024 год» цифры «155,8» заменить цифрами «75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изическая культура и спорт», РЗ «11», в столбце «2024 год» цифры «24547,0» заменить цифрами «2527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ассовый спорт», РЗ «11», ПР «02», в столбце «2024 год» цифры «24547,0» заменить цифрами «2527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Развитие физической культуры и спорта в Поворинском муниципальном районе на 2014-2028 годы»», РЗ «11», ПР «02», ЦСР «0400000000», в столбце «2024 год» цифры «24547,0» заменить цифрами «2527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sz w:val="28"/>
          <w:szCs w:val="28"/>
        </w:rPr>
        <w:t>», РЗ «11», ПР «02», ЦСР «0420000000», в столбце «2024 год» цифры «22391,5» заменить цифрами «2312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sz w:val="28"/>
          <w:szCs w:val="28"/>
        </w:rPr>
        <w:t>», РЗ «11», ПР «02», ЦСР «0420100000», в столбце «2024 год» цифры «22391,5» заменить цифрами «231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РЗ «11», ПР «02», ЦСР «0420100590», ВР «600», в столбце «2024 год» цифры «22391,5» заменить цифрами «2312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sz w:val="28"/>
          <w:szCs w:val="28"/>
        </w:rPr>
        <w:t>», РЗ «14» в столбце «2024 год» цифры «41068,0» заменить цифрами «540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4 год» цифры «28740,0» заменить цифрами «4169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4 год» цифры «28740,0» заменить цифрами «4169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4 год» цифры «28740,0» заменить цифрами «4169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4 год» цифры «28740,0» заменить цифрами «416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4 год» цифры «100,0» заменить цифрами «1305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15785,9» заменить цифрами «103748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00000000», в столбце «2024 год» цифры «76040,7» заменить цифрами «76084,6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10000000», в столбце «2024 год» цифры «63792,3» заменить цифрами «63836,2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000», в столбце «2024 год» цифры «15125,5» заменить цифрами «1516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590», ВР «100», РЗ «01», ПР «13», в столбце «2024 год» цифры «11453,7» заменить цифрами «1149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подведомственных учреждений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400000», в столбце «2024 год» цифры «7352,9» заменить цифрами «735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400590», ВР «100», РЗ «01», ПР «13», в столбце «2024 год» цифры «6982,9» заменить цифрами «698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00000000», в столбце «2024 год» цифры «522109,3» заменить цифрами «52370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общего и  дошкольного образования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210000000», в столбце «2024 год» цифры «461907,8» заменить цифрами «463362,5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10100000», в столбце «2024 год» цифры «459124,8» заменить цифрами «46057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</w:t>
      </w:r>
      <w:r>
        <w:rPr>
          <w:bCs/>
          <w:sz w:val="28"/>
          <w:szCs w:val="28"/>
        </w:rPr>
        <w:t>(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10100590», ВР «100», РЗ «07», ПР «01», в столбце «2024 год» цифры «29567,6» заменить цифрами «308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Закупка товаров, работ и услуг для муниципальных нужд)», ЦСР «0210100590», ВР «200», РЗ «07», ПР «02», в столбце «2024 год» цифры «36164,6» заменить цифрами «3638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 отделу образования и молодежной политики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20000000», в столбце «2024 год» цифры «25981,6» заменить цифрами «2612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20100000», в столбце «2024 год» цифры «25981,6» заменить цифрами «2612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20100590», ВР «100», РЗ «07», ПР «03», в столбце «2024 год» цифры «12322,0» заменить цифрами «1240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20100590», ВР «100», РЗ «07», ПР «09», в столбце «2024 год» цифры «12092,9» заменить цифрами «1214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</w:t>
      </w:r>
      <w:r>
        <w:rPr>
          <w:sz w:val="28"/>
          <w:szCs w:val="28"/>
        </w:rPr>
        <w:t xml:space="preserve">, ЦСР «0300000000», в столбце «2024 год» цифры «58806,5» заменить цифрами «71757,3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Подпрограмма «Создание условий для эффективного </w:t>
      </w:r>
      <w:r>
        <w:rPr>
          <w:rFonts w:cs="Times New Roman CYR" w:ascii="Times New Roman CYR" w:hAnsi="Times New Roman CYR"/>
          <w:sz w:val="28"/>
          <w:szCs w:val="28"/>
        </w:rPr>
        <w:t>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330000000», в столбце «2024 год» цифры «41337,4» заменить цифрами «5428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330400000», в столбце «2024 год» цифры «29009,4» заменить цифрами «4196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330488040», ВР «500», РЗ «14», ПР «03»,  в столбце «2024 год» цифры «100,0» заменить цифрами «1305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физической культуры и спорта в Поворинском муниципальном районе на 2014-2028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400000000», в столбце «2024 год» цифры «33356,2» заменить цифрами «3424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420000000», в столбце «2024 год» цифры «22391,5» заменить цифрами «231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420100000», в столбце «2024 год» цифры «22391,5» заменить цифрами «2312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Предоставление субсидий бюджетных, автономных учреждений и некоммерческих организаций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420100590», ВР «600», РЗ «11», ПР «02», в столбце «2024 год» цифры «22391,5» заменить цифрами «2312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430000000», в столбце «2024 год» цифры «8809,2» заменить цифрами «896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430100000», в столбце «2024 год» цифры «8809,2» заменить цифрами «896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430100590», ВР «100», РЗ «07», ПР «03», в столбце «2024 год» цифры «7325,3» заменить цифрами «748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ой программы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00000000», в столбце «2024 год» цифры «121912,0» заменить цифрами «12287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10000000», в столбце «2024 год» цифры «88493,6» заменить цифрами «8909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10400000», в столбце «2024 год» цифры «1412,8» заменить цифрами «20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функций муниципальных органов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10482010», ВР «200», РЗ «08», ПР «04», в столбце «2024 год» цифры «155,8» заменить цифрами «75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20000000», в столбце «2024 год» цифры «33418,4» заменить цифрами «3378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20100000», в столбце «2024 год» цифры «33418,4» заменить цифрами «3378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20100590», ВР «100», РЗ «07», ПР «03», в столбце «2024 год» цифры «30965,4» заменить цифрами «3133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700000000», в столбце «2024 год» цифры «181118,9» заменить цифрами «18626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доступным и комфортным жильем, коммунальными услугами населения  Поворинского муниципального района Воронежской области на 2017-2026 годы»»</w:t>
      </w:r>
      <w:r>
        <w:rPr>
          <w:sz w:val="28"/>
          <w:szCs w:val="28"/>
        </w:rPr>
        <w:t>, ЦСР «0710000000», в столбце «2024 год» цифры «44682,1» заменить цифрами «4624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обеспечению доступным и комфортным жильем и коммунальными услугами населения Поворинского муниципального района Воронежской области на 2017-2026 годы»», ЦСР «0710100000» в столбце «2024 год» цифры «1255,0» заменить цифрами «2255,0», после этой строка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624"/>
        <w:gridCol w:w="456"/>
        <w:gridCol w:w="540"/>
        <w:gridCol w:w="900"/>
        <w:gridCol w:w="90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8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ле строки «Расходы на капитальные вложения в объекты коммунальной инфраструктуры (Межбюджетные трансферты)»</w:t>
      </w:r>
      <w:r>
        <w:rPr/>
        <w:t xml:space="preserve"> </w:t>
      </w:r>
      <w:r>
        <w:rPr>
          <w:sz w:val="28"/>
          <w:szCs w:val="28"/>
        </w:rPr>
        <w:t>ЦСР «07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780», ВР «500», РЗ «05», ПР «05» в столбце «2024 год» цифры «39133,5», в столбце «2025 год» цифры «0,0», в столбце «2026 год» цифры «0,0»,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624"/>
        <w:gridCol w:w="456"/>
        <w:gridCol w:w="540"/>
        <w:gridCol w:w="900"/>
        <w:gridCol w:w="90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субсидий муниципальным предприятиям Поворинского муниципального района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4 8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на 2017-2026 годы»»</w:t>
      </w:r>
      <w:r>
        <w:rPr>
          <w:sz w:val="28"/>
          <w:szCs w:val="28"/>
        </w:rPr>
        <w:t>, ЦСР «0720000000», в столбце «2024 год» цифры «136436,8» заменить цифрами «14002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на 2017-2026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720400000», в столбце «2024 год» цифры «127688,2» заменить цифрами «131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 xml:space="preserve">Мероприятия по развитию сети автомобильных дорог общего пользования Поворинского района </w:t>
      </w:r>
      <w:r>
        <w:rPr>
          <w:color w:val="000000"/>
          <w:sz w:val="28"/>
          <w:szCs w:val="28"/>
        </w:rPr>
        <w:t>(Межбюджетные трансферты)»</w:t>
      </w:r>
      <w:r>
        <w:rPr>
          <w:sz w:val="28"/>
          <w:szCs w:val="28"/>
        </w:rPr>
        <w:t>, ЦСР «0720481290», ВР «500», РЗ «04», ПР «09», в столбце «2024 год» цифры «13296,0» заменить цифрами «16880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Непрограммные расходы», в столбце «2024 год» цифры «5623,6» заменить цифрами «572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Непрограммные расходы органов власти администрации Поворинского муниципального района», в столбце «2024 год» цифры «3099,8» заменить цифрами «32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администрации Поворинского муниципального района (ЕДДС Поворинского муниципального района)», ЦСР «9910000000», в столбце «2024 год» цифры «3099,8» заменить цифрами «32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,  ЦСР «9910000590», ВР «100», РЗ «03», ПР «10», в столбце «2024 год» цифры «3099,8» заменить цифрами «320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8 «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 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8"/>
          <w:szCs w:val="28"/>
        </w:rPr>
        <w:t>Сумма (тыс.</w:t>
      </w:r>
      <w:r>
        <w:rPr>
          <w:b/>
          <w:spacing w:val="-10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</w:rPr>
        <w:t>рублей)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094"/>
        <w:gridCol w:w="1134"/>
        <w:gridCol w:w="1134"/>
        <w:gridCol w:w="11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6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1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I.Дотации поселениям Повор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. Иные межбюджетные трансферты поселениям Повори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капитальные вложения в объекты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и № 9 таблицу 4  изложить в новой редакции 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4 ГОД НА ПЛАНОВЫЙ ПЕРИОД 2025 И 2026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8"/>
        <w:gridCol w:w="1666"/>
        <w:gridCol w:w="1417"/>
        <w:gridCol w:w="152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приложении № 9 таблицу 5  изложить в новой редакции 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, ПРЕДОСТАВЛЯЕМЫХ БЮДЖЕТАМ СЕЛЬСКИХ ПОСЕЛЕНИЙ НА ОСУЩЕСТВЛЕНИЕ ЧАСТИ ПОЛНОМОЧИЙ  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 НА 2024 ГОД И НА ПЛАНОВЫЙ ПЕРИОД 2025 И 2026 ГОД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15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№ 15 «Дорожный фонд Поворинского муниципального района на 2024 год и на плановый период 2025 и 2026 годов» изложить в новой ре</w:t>
      </w:r>
      <w:r>
        <w:rPr/>
        <w:t>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15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ПОВОРИНСКОГО МУНИЦИПАЛЬНОГО РАЙОНА   НА 2024 ГОД И НА ПЛАНОВЫЙ ПЕРИОД 2025 И 2026 ГОДОВ</w:t>
      </w:r>
      <w:r>
        <w:rPr>
          <w:b/>
          <w:bCs/>
          <w:sz w:val="28"/>
          <w:szCs w:val="28"/>
        </w:rPr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638"/>
        <w:gridCol w:w="1754"/>
        <w:gridCol w:w="1718"/>
        <w:gridCol w:w="1718"/>
      </w:tblGrid>
      <w:tr>
        <w:trPr>
          <w:trHeight w:val="48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Поворинского муниципальн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27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41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376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76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Создание условий для обеспечения транспортными услугами населения  Поворинского муниципального района Воронежской области                                        на 2017-2026 годы»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76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Развитие дорожного хозяйства Поворинского муниципального района Воронежской области на 2017-2026 годы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76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8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91,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45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19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85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транспортной инфраструктуры на сельских территори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46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8:00Z</dcterms:created>
  <dc:creator>post</dc:creator>
  <dc:description/>
  <cp:keywords/>
  <dc:language>en-US</dc:language>
  <cp:lastModifiedBy>Пользователь</cp:lastModifiedBy>
  <cp:lastPrinted>2023-03-30T10:25:00Z</cp:lastPrinted>
  <dcterms:modified xsi:type="dcterms:W3CDTF">2024-03-01T08:48:00Z</dcterms:modified>
  <cp:revision>2</cp:revision>
  <dc:subject/>
  <dc:title/>
</cp:coreProperties>
</file>