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01.03.2024 г.   № 89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объектов, подлежащих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ю в реестр 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реестра муниципальной собственности Поворин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объектов, подлежащих исключению из раздела 2  реестра  муниципальной собственности  Поворинского муниципального района, согласно приложению 2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объектов, подлежащих внесению в раздел 3 реестра муниципальной собственности Поворинского муниципального района, согласно приложению 3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Б. Н. Аверья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24 г. № 8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РЕЕСТРА МУНИЦИПАЛЬНОЙ СОБСТВЕННОСТИ</w:t>
      </w:r>
    </w:p>
    <w:tbl>
      <w:tblPr>
        <w:tblW w:w="953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2"/>
        <w:gridCol w:w="2126"/>
        <w:gridCol w:w="2551"/>
        <w:gridCol w:w="2127"/>
      </w:tblGrid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орная л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Рождественское, пос. Чибиз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33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09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орная баш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Рождественское ул. Калинина, 35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900022:4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 8,5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Рождественское, ул. Калинина, 35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900022: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78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 ,с. Рождественское ул. Пушкина, сооружение 1 «б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900012: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78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Рождественское ул. Пушкина, сооружение 1 «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900012: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76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Рождественское ул. Грейдерная, сооружение 2 «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900023: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42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Рождественское ул. Грейдерная, 123 «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900008: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54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п. Чибизовка, ул. Революционная, сооружение 83 «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000001: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60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южная часть кадастрового квартала 36:23:1900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900018: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70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тезианская)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Октябрьское, ул. Кустарная, 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500004: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27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27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ня «Рожновского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одонапорная баш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Октябрьское, ул. Кустарная,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500004: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 11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 по ул. Кустарная, ул. Луг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Октябрьское, ул. Кустарная, ул. Луг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6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Октябрьское, ул. Советская, 25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50011: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28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орная башня Рожновского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Октябрьское, ул. Советская, 25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500011: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25м3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Октябрьское, ул. Ленин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33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служивани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и объекта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Октябрьское, ул. Кустарная,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500002: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963м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прачечная-ко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Октябрьское, ул. Ленинская, д.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500007: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66,4м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ня Рожн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муниципальный район, Самодуровское сельское поселение, с. Самодуровка, ул. Советская, д.12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100001:3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л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 с. Самодуровка, ул. Совет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33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4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ня Рожн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 с. Самодуровка, ул. Молодежная,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100001: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12,8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 12.8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л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 с. Самодуровка, ул. Молоде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33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8 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орная баш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 с. Кардаиловка, ул. Горская, скважина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300001:3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30м3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орная баш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Мазурское сельское поселение, с. Мазурка, в 3,5 км восточнее с. Мазу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500010: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50м3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ые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 с. Кардаиловка, по улицам: Горская, Молодежная, Шко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35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л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Мазурское сельское поселение, с. Мазурка, в 3,5 км восточнее с. Мазу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33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7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жный водопровод по ул. Ленинская-ул. Пролета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Мазурское сельское поселение, с. Мазурка, ул. Ленинская-ул. Пролетар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100001:5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жный вод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Мазурское сельское поселение, с. Мазурка, ул. Ленин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100001:4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0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жный вод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Мазурка, по ул. К. Марк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100002:4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2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Мазурское сельское поселение, с. Мазурка, в 3,5 км восточнее с. Мазу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500010: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 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Кардаил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300001: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ая газовая ко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Советская, 3 «а»/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22:3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67,2м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 ко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Гагарина, д.3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05: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498м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Свободы, д.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10: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482м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обслуживания и эксплуатации здания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Свободы, д.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10: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790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обслуживания и эксплуатации здания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Советская, 3А/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22: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214м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обслуживания и эксплуатации здания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Гагарина, 3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05: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1178м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Локомотивная, д.16, корпус1, помещение 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07:29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23,9м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Советская, 28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13: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129,1м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Советская, 28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13: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600,5м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ь горяче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Пушкина, 11а/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3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ь тепл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Локомотивная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07:30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ети к общежит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60 лет Октября, д. 1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07: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4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са к административным зд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2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2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Совет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4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м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с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4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5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Песковское сельское поселение, с. Пески ул. Красная, 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800030: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9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строительства многофункциональной спортивной площ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Мазурка ул. Коммунальная, 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100002:4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0м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ружения спортивно-оздоровительные (многофункциональная спортивная площад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Октябрьское, ул. Ленинская, д.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500007: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4м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и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1.03.2024 г. № 8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784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 (объекта), адрес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мущества (объек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специальный -ГАЗ - 32212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) X96322121HO821520$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 ТС-ГАЗ-32212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№ Н854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тип ТС) – Автобус специальный для перевозки де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ТС – 2016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№ двигателя - *421640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1100378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(рама) № - отсутству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(кабина, прицеп) № - 322121НО596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 кузова- жел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выдавшей паспорт- ООО «Автозавод «ГАЗ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-603004, Нижегород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ий Новгород, пр. Ильича, д.5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ТС – 52 00 51801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паспорта ТС-21.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хограф цифр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в ФИФ по ОЕИ 62923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ий телематический терминал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P-PRO-285-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24 г. № 8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2977"/>
        <w:gridCol w:w="4111"/>
        <w:gridCol w:w="2693"/>
      </w:tblGrid>
      <w:tr>
        <w:trPr>
          <w:trHeight w:val="20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и организационно-правовая форма юридического лица, адрес (местонахожд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списочная численность работников (для муниципальных учреждений и МУП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Теплосети» города Повори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воринский район, г. Поворино, ул. Советская, зд. 2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604011745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2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унитарного предприятия  «Теплосети» города Поворино, утвержденный Постановлением о создании юридического лица от 26.12.202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предприятие Рождественского сельского поселения Поворинского муниципального района Воронежской области «Водоснабжени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воринский район, с.Рождественское, ул. Мостовая, д.26Б, офис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60000793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2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казенного предприятия Рождественского сельского поселения Поворинского муниципального района Воронежской области «Водоснабжение», утвержденный постановлением о создании юридического лица от 26.12.202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54:00Z</dcterms:created>
  <dc:creator>Осипова</dc:creator>
  <dc:description/>
  <cp:keywords/>
  <dc:language>en-US</dc:language>
  <cp:lastModifiedBy>Пользователь</cp:lastModifiedBy>
  <cp:lastPrinted>2024-02-26T10:04:00Z</cp:lastPrinted>
  <dcterms:modified xsi:type="dcterms:W3CDTF">2024-03-01T08:54:00Z</dcterms:modified>
  <cp:revision>2</cp:revision>
  <dc:subject/>
  <dc:title/>
</cp:coreProperties>
</file>