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 14 заседания </w:t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Поворинского муниципального района  </w:t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3.2024 года</w:t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 CYR" w:ascii="Times New Roman CYR" w:hAnsi="Times New Roman CYR"/>
          <w:sz w:val="29"/>
          <w:szCs w:val="29"/>
        </w:rPr>
        <w:t>Об отчете главы администрации Поворинского муниципального района Воронежской области о результатах деятельности за 2023 год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Докладчик: Леонов Александр Анатольевич – глава администрации Повори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262626"/>
          <w:spacing w:val="-1"/>
          <w:sz w:val="28"/>
          <w:szCs w:val="28"/>
        </w:rPr>
      </w:pPr>
      <w:r>
        <w:rPr>
          <w:color w:val="262626"/>
          <w:spacing w:val="-1"/>
          <w:sz w:val="28"/>
          <w:szCs w:val="28"/>
        </w:rPr>
        <w:t>О состоянии преступности и охраны общественного порядка на территории Поворинского муниципального района Воронежской области за 202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уховской Николай Александрович - начальник ОМВД России по Поворинскому району, полковник полици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О внесении изменений в решение Совета народных депутатов Поворинского муниципального района от 23.12.2022 № 28 «</w:t>
      </w:r>
      <w:r>
        <w:rPr>
          <w:sz w:val="28"/>
          <w:szCs w:val="28"/>
        </w:rPr>
        <w:t>О бюджете Поворинского муниципального  района  на 2024 год и плановый период 2025 и 2026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едведева Ольга Юрьевна – руководитель финансового отдела администрации Поворин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проекте решения </w:t>
      </w:r>
      <w:r>
        <w:rPr>
          <w:bCs/>
          <w:sz w:val="28"/>
          <w:szCs w:val="28"/>
        </w:rPr>
        <w:t>Совета народных депутатов Поворинского муниципального района</w:t>
      </w:r>
      <w:r>
        <w:rPr>
          <w:sz w:val="28"/>
          <w:szCs w:val="28"/>
        </w:rPr>
        <w:t xml:space="preserve"> «О внесении изменений и дополнений в Устав Повор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ищулина Ольга Юрьевна – консультант Совета народных депутатов Поворин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Об утверждении перечня объектов, подлежащих внесению в реестр муниципальной собственности Поворинского муниципального района Воронеж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ещанская Людмила Александровна - ведущий специалист отдела по управлению муниципальным имуществом</w:t>
      </w:r>
      <w:r>
        <w:rPr>
          <w:sz w:val="28"/>
          <w:szCs w:val="28"/>
        </w:rPr>
        <w:t xml:space="preserve"> администрации Поворинского муниципального района. 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kern w:val="2"/>
          <w:sz w:val="28"/>
          <w:szCs w:val="28"/>
        </w:rPr>
        <w:t>О внесении изменений в решение Совета народных депутатов Поворинского муниципального района Воронежской области от 24.12.2021г. № 243 «О принятии части полномочий поселений Поворинского муниципального района по градостроительной деятельн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риднева Оксана Юрьевна – ведущий специалист отдела регулирования градостроительной деятельности администрации Поворинского муниципального района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7. О внесении изменений в решение Совета народных депутатов Поворинского муниципального района Воронежской области от 25.12.2019г. № 155 «О принятии части полномочий городского поселения город Поворино Поворинского муниципального района Воронеж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риднева Оксана Юрьевна – ведущий специалист отдела регулирования градостроительной деятельности администрации Повор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е.</w:t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8:00Z</dcterms:created>
  <dc:creator>user</dc:creator>
  <dc:description/>
  <cp:keywords/>
  <dc:language>en-US</dc:language>
  <cp:lastModifiedBy>Пользователь</cp:lastModifiedBy>
  <cp:lastPrinted>2023-12-25T09:54:00Z</cp:lastPrinted>
  <dcterms:modified xsi:type="dcterms:W3CDTF">2024-03-01T13:25:00Z</dcterms:modified>
  <cp:revision>3</cp:revision>
  <dc:subject/>
  <dc:title/>
</cp:coreProperties>
</file>