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инского муниципального район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3.12.2019  № 697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«Защита прав потребителей Поворинского муниципального района Воронежской области на 2020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Поворин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нител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по экономике, отдел строительства, связи, газификации, электроснабжения,  транспорта и ЖКХ администрации Поворин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разработчик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по экономике  администрации Поворин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программы муниципальной программы и основные меро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а не имеет подпрогра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на территории Поворинского муниципального района условий для эффективной защиты установленных законодательством Российской Федерации прав потребите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формирование системы обеспечения эффективной и доступной защиты прав потребителей на территории Поворин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одействие повышению правовой грамотности и информированности населения Поворинского муниципального района в вопросах защиты прав потреб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овышение уровня правовой грамотности хозяйствующих субъектов, работающих на потребительском рынке Поворин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беспечение защиты населения Поворинского муниципального района от недоброкачественных товаров (работ, услуг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евые индикаторы и показатели 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личение количества консультаций по защите прав потреб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овышение уровня информированности на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овышение  удельного веса обращений потребителей, устраненных в добровольном  порядке хозяйствующими субъектами, от числа поступивших обращений гражданско-правового характера (Приложение №1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Этапы и сроки реализации муниципаль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рамма реализуется в один этап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и реализации 2020-2025го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highlight w:val="cyan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ы и источники финансирования муниципальной 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гласно приложениям №2, №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идаемые результаты реализации 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меньшение количества нарушений законодательства Российской Федерации в сфере потребительского рынка, связанных с незнанием предпринимателями, потребителями производителями, требований нормативных актов Российской Федерации на территории Поворин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овышение уровня правовой грамотности, информированности потребителей о потребительских свойствах товаров (работ, услуг), в том числе об изменениях в реформируемых секторах потребительского рынка (жилищно-коммунальное хозяйство, образование, медицинские услуги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увеличение доли потребительских споров, разрешаемых в досудебном порядк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овышение уровня доступности и оперативности защиты нарушенных прав потребител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ка защиты прав потребителей заняла прочные позиции в социально-экономических преобразованиях, происходящих в стране в последние год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 социально-экономических реформ заключается не только в повышении реальных доходов населения, в развитии и укреплении социальной сферы, но и в реальной возможности для граждан в реализации своих потребительских прав, рациональном использовании полученных доходов на приобретение товаров, работ, услуг. Причем важно, чтобы эти товары, работы и услуги были качественными и безопасными для граждан, для здоровья и имущества потребителей, а также для окружающей среды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ту прав потребителей на территории Поворинского муниципального района обеспечивают: управления Федеральной службы по надзору в сфере защиты прав потребителей и благополучия человека по Воронежской области (Управление Роспотребнадзора по Воронежской области), администрация Поворинского муниципального район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направлением в вопросах защиты прав потребителей должно стать создание на территории Поворинского муниципального района благоприятных условий для реализации потребителями своих законных прав, а также обеспечения их соблюдения. Наиболее эффективным методом борьбы с правонарушениями на потребительском рынке, в большей степени отвечающим интересам жителей, является не защита уже нарушенных прав, а их предупреждение и профилактика. Для достижения положительного эффекта такая работа должна вестись не только с потребителями, но и с хозяйствующими субъектами, работающими на потребительском рын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отребителями должна быть направлена в первую очередь на их просвещение, ознакомление с предоставленными законом правами, гарантиями и способами защиты. Прежде всего, это включает в себя распространение разъяснительных брошюр, оформление информационных стендов в местах реализации потребителям товаров (работ, услуг), информирование потребителей через средства массовой информации и т.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важной составляющей такой работы является информирование потребителей об имеющихся на рынке качественных товарах (работах, услугах). В первую очередь это касается реформируемых секторов потребительского рынка – жилищно-коммунального хозяйства, медицины, сферы образования и других, поскольку ход реформирования во многом зависит от полной и объективной информированности граждан-потребителей и изменения сложившихся у них стереотип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редпринимателями (изготовителями, исполнителями работ, услуг) должна быть направлена в первую очередь на информирование предпринимателей о нормах законодательства Российской Федерации и Воронежской области, а также санкциях за их нарушение, облегчение доступа к нормативным правовым актам, создание условий, благоприятствующих соблюдению всех требований законодательства при работе на потребительском рын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комплекса мероприятий, которые предусмотрены программой, позволит решить обозначенные выше задачи, что будет способствовать дальнейшему повышению уровня защищенности потребителей, снижению социальной напряженности в обществе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sz w:val="24"/>
          <w:szCs w:val="24"/>
        </w:rPr>
        <w:t>Защита прав потребителей Поворинского муниципального района Воронежской области» на 2020-2025 годы</w:t>
      </w:r>
      <w:r>
        <w:rPr>
          <w:rFonts w:cs="Times New Roman" w:ascii="Times New Roman" w:hAnsi="Times New Roman"/>
          <w:bCs/>
          <w:sz w:val="24"/>
          <w:szCs w:val="24"/>
        </w:rPr>
        <w:t xml:space="preserve">» разработана в соответствии с </w:t>
      </w:r>
      <w:r>
        <w:rPr>
          <w:rFonts w:cs="Times New Roman" w:ascii="Times New Roman" w:hAnsi="Times New Roman"/>
          <w:sz w:val="24"/>
          <w:szCs w:val="24"/>
        </w:rPr>
        <w:t>Законом Российской Федерации от 07.02.1992 № 2300-1 «О защите прав потребителей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рограммы являются установление эффективной и доступной системы по защите прав потребителей в условиях современных рыночных отношений, а также защита потребительского рынка от некачественных товаров, работ и услу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системы обеспечения эффективной и доступной защиты прав потребителей на территории Поворинского муниципальн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повышению правовой грамотности и информированности населения  Поворинского муниципального района в вопросах защиты прав потреб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правовой грамотности хозяйствующих субъектов, работающих на потребительском рынке Поворинского муниципальн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защиты населения Поворинского муниципального района от недоброкачественных товаров (работ, услуг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ми реализации мероприятий программы в соответствии с намеченной целью, основными задачами и направлениями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Поворинского муниципальн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правовой грамотности, информированности потребителей о потребительских свойствах товаров (работ, услуг), в том числе об изменениях в реформируемых секторах потребительского рынка (жилищно-коммунальное хозяйство, образование, медицинские услуги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отребительских споров, разрешаемых в досудебном поряд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доступности и оперативности защиты нарушенных прав потребителе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 планируется осуществить в течение шести лет (2020 – 2025 гг.) Все мероприятия,  прописанные в программе,  подлежат выполнению в соответствии со сроками согласно таблице№1 к программе. С учетом происходящих в экономике реформ в мероприятиях возможны корректировки. Оценка результативности действия программы будет проводиться по результатам отчетного года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а основных мероприяти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сновные мероприятия по реализации программы состоят из 3 раздел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Повор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ышение уровня правовой грамотности, информированности потребителей о потребительских свойствах товаров (работ, услуг), в том числе об изменениях в реформируемых секторах потребительского рынка (жилищно-коммунальное хозяйство, образование, медицинские услуги и д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величение доли потребительских споров, разрешаемых в досудебном порядк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истема мероприятий программы отражена в таблице №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/>
      </w:pPr>
      <w:r>
        <w:rPr/>
        <w:t>Перечень основных мероприятий муниципальной программы</w:t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99"/>
        <w:gridCol w:w="652"/>
        <w:gridCol w:w="3458"/>
        <w:gridCol w:w="1155"/>
        <w:gridCol w:w="1821"/>
        <w:gridCol w:w="1276"/>
        <w:gridCol w:w="3259"/>
      </w:tblGrid>
      <w:tr>
        <w:trPr>
          <w:trHeight w:val="13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ветственный исполнитель, соисполнител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рамм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 финансирования на пери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2020г. по 2025г.г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идаемый непосредственный результат (краткое описание)</w:t>
            </w:r>
          </w:p>
        </w:tc>
      </w:tr>
      <w:tr>
        <w:trPr>
          <w:trHeight w:val="17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914" w:hRule="atLeast"/>
        </w:trPr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Поворинского муниципального района</w:t>
            </w:r>
          </w:p>
        </w:tc>
      </w:tr>
      <w:tr>
        <w:trPr>
          <w:trHeight w:val="14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предложений по улучшению взаимодействия структур, осуществляющих функции по контролю и надзору  в сфере защиты прав потребителе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Поворинского муниципального район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Воронежской области (Управление Роспотребнадзора по Воронежской области) (по согласованию)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-2025г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нансирования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заимодействие органов местного самоуправления, правоохранительных органов по защите прав потребителей по реализации Закона РФ от 07.02.1992 года № 2300-1 «О защите прав потребителей».</w:t>
            </w:r>
          </w:p>
        </w:tc>
      </w:tr>
      <w:tr>
        <w:trPr>
          <w:trHeight w:val="133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ка и утверждение мероприятий, направленных на обеспечение выполнения  программ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Поворинского муниципального района, соисполнители  программ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-2025г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нансирования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реализации мероприятий  программы. Снижение числа правонарушений в различных сферах потребительского рынка</w:t>
            </w:r>
          </w:p>
        </w:tc>
      </w:tr>
      <w:tr>
        <w:trPr>
          <w:trHeight w:val="82" w:hRule="atLeast"/>
        </w:trPr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овышение уровня правовой грамотности, информированности потребителей о потребительских свойствах товаров (работ, услуг), в том числе об изменениях в реформируемых секторах потребительского рынка.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      </w:r>
          </w:p>
        </w:tc>
      </w:tr>
      <w:tr>
        <w:trPr>
          <w:trHeight w:val="8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тематических рубрик по теме: «Защита прав потребителей» в  газете «Прихоперье», на официальном сайте администрации райо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Поворинского муниципального район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Воронежской области (Управление Роспотребнадзора по Воронежской области) (по согласованию)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-2025г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,0 тыс. руб. в год муниципальный бюдже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highlight w:val="cyan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cy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ирование широкого круга населения о правах потребителей и способах их защи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оевременное информирование населения об исполнителях и формах оплаты коммунальных услуг, размерах тарифов и изменениях действующего законодательства в сфере ЖКХ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79" w:leader="none"/>
              </w:tabs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строительства, связи, газификации, электроснабжения, транспорта и ЖКХ администрации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-2025г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нансирования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ирование широкого круга населения</w:t>
            </w:r>
          </w:p>
        </w:tc>
      </w:tr>
      <w:tr>
        <w:trPr>
          <w:trHeight w:val="8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ие в региональных семинарах, совещаниях лиц, осуществляющих защиту прав потребителей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Поворинского муниципальн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-2025г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нансирования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highlight w:val="cyan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ышение эффективности работы специалистов муниципального образования  по обеспечению и защите прав потребителей</w:t>
            </w:r>
          </w:p>
        </w:tc>
      </w:tr>
      <w:tr>
        <w:trPr>
          <w:trHeight w:val="82" w:hRule="atLeast"/>
        </w:trPr>
        <w:tc>
          <w:tcPr>
            <w:tcW w:w="15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 Увеличение доли потребительских споров, разрешаемых в досудебном порядк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вышение уровня доступности и оперативности защиты нарушенных прав потребителей.</w:t>
            </w:r>
          </w:p>
        </w:tc>
      </w:tr>
      <w:tr>
        <w:trPr>
          <w:trHeight w:val="8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отрение обращений граждан и их консультировани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по экономике, 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ужбы по надзору в сфере защиты прав потребителей и благополучия человека по Воронежской области (Управление Роспотребнадзора по Воронежской области) (по согласованию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-2025г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нансирования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азание консультационной помощи потребителям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Ресурсное обеспечение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 мероприятий программы планируется использовать средства муниципального бюджет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 мероприятий программы приведены в приложениях №2, №3 к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рискам реализации Программы относя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о-экономические риски - недофинансирование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о-правовые риски - непринятие или несвоевременное принятие необходимых нормативных а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ые и управленческие рис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ая проработка вопросов, решаемых в рамках программы, недостаточная подготовка управленческого персон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мерам управления рисками реализации муниципальной программы таков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муниципальной программы возможно внесение корректировок в разделы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действующие нормативно-правовые акты органов местного самоуправления Поворинского муниципального района должны вноситься своевременно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ализации программы за оцениваемый период с целью уточнения степени решения задач и выполнения мероприятий программ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060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"/>
        <w:gridCol w:w="389"/>
        <w:gridCol w:w="490"/>
        <w:gridCol w:w="389"/>
        <w:gridCol w:w="490"/>
        <w:gridCol w:w="811"/>
        <w:gridCol w:w="490"/>
        <w:gridCol w:w="1862"/>
      </w:tblGrid>
      <w:tr>
        <w:trPr/>
        <w:tc>
          <w:tcPr>
            <w:tcW w:w="6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firstLine="426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-117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3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1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+</w:t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</w:p>
        </w:tc>
        <w:tc>
          <w:tcPr>
            <w:tcW w:w="186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100 %, </w:t>
            </w:r>
          </w:p>
        </w:tc>
      </w:tr>
      <w:tr>
        <w:trPr/>
        <w:tc>
          <w:tcPr>
            <w:tcW w:w="6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1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</w:p>
        </w:tc>
        <w:tc>
          <w:tcPr>
            <w:tcW w:w="186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55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86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  - эффективность реализации программы (процен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 - фактическое значение индикатора, достигнутого в ходе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 - плановое значение индикатора, утвержденного программ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- количество индикаторов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начении показателей эффектив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процентов и более  - реализация программы считается эффектив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 - 100 процентов - реализация программы считается недостаточно эффективной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90 процентов - реализация программы считается неэффективно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оказателях (индикаторах) муниципальной программы и их знач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1"/>
        <w:gridCol w:w="1843"/>
        <w:gridCol w:w="1276"/>
        <w:gridCol w:w="1276"/>
        <w:gridCol w:w="1275"/>
        <w:gridCol w:w="1417"/>
        <w:gridCol w:w="1559"/>
        <w:gridCol w:w="1419"/>
      </w:tblGrid>
      <w:tr>
        <w:trPr>
          <w:trHeight w:val="18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казатель (индикатор)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мерения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я показателей</w:t>
            </w:r>
          </w:p>
        </w:tc>
      </w:tr>
      <w:tr>
        <w:trPr>
          <w:trHeight w:val="1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</w:tr>
      <w:tr>
        <w:trPr>
          <w:trHeight w:val="1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Программа  «Защита прав потребителей Поворинского муниципального района Воронежской области на 2020-2025 годы»</w:t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консультаций по защите прав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консульт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</w:t>
            </w:r>
          </w:p>
        </w:tc>
      </w:tr>
      <w:tr>
        <w:trPr>
          <w:trHeight w:val="10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тематических рубрик по теме: «Защита прав потребителей» в  газете «Прихоперье», на официальном сайте администрации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брика</w:t>
              <w:br/>
              <w:t>(периодичность 1 раз в кварт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.информ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57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удельного веса обращений потребителей, устраненных в добровольном порядке хозяйствующими субъектами, от числа поступивших обращений гражданско-правового характер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57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cyan"/>
        </w:rPr>
      </w:r>
    </w:p>
    <w:tbl>
      <w:tblPr>
        <w:tblW w:w="15825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51"/>
        <w:gridCol w:w="694"/>
        <w:gridCol w:w="4684"/>
        <w:gridCol w:w="865"/>
        <w:gridCol w:w="1292"/>
        <w:gridCol w:w="267"/>
        <w:gridCol w:w="355"/>
        <w:gridCol w:w="643"/>
        <w:gridCol w:w="132"/>
        <w:gridCol w:w="576"/>
        <w:gridCol w:w="133"/>
        <w:gridCol w:w="713"/>
        <w:gridCol w:w="709"/>
        <w:gridCol w:w="141"/>
        <w:gridCol w:w="774"/>
        <w:gridCol w:w="11"/>
        <w:gridCol w:w="208"/>
        <w:gridCol w:w="571"/>
        <w:gridCol w:w="284"/>
        <w:gridCol w:w="291"/>
      </w:tblGrid>
      <w:tr>
        <w:trPr>
          <w:trHeight w:val="465" w:hRule="atLeast"/>
        </w:trPr>
        <w:tc>
          <w:tcPr>
            <w:tcW w:w="1525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естного бюджета на реализацию муниципальной программы Поворинского муниципального района Воронежской области 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53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77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46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местного бюджета по годам реализации муниципальной программы, тыс. руб. 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53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щита прав потребителей Поворинского муниципального района Воронежской области на 2020-2025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воринского муниципального района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1</w:t>
            </w:r>
          </w:p>
        </w:tc>
        <w:tc>
          <w:tcPr>
            <w:tcW w:w="53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Поворинского муниципального района</w:t>
            </w:r>
          </w:p>
        </w:tc>
        <w:tc>
          <w:tcPr>
            <w:tcW w:w="27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воринского муниципального района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4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</w:t>
            </w:r>
          </w:p>
        </w:tc>
        <w:tc>
          <w:tcPr>
            <w:tcW w:w="53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правовой грамотности, информированности потребителей о потребительских свойствах товаров (работ, услуг), в том числе об изменениях в реформируемых секторах потребительского рынка.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      </w:r>
          </w:p>
        </w:tc>
        <w:tc>
          <w:tcPr>
            <w:tcW w:w="27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2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воринского муниципального района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</w:t>
            </w:r>
          </w:p>
        </w:tc>
        <w:tc>
          <w:tcPr>
            <w:tcW w:w="5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потребительских споров, разрешаемых в досудебном порядке. Повышение уровня доступности и оперативности защиты нарушенных прав потребителей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воринского муниципального района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0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3</w:t>
            </w:r>
          </w:p>
        </w:tc>
      </w:tr>
      <w:tr>
        <w:trPr>
          <w:trHeight w:val="945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4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щита прав потребителей Поворинского муниципального района Воронежской области на 2020-2025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5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52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по годам реализации 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ы, тыс. руб. </w:t>
            </w:r>
          </w:p>
        </w:tc>
        <w:tc>
          <w:tcPr>
            <w:tcW w:w="2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 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29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5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щита прав потребителей Поворинского муниципального района Воронежской области на 2020-2025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</w:tc>
        <w:tc>
          <w:tcPr>
            <w:tcW w:w="5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Повори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</w:t>
            </w:r>
          </w:p>
        </w:tc>
        <w:tc>
          <w:tcPr>
            <w:tcW w:w="5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правовой грамотности, информированности потребителей о потребительских свойствах товаров (работ, услуг), в том числе об изменениях в реформируемых секторах потребительского рынка.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</w:t>
            </w:r>
          </w:p>
        </w:tc>
        <w:tc>
          <w:tcPr>
            <w:tcW w:w="5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потребительских споров, разрешаемых в досудебном порядке. Повышение уровня доступности и оперативности защиты нарушенных прав потребителе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7230" w:leader="none"/>
          <w:tab w:val="left" w:pos="7797" w:leader="none"/>
        </w:tabs>
        <w:spacing w:lineRule="auto" w:line="240" w:before="280" w:after="28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kern w:val="2"/>
          <w:sz w:val="24"/>
          <w:szCs w:val="24"/>
          <w:highlight w:val="cyan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highlight w:val="cyan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4"/>
          <w:szCs w:val="24"/>
          <w:highlight w:val="cyan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highlight w:val="cyan"/>
          <w:lang w:eastAsia="ar-SA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plified Arabic Fixed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WW8Num1z0">
    <w:name w:val="WW8Num1z0"/>
    <w:qFormat/>
    <w:rPr>
      <w:rFonts w:ascii="Simplified Arabic Fixed;Courier New" w:hAnsi="Simplified Arabic Fixed;Courier New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Times New Roman" w:cs="Times New Roman"/>
      <w:kern w:val="2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18:00Z</dcterms:created>
  <dc:creator>m.meriyanina</dc:creator>
  <dc:description/>
  <cp:keywords/>
  <dc:language>en-US</dc:language>
  <cp:lastModifiedBy>Макарова</cp:lastModifiedBy>
  <cp:lastPrinted>2019-12-16T10:48:00Z</cp:lastPrinted>
  <dcterms:modified xsi:type="dcterms:W3CDTF">2019-12-16T07:50:00Z</dcterms:modified>
  <cp:revision>31</cp:revision>
  <dc:subject/>
  <dc:title/>
</cp:coreProperties>
</file>