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600710</wp:posOffset>
            </wp:positionV>
            <wp:extent cx="885825" cy="56197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2.2025 г.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главы администрации Повори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 части 10 статьи 37 Федерального Закона от 06.10.2003 г. № 131-ФЗ «Об общих принципах организации местного самоуправления в Российской Федерации», пунктом 2 части 7 статьи 40 Устава Поворинского муниципального района, рассмотрев заявление главы администрации Поворинского муниципального района Леонова А.А. о досрочном прекращении полномочий  от 07.02.2025 года, Совет народных депутатов Повори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18.02.2025 года полномочия главы администрации Поворинского муниципального района Леонова Александра Анатольевича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торгнуть контракт с главой администрации Поворинского муниципального района от 22.11.2022 года с Леоновым А.А. и освободить от занимаемой должности 18.02.2025 год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Вестник органов местного самоуправления Поворинского муниципального района Воронеж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Б.Н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3:00Z</dcterms:created>
  <dc:creator>FoM</dc:creator>
  <dc:description/>
  <cp:keywords/>
  <dc:language>en-US</dc:language>
  <cp:lastModifiedBy>Пользователь</cp:lastModifiedBy>
  <cp:lastPrinted>2014-04-10T15:08:00Z</cp:lastPrinted>
  <dcterms:modified xsi:type="dcterms:W3CDTF">2025-02-17T12:38:00Z</dcterms:modified>
  <cp:revision>8</cp:revision>
  <dc:subject/>
  <dc:title>СОЕТ НАРОДНЫХ ДЕПУТАТОВ</dc:title>
</cp:coreProperties>
</file>