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дпрограмма 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Обеспечение доступным и комфортным жильем, коммунальными услугами  населения  Поворинского муниципального района Воронежской области  </w:t>
      </w:r>
      <w:r>
        <w:rPr>
          <w:rFonts w:cs="Arial"/>
          <w:b/>
          <w:bCs/>
          <w:sz w:val="32"/>
          <w:szCs w:val="32"/>
        </w:rPr>
        <w:t>на 2017 – 2030 годы»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  <w:br/>
        <w:t>подпрограммы 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дел строительства, связи, газификации, электроснабжения, транспорта и ЖКХ администрации Поворинского муниципального района  Воронеж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ероприятие:    обеспечение доступным и комфортным жильем и коммунальными услугами население Поворинского муниципального района  Воронежской области на 2017-2030 годы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ероприятие:  капитальный ремонт  многоквартирных домов в Поворинском муниципальном районе  Воронежской области на 2017-203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Мероприятие: строительство,   реконструкция, капитальный ремонту, ремонт  зданий и сооружений и коммунальной инфраструктуры объектов муниципальной собственности Поворинского муниципальном районе  Воронежской области на 2017-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е:</w:t>
            </w:r>
            <w:r>
              <w:rPr>
                <w:color w:val="000000"/>
                <w:sz w:val="28"/>
                <w:szCs w:val="28"/>
              </w:rPr>
              <w:t xml:space="preserve"> предоставление субсидий муниципальным предприятиям</w:t>
            </w:r>
            <w:r>
              <w:rPr>
                <w:sz w:val="28"/>
                <w:szCs w:val="28"/>
              </w:rPr>
              <w:t xml:space="preserve"> Поворинского муниципальном районе  Воронежской области на 2017-2030 годы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ми целями подпрограммы являются:</w:t>
              <w:br/>
              <w:t xml:space="preserve"> -Повышение качества жилищного обеспечения населения Поворин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Воронежской обл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5"/>
                <w:szCs w:val="35"/>
              </w:rPr>
              <w:t>-о</w:t>
            </w:r>
            <w:r>
              <w:rPr>
                <w:sz w:val="28"/>
                <w:szCs w:val="28"/>
              </w:rPr>
              <w:t>беспечение строительства, реконструкции, капитального ремонта, ремонта муниципального  жилищного фонда, объектов инженерной  инфраструктуры, а также модернизации жилищного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обслуживания населения коммунальными ресурсам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населения коммунальными услугами.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устроенного жилищного фонда.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за счет взносов собственников помещений на капитальный ремонт многоквартирного дома в Фонд капитального ремонта многоквартирных домов Воронежск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для проживания на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ность населения коммунальными услугами.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аний, сооружений и коммунальной инфраструктуры объектов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Улучшение качества предоставления коммунальных услуг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3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два этапа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реализацию мероприятий Подпрограммы предусматриваются средства за счет всех источников финансирования в сумме </w:t>
            </w:r>
            <w:r>
              <w:rPr>
                <w:b/>
                <w:sz w:val="28"/>
                <w:szCs w:val="28"/>
              </w:rPr>
              <w:t xml:space="preserve"> –  654 619,9   тыс.руб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0,0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областного бюджета –</w:t>
            </w:r>
            <w:r>
              <w:rPr>
                <w:b/>
                <w:sz w:val="28"/>
                <w:szCs w:val="28"/>
              </w:rPr>
              <w:t>620 824,5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средства местного бюджета– </w:t>
            </w:r>
            <w:r>
              <w:rPr>
                <w:b/>
                <w:sz w:val="28"/>
                <w:szCs w:val="28"/>
              </w:rPr>
              <w:t>33 795,5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 0,0 тыс.руб.</w:t>
            </w:r>
          </w:p>
          <w:p>
            <w:pPr>
              <w:pStyle w:val="Normal"/>
              <w:jc w:val="center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этап – 2017 – 2023 год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–  181 773,6   тыс.руб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0,0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158 707,3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  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23 066,4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 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7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33,0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8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12 219,8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9 году – 24 666,9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0 году – 18 540,7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1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26 738,6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 </w:t>
            </w: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2 году -75 395,3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3году -  24 179,3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 – 2024 – 2030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>–  462 117,2   тыс.руб.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0,0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462 117,2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  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10 729,1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4 году -50 168,6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5 году -10 367,6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6 году -10 363,6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7 году -389 735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8 году -4 070,5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9 году -4 070,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 2030 году -4 070,5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проживания на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 обеспеченности населения   коммунальными услугами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реконструкция, капитальный ремонт, ремонт зданий, сооружений и коммунальной инфраструктуры объектов муниципальной собственности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сферы реализации подпрограммы,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писание основных проблем, </w:t>
        <w:br/>
        <w:t>в указанной сфере и прогноз ее развит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</w:t>
      </w:r>
      <w:r>
        <w:rPr>
          <w:b/>
          <w:color w:val="000000"/>
          <w:sz w:val="28"/>
          <w:szCs w:val="28"/>
        </w:rPr>
        <w:t xml:space="preserve">«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  </w:t>
      </w:r>
      <w:r>
        <w:rPr>
          <w:sz w:val="28"/>
          <w:szCs w:val="28"/>
        </w:rPr>
        <w:t>(далее подпрограмма)  представляет собой программный документ, направленный на достижение целей и решение задач по обеспечению доступным и комфортным жильем, проведению капитального ремонта в многоквартирных домах, переселение граждан из аварийного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лищный фонд, находящийся на территории Поворинского района Воронежской области, составляет  981,2   тыс. кв. м. общей площади.  В том числе в районе 136 многоквартирных дома,  общей площадью 231,9 тыс. кв.м.    В собственности администрации Поворинского муниципального района находятся 10 квартир площадью 492,1 кв.м.   В многоквартирных жилых домах  созданы товарищества собственников жилья (ТСЖ), для управления многоквартирными домами собственники выбрали управляющие компании. В составе жилищного фонда, находящегося на территории Поворинского района Воронежской области, значительную долю занимают дома, построенные  1960-1980-е годы, поэтому степень износа жилищ достаточна выс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08 году  начали производить капитальный ремонт жилья в Поворинском районе, но все МКД не были отремонтированы.    Модернизация и реконструкция практически не проводится. Очевидно, что при существующих темпах финансирования капитального ремонта это невозможно, и потребуется более 20 лет на приведение жилищного фонда в порядок.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здания, сооружения и коммунальная инфраструктура объектов муниципальной собственности требуют реконструкцию, капитального ремонта и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и приоритетами муниципальной политики в сфере реализации муниципальной подпрограммы   является: 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по поддержки и улучшения условий прожив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ведения капитального ремонта многоквартирных домов, путем  внесения взносов  собственниками помещений в фонд капитального ремонта   через регионального оператора.                                   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: 2017 – 2030  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бивка подпрограммных мероприятий на эта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  – 2017-2023 годы; 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24- 2030 годы.</w:t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Характеристика основных мероприятий подпрограммы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Formattext"/>
        <w:rPr/>
      </w:pPr>
      <w:r>
        <w:rPr/>
        <w:t xml:space="preserve">          </w:t>
      </w:r>
      <w:r>
        <w:rPr>
          <w:sz w:val="28"/>
          <w:szCs w:val="28"/>
        </w:rPr>
        <w:t xml:space="preserve">В  рамках Подпрограммы предусмотрена реализация следующи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по обеспечению доступным и комфортным жильем и коммунальными услугами населения Поворинского муниципального района.                                                 - Проведении  комплекса капитального ремонта в  многоквартирных домах путем  внесения взносов  собственниками помещений в фонд капитального ремонта   через регионального оператора   по следующим видам работ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монт крыш;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монт подвальных помещений, относящихся к общему имуществу в многоквартирных домах;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тепление и ремонт фасадов.</w:t>
      </w:r>
    </w:p>
    <w:p>
      <w:pPr>
        <w:pStyle w:val="Normal"/>
        <w:rPr/>
      </w:pPr>
      <w:r>
        <w:rPr>
          <w:sz w:val="28"/>
          <w:szCs w:val="28"/>
        </w:rPr>
        <w:t xml:space="preserve">-Строительство, реконструкция, капитальный ремонт, ремонт зданий, сооружений и коммунальной инфраструктуры объектов муниципальной соб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мер муниципального регулирования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планируется в рамках действующей нормативно-правовой базы. Применения налоговых, таможенных, тарифных, а также введения новых дополнительных мер государственного регулирования не преду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б участии предприятий, общественных, научных и иных организаций, а также физических лиц в реализации                     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ализации муниципальной программы принимают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троительные организации, осуществляющие проектирование, строительство, капитальный ремонт,  ремонт, текущее содержание зданий и объектов инфраструктуры  на территории района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организации частной формы собственности, осуществляющие услуги в области предоставления услуг, поставки техники,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обеспечение муниципальной под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подпрограммных Мероприятий  предусматривает финансирование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54 619,9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–</w:t>
      </w:r>
      <w:r>
        <w:rPr>
          <w:b/>
          <w:sz w:val="28"/>
          <w:szCs w:val="28"/>
        </w:rPr>
        <w:t>0,0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</w:t>
      </w:r>
      <w:r>
        <w:rPr>
          <w:b/>
          <w:sz w:val="28"/>
          <w:szCs w:val="28"/>
        </w:rPr>
        <w:t>– 620 824,5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– </w:t>
      </w:r>
      <w:r>
        <w:rPr>
          <w:b/>
          <w:sz w:val="28"/>
          <w:szCs w:val="28"/>
        </w:rPr>
        <w:t>33 795,5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–  0,0 тыс.ру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 – 2017 –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умма </w:t>
      </w:r>
      <w:r>
        <w:rPr>
          <w:b/>
          <w:sz w:val="28"/>
          <w:szCs w:val="28"/>
        </w:rPr>
        <w:t xml:space="preserve">–  181 773,6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федерального  бюджета   – </w:t>
      </w:r>
      <w:r>
        <w:rPr>
          <w:b/>
          <w:sz w:val="28"/>
          <w:szCs w:val="28"/>
        </w:rPr>
        <w:t>0,0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        – </w:t>
      </w:r>
      <w:r>
        <w:rPr>
          <w:b/>
          <w:sz w:val="28"/>
          <w:szCs w:val="28"/>
        </w:rPr>
        <w:t>158 707,3 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          – </w:t>
      </w:r>
      <w:r>
        <w:rPr>
          <w:b/>
          <w:sz w:val="28"/>
          <w:szCs w:val="28"/>
        </w:rPr>
        <w:t>23 066,4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             –  0,0 тыс.руб.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11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2024 – 203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 сумма </w:t>
      </w:r>
      <w:r>
        <w:rPr>
          <w:b/>
          <w:sz w:val="28"/>
          <w:szCs w:val="28"/>
        </w:rPr>
        <w:t xml:space="preserve">–  472 846,3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–</w:t>
      </w:r>
      <w:r>
        <w:rPr>
          <w:b/>
          <w:sz w:val="28"/>
          <w:szCs w:val="28"/>
        </w:rPr>
        <w:t>0,0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</w:t>
      </w:r>
      <w:r>
        <w:rPr>
          <w:b/>
          <w:sz w:val="28"/>
          <w:szCs w:val="28"/>
        </w:rPr>
        <w:t>– 462 117,2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– </w:t>
      </w:r>
      <w:r>
        <w:rPr>
          <w:b/>
          <w:sz w:val="28"/>
          <w:szCs w:val="28"/>
        </w:rPr>
        <w:t>10 729,1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–  0,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  <w:szCs w:val="28"/>
        </w:rPr>
        <w:t>Риски неисполнения (частичного исполнения) Подпрограммы:</w:t>
        <w:br/>
        <w:br/>
        <w:t>- финансирование Подпрограммы не в полном объеме;</w:t>
        <w:br/>
        <w:t>- неисполнение (ненадлежащее исполнение) муниципальных контрактов исполнителями;</w:t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изменение Федерального закона. </w:t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  <w:szCs w:val="28"/>
        </w:rPr>
        <w:t xml:space="preserve">Меры управления рисками реализации муниципальной подпрограммы: </w:t>
      </w:r>
    </w:p>
    <w:p>
      <w:pPr>
        <w:pStyle w:val="Normal"/>
        <w:rPr/>
      </w:pPr>
      <w:r>
        <w:rPr>
          <w:sz w:val="28"/>
          <w:szCs w:val="28"/>
        </w:rPr>
        <w:t xml:space="preserve">Проведение регулярного монитори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одпрограммы оценивается ежегодно</w:t>
      </w:r>
    </w:p>
    <w:p>
      <w:pPr>
        <w:pStyle w:val="Normal"/>
        <w:rPr/>
      </w:pPr>
      <w:r>
        <w:rPr>
          <w:sz w:val="28"/>
          <w:szCs w:val="28"/>
        </w:rPr>
        <w:t>На основе целевых показателей эффективности реализации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Подпрограммы (далее-  целевой показатель),  представленных в паспорте, </w:t>
      </w:r>
    </w:p>
    <w:p>
      <w:pPr>
        <w:pStyle w:val="Normal"/>
        <w:rPr/>
      </w:pPr>
      <w:r>
        <w:rPr>
          <w:sz w:val="28"/>
          <w:szCs w:val="28"/>
        </w:rPr>
        <w:t xml:space="preserve">Исходя из соответствия фактических значений показателей их плановым знач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каждого целевого показателя определяется по форму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----------- х 100 %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i – номер показателя; </w:t>
      </w:r>
    </w:p>
    <w:p>
      <w:pPr>
        <w:pStyle w:val="Normal"/>
        <w:rPr/>
      </w:pPr>
      <w:r>
        <w:rPr>
          <w:sz w:val="28"/>
          <w:szCs w:val="28"/>
        </w:rPr>
        <w:t xml:space="preserve">Э i – эффективность реализации i- го целевого показателя,  процентов; </w:t>
      </w:r>
    </w:p>
    <w:p>
      <w:pPr>
        <w:pStyle w:val="Normal"/>
        <w:rPr/>
      </w:pPr>
      <w:r>
        <w:rPr>
          <w:sz w:val="28"/>
          <w:szCs w:val="28"/>
        </w:rPr>
        <w:t xml:space="preserve">Фз i -  фактическое значение i- го целевого показателя,  достигнутое в ходе реализации муниципальной подпрограммы в отчетном периоде; </w:t>
      </w:r>
    </w:p>
    <w:p>
      <w:pPr>
        <w:pStyle w:val="Normal"/>
        <w:rPr/>
      </w:pPr>
      <w:r>
        <w:rPr>
          <w:sz w:val="28"/>
          <w:szCs w:val="28"/>
        </w:rPr>
        <w:t>Нзi – плановое значение i-го целевого показателя, предусмотренное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подпрограммой в отчетном пери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center" w:pos="4677" w:leader="none"/>
        </w:tabs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T2">
    <w:name w:val="T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23"/>
      <w:ind w:hanging="173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6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exact" w: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P14">
    <w:name w:val="P14"/>
    <w:basedOn w:val="Normal"/>
    <w:qFormat/>
    <w:pPr>
      <w:widowControl w:val="false"/>
      <w:spacing w:lineRule="atLeast" w:line="360" w:before="0" w:after="200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P16">
    <w:name w:val="P16"/>
    <w:basedOn w:val="Normal"/>
    <w:qFormat/>
    <w:pPr>
      <w:widowControl w:val="false"/>
      <w:spacing w:lineRule="atLeast" w:line="360" w:before="0" w:after="200"/>
      <w:ind w:firstLine="709"/>
      <w:jc w:val="center"/>
    </w:pPr>
    <w:rPr>
      <w:rFonts w:ascii="Calibri" w:hAnsi="Calibri" w:eastAsia="Calibri1;Times New Roman" w:cs="Times New Roman1"/>
      <w:color w:val="00000A"/>
      <w:sz w:val="22"/>
    </w:rPr>
  </w:style>
  <w:style w:type="paragraph" w:styleId="P18">
    <w:name w:val="P18"/>
    <w:basedOn w:val="Normal"/>
    <w:qFormat/>
    <w:pPr>
      <w:widowControl w:val="false"/>
      <w:spacing w:lineRule="atLeast" w:line="360"/>
      <w:ind w:firstLine="709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42:00Z</dcterms:created>
  <dc:creator>002</dc:creator>
  <dc:description/>
  <cp:keywords/>
  <dc:language>en-US</dc:language>
  <cp:lastModifiedBy>Валентина</cp:lastModifiedBy>
  <cp:lastPrinted>2021-04-08T07:22:00Z</cp:lastPrinted>
  <dcterms:modified xsi:type="dcterms:W3CDTF">2025-02-05T14:20:00Z</dcterms:modified>
  <cp:revision>57</cp:revision>
  <dc:subject/>
  <dc:title>ПОВОРИНСКИЙ МУНИЦИПАЛЬНЫЙ РАЙОН</dc:title>
</cp:coreProperties>
</file>