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п</w:t>
            </w:r>
            <w:r>
              <w:rPr>
                <w:sz w:val="28"/>
                <w:szCs w:val="28"/>
              </w:rPr>
              <w:t>остановления администрации Поворинского муниципального района «Об утверждении положения о предоставлении субсидий на компенсацию части затрат субъектов мал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 предпринимательства, связанных с приобретением оборудования в целях создания и (или) развития либо модернизации производства товаров, работ, услуг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 администрации Поворинского муниципального района Воронеж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02» сентября 2024г. – «16» сентября 2024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15-04-13T15:10:00Z</cp:lastPrinted>
  <dcterms:modified xsi:type="dcterms:W3CDTF">2024-10-24T11:18:32Z</dcterms:modified>
  <cp:revision>18</cp:revision>
  <dc:subject/>
  <dc:title/>
</cp:coreProperties>
</file>