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ПРОСНЫЙ ЛИСТ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/>
        <w:t xml:space="preserve">для проведения публичных консультаций к проекту </w:t>
      </w:r>
      <w:r>
        <w:rPr>
          <w:rStyle w:val="StrongEmphasis"/>
          <w:b w:val="false"/>
          <w:color w:val="000000"/>
        </w:rPr>
        <w:t>постановления администрации Поворинского муниципального района Воронежской области «</w:t>
      </w:r>
      <w:r>
        <w:rPr/>
        <w:t>Об утверждении программы профилактики рисков причинения вреда (ущерба) охраняемым законом ценностям по муниципальному земельному контролю на 2025 год</w:t>
      </w:r>
      <w:r>
        <w:rPr>
          <w:rStyle w:val="StrongEmphasis"/>
          <w:b w:val="false"/>
          <w:color w:val="000000"/>
        </w:rPr>
        <w:t>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им Вас направлять свои замечания и предложения по электронной почте на адрес </w:t>
            </w:r>
            <w:r>
              <w:rPr>
                <w:rFonts w:eastAsia="Calibri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conomy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pov</w:t>
            </w:r>
            <w:r>
              <w:rPr>
                <w:color w:val="000000"/>
                <w:sz w:val="28"/>
                <w:szCs w:val="28"/>
              </w:rPr>
              <w:t>@</w:t>
            </w:r>
            <w:r>
              <w:rPr>
                <w:color w:val="000000"/>
                <w:sz w:val="28"/>
                <w:szCs w:val="28"/>
                <w:lang w:val="en-US"/>
              </w:rPr>
              <w:t>yandex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  <w:r>
              <w:rPr/>
              <w:t>до «25» ноября 2024г. включительно. Уполномоченный орган не будет иметь возможность проанализировать предложения и замечания, направленные после указанного срока, а также направленные не в соответствии с настоящей формо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актная информация об участнике публичных консульт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именование организации 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фера деятельности 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.И.О. контактного лица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мер контактного телефона 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 электронной почты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ВОПРОСОВ,</w:t>
      </w:r>
    </w:p>
    <w:p>
      <w:pPr>
        <w:pStyle w:val="Normal"/>
        <w:jc w:val="center"/>
        <w:rPr/>
      </w:pPr>
      <w:r>
        <w:rPr/>
        <w:t>обсуждаемых в ходе проведения публичных консультаций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аш взгляд, актуальна ли сегодня проблема, на решение которой направлен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ь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актуальна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 Насколько   предлагаемое   правовое  регулирование  соотносится  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ой, на решение которой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носи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соотноси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относится в связи с тем, что 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Достигнет  ли,  на  Ваш взгляд, предлагаемое правовое регулиров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целей, на которое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достигн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 Является  ли  выбранный вариант решения проблемы оптимальным (в т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 с точки зрения выгоды (издержек) для субъектов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маль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оптимальный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  Существуют   ли   иные   варианты   достижения   заявленных  ц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го  правового  регулирования?  Если  да  -  выделите  те из них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, по Вашему мнению, были бы менее затратные и/или более эффективны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  Какие,   по   Вашей   оценке,   субъекты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 деятельности затронуты предложенным правовым регулирова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возможно, по видам субъектов, по отраслям)?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 Повлияет  ли  введение  предлагаемого  правового  регулирования  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ную среду в отрасл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,  насколько  полно  и  точно  отражены обязанности, ответствен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правового регулир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 Считаете  ли  Вы,  что  предлагаемые  нормы  не  соответствуют 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ат  иным действующим нормативным правовым актам? Если да, укажит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нормы и нормативные правовые акт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Существуют  ли  в  предлагаемом  правовом  регулировании положени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   необоснованно    затрудняют    ведение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укажите, какие положения затрудняют ведение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нвестиционной деятельно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   Приведите   обоснования   по   каждому   указанному   полож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определи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создает ли исполнение положения правового регулирования существен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    ведения   предпринимательской   и   инвестиционной   деятельност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особствует ли возникновению необоснованных прав органов государств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  и   должностных   лиц,  допускает  ли  возможность  избирате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норм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водит ли исполнение положения правового регулирования: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     возникновению     избыточных     обязанностей    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и инвестиционной деятельн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необоснованному  росту отдельных видов затрат или появлению нов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затрат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жите какие виды затрат возрасту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возникновению  избыточных  запретов  и  ограничений для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 и  инвестиционной  деятельности?  Приведите конкрет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укажите конкретные пример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  Иные   предложения   и  замечания,  которые,  по  Вашему  мн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 учесть в рамках оценки регулирующего воздейств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ind w:left="567" w:right="-5" w:hanging="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2:08:00Z</dcterms:created>
  <dc:creator>root</dc:creator>
  <dc:description/>
  <cp:keywords/>
  <dc:language>en-US</dc:language>
  <cp:lastModifiedBy>povor-207-07</cp:lastModifiedBy>
  <cp:lastPrinted>2015-04-13T15:10:00Z</cp:lastPrinted>
  <dcterms:modified xsi:type="dcterms:W3CDTF">2024-12-27T12:43:00Z</dcterms:modified>
  <cp:revision>18</cp:revision>
  <dc:subject/>
  <dc:title/>
</cp:coreProperties>
</file>