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ОПРОСНЫЙ ЛИСТ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>для проведения публичных консультаций к проекту постановления администрации Поворинского муниципального района Воронежской области</w:t>
      </w:r>
      <w:r>
        <w:rPr>
          <w:rStyle w:val="Emphasis"/>
          <w:i w:val="false"/>
        </w:rPr>
        <w:t xml:space="preserve"> «О внесении изменений в постановление администрации Поворинского муниципального района Воронежской области от 09.10.2023г. №585 «Об утверждении административного регламента предоставления муниципальной услуги «Выдача градостроительного плана земельного участка»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Emphasis"/>
          <w:i w:val="false"/>
          <w:i w:val="false"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сим Вас направлять свои замечания и предложения по электронной почте на адрес </w:t>
            </w:r>
            <w:r>
              <w:rPr>
                <w:rFonts w:eastAsia="Calibri"/>
                <w:sz w:val="28"/>
                <w:szCs w:val="28"/>
                <w:lang w:val="en-US"/>
              </w:rPr>
              <w:t>e</w:t>
            </w:r>
            <w:r>
              <w:rPr>
                <w:color w:val="000000"/>
                <w:sz w:val="28"/>
                <w:szCs w:val="28"/>
                <w:lang w:val="en-US"/>
              </w:rPr>
              <w:t>conomy</w:t>
            </w: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pov</w:t>
            </w:r>
            <w:r>
              <w:rPr>
                <w:color w:val="000000"/>
                <w:sz w:val="28"/>
                <w:szCs w:val="28"/>
              </w:rPr>
              <w:t>@</w:t>
            </w:r>
            <w:r>
              <w:rPr>
                <w:color w:val="000000"/>
                <w:sz w:val="28"/>
                <w:szCs w:val="28"/>
                <w:lang w:val="en-US"/>
              </w:rPr>
              <w:t>yandex</w:t>
            </w:r>
            <w:r>
              <w:rPr>
                <w:color w:val="000000"/>
                <w:sz w:val="28"/>
                <w:szCs w:val="28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  <w:r>
              <w:rPr/>
              <w:t>до «20» ноября 2024г. включительно. Уполномоченный орган не будет иметь возможность проанализировать предложения и замечания, направленные после указанного срока, а также направленные не в соответствии с настоящей формо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актная информация об участнике публичных консульта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Наименование организации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фера деятельности 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.И.О. контактного лица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мер контактного телефона 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 ВОПРОСОВ,</w:t>
      </w:r>
    </w:p>
    <w:p>
      <w:pPr>
        <w:pStyle w:val="Normal"/>
        <w:jc w:val="center"/>
        <w:rPr/>
      </w:pPr>
      <w:r>
        <w:rPr/>
        <w:t>обсуждаемых в ходе проведения публичных консультаций</w:t>
      </w:r>
    </w:p>
    <w:p>
      <w:pPr>
        <w:pStyle w:val="Normal"/>
        <w:jc w:val="center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аш взгляд, актуальна ли сегодня проблема, на решение которой направлен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е правовое регулировани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ктуальна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актуальна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  Насколько   предлагаемое   правовое  регулирование  соотносится  с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ой, на решение которой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относится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соотносится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е соотносится в связи с тем, что 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 Достигнет  ли,  на  Ваш взгляд, предлагаемое правовое регулирова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 целей, на которое оно направлено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игн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достигн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 Является  ли  выбранный вариант решения проблемы оптимальным (в то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е  с точки зрения выгоды (издержек) для субъектов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птимальный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 оптимальный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  Существуют   ли   иные   варианты   достижения   заявленных  целе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емого  правового  регулирования?  Если  да  -  выделите  те из них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, по Вашему мнению, были бы менее затратные и/или более эффективные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   Какие,   по   Вашей   оценке,   субъекты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 деятельности затронуты предложенным правовым регулировани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сли возможно, по видам субъектов, по отраслям)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 Повлияет  ли  введение  предлагаемого  правового  регулирования  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ентную среду в отрасл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тем, что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те,  насколько  полно  и  точно  отражены обязанности, ответственность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ов правового регулиров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 Считаете  ли  Вы,  что  предлагаемые  нормы  не  соответствуют  ил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ат  иным действующим нормативным правовым актам? Если да, укажит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е нормы и нормативные правовые акт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 Существуют  ли  в  предлагаемом  правовом  регулировании положения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   необоснованно    затрудняют    ведение   предпринимательской  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деятельности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25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324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а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ет</w:t>
            </w:r>
          </w:p>
        </w:tc>
      </w:tr>
      <w:tr>
        <w:trPr/>
        <w:tc>
          <w:tcPr>
            <w:tcW w:w="42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жите, какие положения затрудняют ведение предпринимательской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инвестиционной деятельност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0.    Приведите   обоснования   по   каждому   указанному   полож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определив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создает ли исполнение положения правового регулирования существен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иски    ведения   предпринимательской   и   инвестиционной   деятельности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пособствует ли возникновению необоснованных прав органов государственно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сти   и   должностных   лиц,  допускает  ли  возможность  избирате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я норм?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кратко обоснуйте свою позицию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иводит ли исполнение положения правового регулирования: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к     возникновению     избыточных     обязанностей    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и инвестиционной деятельности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укажите, возникновение избыточных обязанностей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необоснованному  росту отдельных видов затрат или появлению новы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затрат?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(укажите какие виды затрат возрастут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 к  возникновению  избыточных  запретов  и  ограничений для субъектов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имательской  и  инвестиционной  деятельности?  Приведите конкретны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41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28"/>
        <w:gridCol w:w="2211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т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ведет</w:t>
            </w:r>
          </w:p>
        </w:tc>
      </w:tr>
      <w:tr>
        <w:trPr/>
        <w:tc>
          <w:tcPr>
            <w:tcW w:w="413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(укажите конкретные примеры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1.   Иные   предложения   и  замечания,  которые,  по  Вашему  мнению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сообразно учесть в рамках оценки регулирующего воздействи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ind w:left="567" w:right="-5" w:hanging="0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erusername">
    <w:name w:val="header-user-nam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08:00Z</dcterms:created>
  <dc:creator>root</dc:creator>
  <dc:description/>
  <cp:keywords/>
  <dc:language>en-US</dc:language>
  <cp:lastModifiedBy>povor-207-07</cp:lastModifiedBy>
  <cp:lastPrinted>2015-04-13T15:10:00Z</cp:lastPrinted>
  <dcterms:modified xsi:type="dcterms:W3CDTF">2024-12-16T14:03:00Z</dcterms:modified>
  <cp:revision>25</cp:revision>
  <dc:subject/>
  <dc:title/>
</cp:coreProperties>
</file>