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inline distT="0" distB="0" distL="0" distR="0">
            <wp:extent cx="542925" cy="685800"/>
            <wp:effectExtent l="0" t="0" r="0" b="0"/>
            <wp:docPr id="1" name="Копия Копия герб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Копия герб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872" t="-1" r="1804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ОРИН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48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от             </w:t>
      </w:r>
      <w:r>
        <w:rPr/>
        <w:t>№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Поворинского муниципального района Воронежской области от 09.10.2023 № 585 «Об утверждении административного регламента предоставления муниципальной услуги «Выдача градостроительного плана земельного участка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Законом Воронежской области от 21.10.2024 №112-ОЗ «О развитии ответственного ведения бизнеса на территории Воронежской области», администрация Поворинского муниципального района Воронежской области </w:t>
      </w:r>
      <w:r>
        <w:rPr>
          <w:b/>
          <w:spacing w:val="20"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1. Внести в постановление администрации Поворинского муниципального района Воронежской области от 09.10.2023г. № 585 «Об утверждении административного регламента предоставления муниципальной услуги «Выдача градостроительного плана земельного участка» изменение, дополнив Административный регламент пунктом 7.1.2. следующего содержани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«7.1.2. В случае обращения ответственной организации, признанной таковой в соответствии с Законом Воронежской области от 21.10.2024          № 112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предусмотренный пунктом 7.1 настоящего Административного регламента, составляет 7 (семь) рабочих дней со дня получения документов Администраци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казанном случае совокупный срок исполнения административных процедур, установленных настоящим Административным регламентом, не должен превышать 7 (семи) рабочих дней со дня поступления в Администрацию документов от Заявител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и при условии получения сведений от ресурсоснабжающих организаций в течение трех рабочих дн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еполучения документов и информации в течение трех рабочих дней, Муниципальная услуга предоставляется в срок, установленный пунктом 7.1. настоящего Административного регламента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вступает в силу со дня его официального опубликования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Поворинского муниципального района                                              А.А.Лео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6:06:00Z</dcterms:created>
  <dc:creator>Лора</dc:creator>
  <dc:description/>
  <cp:keywords/>
  <dc:language>en-US</dc:language>
  <cp:lastModifiedBy>povor-207-07</cp:lastModifiedBy>
  <cp:lastPrinted>2021-10-22T08:31:00Z</cp:lastPrinted>
  <dcterms:modified xsi:type="dcterms:W3CDTF">2024-12-16T14:02:00Z</dcterms:modified>
  <cp:revision>254</cp:revision>
  <dc:subject/>
  <dc:title/>
</cp:coreProperties>
</file>