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постановления </w:t>
      </w:r>
      <w:r>
        <w:rPr>
          <w:i/>
        </w:rPr>
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</w:r>
      <w:r>
        <w:rPr>
          <w:rFonts w:eastAsia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декабр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ах предоставления государственных и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муниципальных служащих, МФЦ, привлекаемых организаций, их должностных лиц,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highlight w:val="yellow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>. Краткое описание целей предлагаемого правового регулирования</w:t>
      </w:r>
      <w:r>
        <w:rPr>
          <w:rFonts w:eastAsia="Calibri"/>
          <w:i/>
          <w:color w:val="000000"/>
        </w:rPr>
        <w:t>: регулирует отношения, возникающие в связи с предоставлением администрацией Поворинского муниципального района Воронежской области муниципальной услуги «Выдача разрешения на ввод объекта в эксплуатацию» в соответствии со статьей 55 Градостроительной кодекса Российской Федерации (далее – Административный регламент, Муниципальная услуга), в отношении объектов капитального строительства, разрешение на строительство которых было выдано администрацией Поворинского муниципальног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 </w:t>
      </w:r>
      <w:r>
        <w:rPr>
          <w:rFonts w:eastAsia="Calibri"/>
          <w:i/>
          <w:color w:val="000000"/>
        </w:rPr>
        <w:t>с 06.11.2024г. по 20.11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 Юрь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возможности регулирования отношений, возникающих в связи с предоставлением администрацией Поворинского муниципального района Воронежской области муниципальной услуги «Выдча разрешения на ввод объекта в эксплуатацию» в соответствии со статьей 55 Градостроительного кодекса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3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2.4. </w:t>
      </w:r>
      <w:r>
        <w:rPr>
          <w:rFonts w:eastAsia="Calibri"/>
          <w:color w:val="000000"/>
        </w:rPr>
        <w:t xml:space="preserve">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5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,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Fonts w:eastAsia="Calibri"/>
          <w:i/>
        </w:rPr>
        <w:t xml:space="preserve">в </w:t>
      </w:r>
      <w:r>
        <w:rPr>
          <w:i/>
        </w:rPr>
        <w:t>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06.11.2024г. по 20.1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06.11.2024г. по 20.1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отдела регулирования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радостроительной деятельности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Л.Н. Болдина</w:t>
      </w:r>
      <w:bookmarkStart w:id="5" w:name="_GoBack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6EC13CA-E670-4392-A6B2-0FA204B080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  <Pages>4</Pages>
  <Words>1568</Words>
  <Characters>8939</Characters>
  <CharactersWithSpaces>10487</CharactersWithSpaces>
  <Paragraphs>20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12-16T15:34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