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                          </w:t>
      </w:r>
      <w:r>
        <w:rPr/>
        <w:t>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76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воринского муниципального района Воронежской области от 09.10.2023г. № 576 «Об утверждении административного регламента предоставления муниципальной услуги «Выдача разрешения на ввод объекта в эксплуатацию» следующее измене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во втором абзаце подпункта 2.19.1. слова «в течение одного рабочего дня» заменить словами «в течение двух рабочих дней»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povor-207-07</cp:lastModifiedBy>
  <cp:lastPrinted>2024-12-16T18:28:00Z</cp:lastPrinted>
  <dcterms:modified xsi:type="dcterms:W3CDTF">2024-12-16T15:29:00Z</dcterms:modified>
  <cp:revision>260</cp:revision>
  <dc:subject/>
  <dc:title/>
</cp:coreProperties>
</file>