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«О внесении изменений в постановление администрации Поворинского муниципального района Воронежской области от 09.10.2023г. №576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0» но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5:30:00Z</dcterms:modified>
  <cp:revision>25</cp:revision>
  <dc:subject/>
  <dc:title/>
</cp:coreProperties>
</file>