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«О внесении изменений в постановление администрации Поворинского муниципального района Воронежской области от 09.10.2023г. №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улирования градостроительн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06» ноября 2024г.  – «20» ноябр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5:34:00Z</dcterms:modified>
  <cp:revision>24</cp:revision>
  <dc:subject/>
  <dc:title/>
</cp:coreProperties>
</file>