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регулирования градостроительной деятельности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постановления </w:t>
      </w:r>
      <w:r>
        <w:rPr>
          <w:i/>
        </w:rPr>
        <w:t>О внесении изменений в постановление администрации Поворинского муниципального района Воронежской области от 09.10.2023 № 585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eastAsia="Calibri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ноябрь 2024 год.</w:t>
      </w:r>
    </w:p>
    <w:p>
      <w:pPr>
        <w:pStyle w:val="Normal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 xml:space="preserve">Проект нормативно-правового акта устанавливает стандарт предоставления муниципальной услуги,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ах предоставления государственных и муниципальных услуг (далее - МФЦ), формы контроля за предоставлением муниципальной услуги, досудебный (внесудебный) порядок обжалования решений и действий (бездействий) Администрации, должностных лиц Администрации, муниципальных служащих, МФЦ, привлекаемых организаций, их должностных лиц, работнико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>. Краткое описание целей предлагаемого правового регулирования</w:t>
      </w:r>
      <w:r>
        <w:rPr>
          <w:rFonts w:eastAsia="Calibri"/>
          <w:i/>
          <w:color w:val="000000"/>
        </w:rPr>
        <w:t>: Целью данного регулирования является выдача градостроительного плана земельного участка на территории Повор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  <w:i/>
          <w:color w:val="000000"/>
        </w:rPr>
        <w:t xml:space="preserve">   </w:t>
      </w: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/>
          <w:i/>
          <w:color w:val="000000"/>
        </w:rPr>
        <w:t>14.10.2024г. по 28.10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7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8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Гриднева Оксана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Юрьевна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Ведущий специалист отдела регулирования градостроительн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1-91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otdel.architektura@yandex.ru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Style w:val="FontStyle14"/>
        </w:rPr>
      </w:pPr>
      <w:r>
        <w:rPr>
          <w:rFonts w:eastAsia="Calibri"/>
        </w:rPr>
        <w:t xml:space="preserve">2.1. Социальные группы, заинтересованные в устранении проблемы, их количественная оценка: </w:t>
      </w:r>
      <w:r>
        <w:rPr>
          <w:rStyle w:val="FontStyle14"/>
          <w:i/>
        </w:rPr>
        <w:t>субъекты малого и среднего предпринимательства, самозанятым граждана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2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>Негативные эффекты в связи с принятием данного положения отсутствую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2.3. Причины возникновения проблемы и факторы, поддерживающие ее существование: Внесение изменений в некоторые акты Правительства Российской Федерации приводит к необходимости утверждения регламента по предоставлению муниципальной услуги «Выдача градостроительного плана земельного участка» на территории Поворинского муниципального района Воронежской области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 xml:space="preserve">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относится к компетенции органов местного самоуправления Поворинского муниципального района Воронежской области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2.5. </w:t>
      </w:r>
      <w:r>
        <w:rPr>
          <w:rFonts w:eastAsia="Calibri"/>
          <w:color w:val="000000"/>
        </w:rPr>
        <w:t xml:space="preserve">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6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pacing w:val="1"/>
              </w:rPr>
              <w:t>Выдача градостроительного плана земельного участка на территории Поворинского муниципальн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ечении г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/>
          <w:i/>
        </w:rPr>
        <w:t>:</w:t>
      </w:r>
      <w:r>
        <w:rPr>
          <w:i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i/>
                <w:color w:val="000000"/>
                <w:spacing w:val="1"/>
              </w:rPr>
              <w:t>Выдача градостроительного плана земельного участка на территории Поворинского муниципального района Воронеж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не определены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i/>
        </w:rPr>
        <w:t>фактические показатели за 2023 год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ют, в связи с тем, что с заявлением о предоставлении муниципальной услуги может обратиться неограниченное количество заявителей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bookmarkStart w:id="2" w:name="Par148"/>
      <w:bookmarkEnd w:id="2"/>
      <w:r>
        <w:rPr>
          <w:rFonts w:eastAsia="Calibri"/>
          <w:i/>
        </w:rPr>
        <w:t xml:space="preserve">Реализация предлагаемого положеия не повлечет изменений объема полномочий отдела </w:t>
      </w:r>
      <w:r>
        <w:rPr>
          <w:i/>
        </w:rPr>
        <w:t>регулирования градостроительной деятельности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3" w:name="Par139"/>
      <w:bookmarkEnd w:id="3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ноябрь 2024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4" w:name="Par328"/>
      <w:bookmarkEnd w:id="4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</w:rPr>
        <w:t xml:space="preserve"> с </w:t>
      </w:r>
      <w:r>
        <w:rPr>
          <w:rFonts w:eastAsia="Calibri"/>
          <w:i/>
          <w:color w:val="000000"/>
        </w:rPr>
        <w:t>14.10.2024г. по 28.10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</w:t>
      </w:r>
      <w:r>
        <w:rPr>
          <w:rFonts w:eastAsia="Calibri"/>
        </w:rPr>
        <w:t>:</w:t>
      </w:r>
      <w:r>
        <w:rPr>
          <w:rFonts w:eastAsia="Calibri"/>
          <w:i/>
        </w:rPr>
        <w:t xml:space="preserve"> с </w:t>
      </w:r>
      <w:r>
        <w:rPr>
          <w:rFonts w:eastAsia="Calibri"/>
          <w:i/>
          <w:color w:val="000000"/>
        </w:rPr>
        <w:t>14.10.2024г. по 28.10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Начальник отдела регулирования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градостроительной деятельности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Л.Н. Болдина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</w:r>
      <w:bookmarkStart w:id="5" w:name="_GoBack"/>
      <w:bookmarkStart w:id="6" w:name="_GoBack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CFA880F-C46B-44F7-B89D-A6D228F4B0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  <Pages>1</Pages>
  <Words>1417</Words>
  <Characters>8078</Characters>
  <CharactersWithSpaces>9477</CharactersWithSpaces>
  <Paragraphs>18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12-16T14:06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