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                     №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85 «Об утверждении административного регламента предоставления муниципальной услуги «Выдача градостроительного плана земельного участк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85 «Об утверждении административного регламента предоставления муниципальной услуги «Выдача градостроительного плана земельного участка»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Пункт 6 дополнить подпунктом 6.6 следующего содержан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5.4 раздела III настоящего Административного регламента.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Подпункт 25.2.2 пункта 25.2 дополнить абзацем следующего содержан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5.1.4. слова «или посредством идентификации и аутентификации в Администрации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 исключить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povor-207-07</cp:lastModifiedBy>
  <cp:lastPrinted>2024-12-16T16:02:00Z</cp:lastPrinted>
  <dcterms:modified xsi:type="dcterms:W3CDTF">2024-12-16T13:04:00Z</dcterms:modified>
  <cp:revision>251</cp:revision>
  <dc:subject/>
  <dc:title/>
</cp:coreProperties>
</file>