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№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следующие изменени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8"/>
        </w:rPr>
        <w:t>1.1. Пункт 3.3.2 дополнить подпунктом 3.3.2.3 следующего содержани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«3.3.2.3. 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8"/>
        </w:rPr>
        <w:t>1.2. Пункт 2.5 дополнить пунктом 2.5.1. следующего содержания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2.5.1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3.3.4 раздела III настоящего Административного регламента.»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povor-207-07</cp:lastModifiedBy>
  <cp:lastPrinted>2021-10-22T08:31:00Z</cp:lastPrinted>
  <dcterms:modified xsi:type="dcterms:W3CDTF">2024-12-16T15:45:00Z</dcterms:modified>
  <cp:revision>259</cp:revision>
  <dc:subject/>
  <dc:title/>
</cp:coreProperties>
</file>