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постановления </w:t>
      </w:r>
      <w:r>
        <w:rPr>
          <w:i/>
        </w:rPr>
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</w:r>
      <w:r>
        <w:rPr>
          <w:rFonts w:eastAsia="Calibri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ноябрь 2024 год.</w:t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ах предоставления государственных и муниципальных услуг (далее -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муниципальных служащих, МФЦ, привлекаемых организаций, их должностных лиц, работ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highlight w:val="yellow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>. Краткое описание целей предлагаемого правового регулирования</w:t>
      </w:r>
      <w:r>
        <w:rPr>
          <w:rFonts w:eastAsia="Calibri"/>
          <w:i/>
          <w:color w:val="000000"/>
        </w:rPr>
        <w:t>: регулирует отношения, возникающие в связи с предоставлением администрацией Поворинского муниципального района Воронежской области муниципальной услуги «Выдача разрешения на ввод объекта в эксплуатацию» в соответствии со статьей 55 Градостроительной кодекса Российской Федерации (далее – Административный регламент, Муниципальная услуга), в отношении объектов капитального строительства, разрешение на строительство которых было выдано администрацией Поворинского муниципальногго района Воронежской области (далее – Администрация).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 </w:t>
      </w:r>
      <w:r>
        <w:rPr>
          <w:rFonts w:eastAsia="Calibri"/>
          <w:i/>
          <w:color w:val="000000"/>
        </w:rPr>
        <w:t>с 07.10.2024г. по 21.10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7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Гриднева Оксана Юрьевна</w:t>
      </w:r>
      <w:r>
        <w:rPr>
          <w:rFonts w:eastAsia="Calibri"/>
        </w:rPr>
        <w:t>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Ведущий специалист отдела регулирования градостроитель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1-91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otdel.architektura@yandex.ru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Style w:val="FontStyle14"/>
        </w:rPr>
      </w:pPr>
      <w:r>
        <w:rPr>
          <w:rFonts w:eastAsia="Calibri"/>
        </w:rPr>
        <w:t xml:space="preserve">2.1. Социальные группы, заинтересованные в устранении проблемы, их количественная оценка: </w:t>
      </w:r>
      <w:r>
        <w:rPr>
          <w:rStyle w:val="FontStyle14"/>
          <w:i/>
        </w:rPr>
        <w:t>субъекты малого и среднего предпринимательства, самозанятым граждан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 xml:space="preserve">отсутствие возможности регулирования отношений, возникающих в связи с предоставлением администрацией Поворинского муниципального района Воронежской области муниципальной услуги «Выдча разрешения на ввод объекта в эксплуатацию» в соответствии со статьей 55 Градостроительного кодекса Российской Федерации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2.3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относится к компетенции органов местного самоуправления Поворинского муниципального района Воронежской области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2.4. </w:t>
      </w:r>
      <w:r>
        <w:rPr>
          <w:rFonts w:eastAsia="Calibri"/>
          <w:color w:val="000000"/>
        </w:rPr>
        <w:t xml:space="preserve">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5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pacing w:val="1"/>
              </w:rPr>
              <w:t>регулирование отношений, возникающие в связи с предоставлением администрацией Поворинского муниципального района Воронежской области муниципальной услуги,  осуществление мер имущественной поддержк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</w:rPr>
              <w:t xml:space="preserve">субъектов малого и среднего предпринимательства, самозанятым гражданам, </w:t>
            </w:r>
            <w:r>
              <w:rPr>
                <w:rFonts w:eastAsia="Calibri"/>
                <w:i/>
              </w:rPr>
              <w:t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bookmarkStart w:id="1" w:name="_GoBack"/>
      <w:r>
        <w:rPr>
          <w:rFonts w:eastAsia="Calibri"/>
          <w:i/>
        </w:rPr>
        <w:t xml:space="preserve">в </w:t>
      </w:r>
      <w:r>
        <w:rPr>
          <w:i/>
        </w:rPr>
        <w:t>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</w:t>
      </w:r>
      <w:bookmarkEnd w:id="1"/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  <w:color w:val="000000"/>
                <w:spacing w:val="1"/>
              </w:rPr>
              <w:t>регулирование отношений, возникающие в связи с предоставлением администрацией Поворинского муниципального района Воронежской области муниципальной услуги  осуществление мер имущественной поддержки</w:t>
            </w:r>
            <w:r>
              <w:rPr>
                <w:color w:val="000000"/>
                <w:spacing w:val="1"/>
              </w:rPr>
              <w:t xml:space="preserve"> </w:t>
            </w:r>
            <w:r>
              <w:rPr>
                <w:bCs/>
                <w:i/>
              </w:rPr>
              <w:t xml:space="preserve">субъектов малого и среднего предпринимательства, самозанятым гражданам, </w:t>
            </w:r>
            <w:r>
              <w:rPr>
                <w:rFonts w:eastAsia="Calibri"/>
                <w:i/>
              </w:rPr>
              <w:t>а также увеличение доходности части бюджета за счет сдачи муниципального имущества и актуализация перечня муниципального имущества Поворинского муниципального район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не определены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индикаторы не предусмотрены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ют, в связи с тем, что с заявлением о предоставлении муниципальной услуги может обратиться неограниченное количество заявите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r>
        <w:rPr>
          <w:rFonts w:eastAsia="Calibri"/>
          <w:i/>
        </w:rPr>
        <w:t>не требуется</w:t>
      </w:r>
      <w:r>
        <w:rPr>
          <w:rFonts w:eastAsia="Calibri"/>
        </w:rPr>
        <w:t>.</w:t>
      </w:r>
      <w:bookmarkStart w:id="3" w:name="Par148"/>
      <w:bookmarkEnd w:id="3"/>
    </w:p>
    <w:p>
      <w:pPr>
        <w:pStyle w:val="Normal"/>
        <w:ind w:firstLine="709"/>
        <w:jc w:val="both"/>
        <w:rPr>
          <w:rFonts w:eastAsia="Calibri"/>
        </w:rPr>
      </w:pPr>
      <w:bookmarkStart w:id="4" w:name="Par139"/>
      <w:bookmarkEnd w:id="4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ноябрь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color w:val="000000"/>
        </w:rPr>
        <w:t>с 07.10.2024г. по 21.10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color w:val="000000"/>
        </w:rPr>
        <w:t>с 07.10.2024г. по 21.10.2024г.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чальник отдела регулирования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градостроительной деятельности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Л.Н. Болдина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662BC321-2C58-4EFE-9248-DD84D98F5D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  <Pages>5</Pages>
  <Words>1569</Words>
  <Characters>8946</Characters>
  <CharactersWithSpaces>10495</CharactersWithSpaces>
  <Paragraphs>20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12-16T15:20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