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№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76 «Об утверждении административного регламента предоставления муниципальной услуги «Выдача разрешения на ввод объекта в эксплуатацию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168-ФЗ «О едином федеральном информационном регистре, содержащем сведения о населении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Поворинского муниципального района Воронежской области от 09.10.2023г. № 576 «Об утверждении административного регламента предоставления муниципальной услуги «Выдача разрешения на ввод объекта в эксплуатацию» следующие изменения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2.17. Административного регламента дополнить абзацем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статьей 11 указанного Федерального закона.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Раздел «Результат предоставления Муниципальной услуги» Административного регламента дополнить пунктом 2.28.1. следующего содержания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28.1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.19. настоящего Административного регламента.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povor-207-07</cp:lastModifiedBy>
  <cp:lastPrinted>2021-10-22T08:31:00Z</cp:lastPrinted>
  <dcterms:modified xsi:type="dcterms:W3CDTF">2024-12-16T15:12:00Z</dcterms:modified>
  <cp:revision>259</cp:revision>
  <dc:subject/>
  <dc:title/>
</cp:coreProperties>
</file>