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119380</wp:posOffset>
            </wp:positionV>
            <wp:extent cx="752475" cy="585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ВОРИНСКОГО  МУНИЦИПАЛЬНОГО  РАЙОНА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32"/>
          <w:szCs w:val="32"/>
        </w:rPr>
      </w:pPr>
      <w:r>
        <w:rPr>
          <w:b/>
          <w:bCs/>
          <w:spacing w:val="60"/>
          <w:kern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tLeast" w:line="100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 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аукциона </w:t>
      </w:r>
    </w:p>
    <w:p>
      <w:pPr>
        <w:pStyle w:val="Normal"/>
        <w:suppressAutoHyphens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 аренды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Ф (ст.39.6, ст.39.11, ст.39.12), Федеральным Законом от 25.10.2001 года №137-ФЗ «О введении в действие Земельного кодекса Российской Федерации», администрация Поворинского муниципального района </w:t>
      </w:r>
      <w:r>
        <w:rPr>
          <w:b/>
          <w:bCs/>
          <w:spacing w:val="60"/>
          <w:kern w:val="2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2025 года аукцион на право заключения договора аренды земельного участка из земель населенных пунктов, сроком на 20 (двадцать) лет, с кадастровым номером 36:23:1800017:684, общей площадью 1548 кв. м., расположенного по адресу: Воронежская область, Поворинский район, с. Пески, ул. Советская, 76а с видом разрешенного использования: ведение личного подсоб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чальный размер годовой арендной платы земельного участка на основании независимой оценк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2450  (две тысячи четыреста пятьдесят рублей) 00 копе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составляет – 2450  (две тысячи четыреста пятьдесят рублей) 00 копее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аг аукциона: 73 (семьдесят три рубля) 50 копеек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Решение об отказе в проведении аукциона может быть принято не позднее, чем за 3 дня до даты проведения аукци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</w:t>
      </w:r>
      <w:r>
        <w:rPr>
          <w:sz w:val="28"/>
          <w:szCs w:val="28"/>
          <w:lang w:eastAsia="ru-RU"/>
        </w:rPr>
        <w:t>Отделу по управлению муниципальным имуществом</w:t>
      </w:r>
      <w:r>
        <w:rPr>
          <w:sz w:val="28"/>
          <w:szCs w:val="28"/>
        </w:rPr>
        <w:t xml:space="preserve"> по итогам аукциона подготовить договор  аренды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воринского муниципального района-начальника отдела по УМИ Мосину Э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/>
      </w:pPr>
      <w:r>
        <w:rPr>
          <w:sz w:val="28"/>
          <w:szCs w:val="28"/>
        </w:rPr>
        <w:t>Глава администрации Поворинского</w:t>
      </w:r>
    </w:p>
    <w:p>
      <w:pPr>
        <w:pStyle w:val="Normal"/>
        <w:ind w:left="-135" w:hanging="0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   А. А. Зимоглядов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10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284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eastAsia="Andale Sans UI;Times New Roman"/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17:00Z</dcterms:created>
  <dc:creator>user</dc:creator>
  <dc:description/>
  <cp:keywords/>
  <dc:language>en-US</dc:language>
  <cp:lastModifiedBy>RePack by Diakov</cp:lastModifiedBy>
  <cp:lastPrinted>2025-05-12T13:27:00Z</cp:lastPrinted>
  <dcterms:modified xsi:type="dcterms:W3CDTF">2025-05-12T10:28:00Z</dcterms:modified>
  <cp:revision>22</cp:revision>
  <dc:subject/>
  <dc:title>АДМИНИСТРАЦИЯ ПОВОРИНСКОГО МУНИЦИПАЛЬНОГО РАЙОНА</dc:title>
</cp:coreProperties>
</file>