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34590</wp:posOffset>
            </wp:positionH>
            <wp:positionV relativeFrom="paragraph">
              <wp:posOffset>-458470</wp:posOffset>
            </wp:positionV>
            <wp:extent cx="888365" cy="57150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63" r="-4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5.2025 г. №  1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ежегодном отчете главы Поворинского муниципальн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Уставом Поворинского муниципального района, Совет народных депутатов Повори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ежегодный отчет о результатах деятельности главы Поворинского муниципального района в 2024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работу главы Поворинского муниципального района в 2024 году удовлетворитель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фициально обнародовать данное решение в Вестнике органов местного самоуправления Поворинского муниципального района Воронеж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вор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Б.Н. Авер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вор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.05.2025 г. № 16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результатах деятельности </w:t>
      </w:r>
    </w:p>
    <w:p>
      <w:pPr>
        <w:pStyle w:val="Style16"/>
        <w:shd w:fill="FFFFFF" w:val="clear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Поворинского муниципального района </w:t>
      </w:r>
    </w:p>
    <w:p>
      <w:pPr>
        <w:pStyle w:val="Style16"/>
        <w:shd w:fill="FFFFFF" w:val="clear"/>
        <w:spacing w:before="0" w:after="0"/>
        <w:ind w:firstLine="567"/>
        <w:jc w:val="center"/>
        <w:rPr/>
      </w:pPr>
      <w:r>
        <w:rPr>
          <w:b/>
          <w:sz w:val="28"/>
          <w:szCs w:val="28"/>
        </w:rPr>
        <w:t>в 2024 году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ие сведения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оворинского районного Совета народных депутатов Воронежской области основывается на исполнении полномочий Федерального закона «Об общих принципах организации местного самоуправления в Российской Федерации», Устава Поворинского муниципального района и Регламента Совета народных депутатов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</w:rPr>
        <w:t>В Совете народных депутатов работают 24 депутата, осуществляя свои полномочия на непостоянной основе, т.е. на общественных началах, совмещая депутатскую деятельность с выполнением трудовых обязанностей по месту основной работы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</w:rPr>
        <w:t>Одной из основных задач Совета депутатов было формирование и совершенствование необходимой нормативно-правовой базы для обеспечения деятельности органов местного самоуправления района в условиях меняющегося законодательства. За отчетный период потребовалось принятие ряда новых нормативно-правовых актов и внесение изменений в уже существующие НПА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инятие нормативно - правовых актов является ключевой составляющей работы депутатского корпуса, обеспечивающей устойчивое развитие экономики и социальной политики, являющейся основой эффективной жизнедеятельности для полного и качественного удовлетворения запросов населения. Над нормативно-правовой базой депутатский корпус работает совместно с администрацией Поворинского района, Прокуратурой района и др. структурами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Совета депутатов осуществлялась и в других формах: разработка проектов решений; анализ проектов нормативно-правовых актов, выносимых на рассмотрение Совета; подготовка замечаний, проведение заседаний постоянных депутатских комиссий; контроль за исполнением ранее принятых решений; участие в рабочих совещаниях администрации района, в районных, областных мероприятиях, в заседаниях общественных организаций района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атистическая информация о нормотворческой деятельности Совета депутатов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формой работы являются очередные заседания сессии районного Совета депутатов, которые обычно проводятся согласно утвержденному на календарный год плану работы, не реже чем 1 раз в квартал (4 раза в год). Но, как показывает практика, необходимость в заседаниях Совета существенно выше, в связи с этим заседания сессий проходят практически ежемесячно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едания Совета открыты для всех заинтересованных лиц, с соблюдением норм Регламента. На заседаниях присутствуют Глава администрации муниципального образования, заместители, начальники отделов администрации, работники прокуратуры Поворинского района, главы поселений, и другие представители общественности, в зависимости от рассматриваемых вопросов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</w:rPr>
        <w:t>В 2024 году проведено 8 заседаний. Принято 46 решения. Из них 30 решений носят нормативный характер, остальные - организационные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вопросы, вносимые на рассмотрение представительного органа касались социально-экономического развития района, бюджета, порядка управления и распоряжения муниципальной собственностью, внесения изменений и дополнений в муниципальные правовые акты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ях районного Совета заслушивались отчеты и информации руководителей структурных подразделений администрации района, руководителей муниципальных учреждений и др. За истекший год депутаты заслушали информацию по следующим темам:</w:t>
      </w:r>
    </w:p>
    <w:p>
      <w:pPr>
        <w:pStyle w:val="Normal"/>
        <w:numPr>
          <w:ilvl w:val="0"/>
          <w:numId w:val="3"/>
        </w:numPr>
        <w:spacing w:before="0" w:after="280"/>
        <w:ind w:left="720" w:firstLine="567"/>
        <w:jc w:val="both"/>
        <w:rPr/>
      </w:pPr>
      <w:r>
        <w:rPr>
          <w:sz w:val="28"/>
          <w:szCs w:val="28"/>
        </w:rPr>
        <w:t>отчет Главы администрации Поворинского  района по итогам деятельности в 2023 году</w:t>
      </w:r>
    </w:p>
    <w:p>
      <w:pPr>
        <w:pStyle w:val="Normal"/>
        <w:numPr>
          <w:ilvl w:val="0"/>
          <w:numId w:val="2"/>
        </w:numPr>
        <w:spacing w:before="0" w:after="280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 начальника ОМВД России по Поворинскому району Н.А. Глуховского «</w:t>
      </w:r>
      <w:r>
        <w:rPr>
          <w:spacing w:val="-1"/>
          <w:sz w:val="28"/>
          <w:szCs w:val="28"/>
        </w:rPr>
        <w:t>О состоянии преступности и охраны общественного порядка на территории Поворинского муниципального района Воронежской области за 2023 год</w:t>
      </w:r>
      <w:r>
        <w:rPr>
          <w:sz w:val="28"/>
          <w:szCs w:val="28"/>
        </w:rPr>
        <w:t>»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проекты решений, имеющие нормативно-правовой характер, проходят антикоррупционную экспертизу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же нормативные правовые акты Совета направляются на экспертизу в Прокуратуру. Представители прокуратуры приглашаются на заседания. Это позволяет не допускать установления незаконных норм в решениях Совета депутатов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</w:rPr>
        <w:t>В рамках реализации областного закона «</w:t>
      </w:r>
      <w:r>
        <w:rPr>
          <w:bCs/>
          <w:color w:val="444444"/>
          <w:sz w:val="28"/>
          <w:szCs w:val="28"/>
          <w:shd w:fill="FFFFFF" w:val="clear"/>
        </w:rPr>
        <w:t>О регистре муниципальных нормативных правовых актов Воронежской области</w:t>
      </w:r>
      <w:r>
        <w:rPr>
          <w:sz w:val="28"/>
          <w:szCs w:val="28"/>
        </w:rPr>
        <w:t>» муниципальные нормативные правовые акты Совета депутатов в установленный законом срок направлялись в Правовое управление Правительства Воронежской области. Претензий и замечаний со стороны Управления по данному направлению работы в 2024 году не поступало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</w:rPr>
        <w:t>Всего для включения в областной регистр направлено 30 решений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мимо нормотворческой деятельности, аппарат Совета депутатов работает с запросами и письмами органов власти, прокуратурой Поворинского района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бота постоянных депутатских комиссий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редварительного рассмотрения и подготовки вопросов, относящихся к компетенции районного Совета народных депутатов работают постоянные депутатские комиссии а также рабочие группы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путатские комиссии и рабочие группы работают в соответствии с Регламентом и рассматривают вопросы, актуальные для населения района. На этих заседаниях происходит детальное обсуждение проблем, депутаты рассматривают проекты решений и другие вопросы перед вынесением их на сессию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</w:rPr>
        <w:t>В процессе работы депутаты вносят предложения и замечания по рассматриваемым вопросам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став муниципального района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 нормативным правовым актом муниципального образования является Устав. Принятие Устава и внесение в него изменений находится в исключительной компетенции представительного органа. Этот документ регулирует отношения, которые касаются всех сфер жизни местного самоуправления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</w:rPr>
        <w:t>С целью приведения в соответствие с изменениями действующего законодательства Советом депутатов разработаны и внесены изменения в основополагающий нормативный документ, регулирующий деятельность муниципального образования – Устав Поворинского муниципального района. Всего в отчетном периоде принято 2 решения о внесении изменений в Устав, включающее в себя важнейшие изменения в федеральном законодательстве. Изменения были зарегистрированы Управлением Министерства юстиции Российской Федерации по Воронежской области, официально обнародованы и вступили в законную силу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юджет муниципального района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и важнейших муниципальных правовых актов, утвержденных Советом депутатов - бюджет муниципального образования и решения о внесении изменений и дополнений в бюджет. Это документ, обеспечивающий жизнедеятельность всего муниципального образования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</w:rPr>
        <w:t>В соответствии с полномочиями Совета в 2024 году единогласно одобрен отчет об исполнении бюджета за 2023 год и утвержден бюджет муниципального образования на 2025 и два последующих года 2026 и 2027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носились поправки, связанные в основном с необходимостью корректировки показателей при поступлении субсидий и субвенций из регионального бюджета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визионная комиссия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</w:rPr>
        <w:t>Для обеспечения внешнего финансового контроля за формированием и исполнением местного бюджета в Поворинском районе осуществляет свои полномочия Ревизионная комиссия, деятельность которой в 2024 году осуществлялась на основании плана работы. Проведение контрольных и экспертно-аналитических мероприятий в 2024 году осуществлено в полном объеме в соответствии с Планом работы Контрольно-счетного органа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году контрольные мероприятия проводились в органах местного самоуправления, учреждениях, получающих средства федерального, областного бюджетов и бюджета района, а также использующих имущество, находящееся в муниципальной собственности. 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кларационная кампания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в рамках выполнения мероприятий по профилактике и предупреждению коррупции, в том числе в целях реализации Федерального закона от 25 декабря 2008 года № 273-ФЗ «О противодействии коррупции», депутатами Поворинского районного Совета депутатов своевременно были предоставлены сведения о доходах, расходах, об имуществе и обязательствах имущественного характера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нформационная открытость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информирование населения Поворинского района о деятельности районного Совета депутатов осуществлялось в следующих направлениях: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</w:rPr>
        <w:t>- вопросы, обсуждаемые на заседаниях Совета, касающиеся нормативно-правовой базы района и принятые в рамках этой работы решения своевременно опубликовывались на официальном сайте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вопросам бюджета и Устава муниципального образования проводились публичные слушания, целью которых является информирование населения муниципального образования о наиболее важных вопросах, по которым надлежит принять соответствующее решение и выявить мнение населения. Так, при внесении изменений и дополнений в Устав, были в полном объеме учтены инициативы граждан, выступивших с предложениями относительно некоторых статей Устава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</w:rPr>
        <w:t>- у Совета народных депутатов ведется официальная страничка в социальной сети ВКонтакте, где для удобства жителей района размещается информация о работе Совета, объявления и новости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ращения граждан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очется сказать, что на депутатов возлагается важная задача - обеспечение взаимодействия населения с органами местного самоуправления, представление интересов избирателей в муниципальных и государственных органах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</w:rPr>
        <w:t xml:space="preserve">В 2024 году велась работа с обращениями граждан, все обращения приняты в работу, по некоторым были сделаны дополнительные запросы и даны ответы. 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ение депутатской деятельности не предполагает дополнительных гарантий, привилегий и т.п., но депутат должен всегда знать, что его избрали жители, ради которых он должен работать: участвовать в заседаниях Совета, комиссий, общественно-политических мероприятиях, проводить приемы граждан, работать с заявлениями и жалобами.</w:t>
        <w:br/>
      </w:r>
    </w:p>
    <w:p>
      <w:pPr>
        <w:pStyle w:val="Normal"/>
        <w:ind w:firstLine="567"/>
        <w:jc w:val="both"/>
        <w:rPr>
          <w:rFonts w:ascii="Arial" w:hAnsi="Arial" w:cs="Arial"/>
          <w:color w:val="1C1C1C"/>
        </w:rPr>
      </w:pPr>
      <w:r>
        <w:rPr>
          <w:b/>
          <w:bCs/>
          <w:i/>
          <w:iCs/>
          <w:color w:val="1C1C1C"/>
          <w:sz w:val="28"/>
          <w:szCs w:val="28"/>
        </w:rPr>
        <w:t>Уважаемые жители Поворинского района! </w:t>
        <w:br/>
      </w:r>
      <w:r>
        <w:rPr>
          <w:color w:val="1C1C1C"/>
          <w:sz w:val="28"/>
          <w:szCs w:val="28"/>
        </w:rPr>
        <w:br/>
      </w:r>
      <w:r>
        <w:rPr>
          <w:b/>
          <w:bCs/>
          <w:i/>
          <w:iCs/>
          <w:color w:val="1C1C1C"/>
          <w:sz w:val="28"/>
          <w:szCs w:val="28"/>
        </w:rPr>
        <w:t>Убежден, что все мы с высокой степенью ответственности продолжим свою работу и единой командой совместно с Главой администрации района, сотрудниками администрации района, вами, уважаемые избиратели и направим силы и возможности на улучшение социально-экономической ситуации нашего муниципального образования. Наши депутаты разные по возрасту, роду занятий, убеждениям, знаниям, политическим взглядам, но все в одинаковой степени ответственны и неравнодушны к районным делам, нуждам населения.</w:t>
        <w:br/>
        <w:t>Наша первоочередная задача – сделать все от нас зависящее для процветания нашего района и создания условий для жизни наших избирателей.</w:t>
        <w:br/>
        <w:t>Успех района – это результат совместного труда администрации района, поселений, депутатов всех уровней, тружеников нашего района.</w:t>
        <w:br/>
        <w:t xml:space="preserve">От имени депутатов выражаю слова благодарности администрации Поворинского района, Воронежской областной Думе, Главам поселений, депутатам сельских поселений, силовым структурам, общественным организациям района за сотрудничество в нашей общей работе на благо жителей Поворинского района. </w:t>
      </w:r>
      <w:r>
        <w:rPr>
          <w:rFonts w:cs="Arial" w:ascii="Arial" w:hAnsi="Arial"/>
          <w:b/>
          <w:bCs/>
          <w:i/>
          <w:iCs/>
          <w:color w:val="1C1C1C"/>
        </w:rPr>
        <w:br/>
      </w:r>
    </w:p>
    <w:p>
      <w:pPr>
        <w:pStyle w:val="Normal"/>
        <w:rPr>
          <w:rFonts w:ascii="Arial" w:hAnsi="Arial" w:cs="Arial"/>
          <w:color w:val="1C1C1C"/>
        </w:rPr>
      </w:pPr>
      <w:r>
        <w:rPr>
          <w:rFonts w:cs="Arial" w:ascii="Arial" w:hAnsi="Arial"/>
          <w:color w:val="1C1C1C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CharacterStyle1">
    <w:name w:val="Character Style 1"/>
    <w:qFormat/>
    <w:rPr>
      <w:rFonts w:ascii="Arial" w:hAnsi="Arial" w:cs="Arial"/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Маркированный список"/>
    <w:basedOn w:val="Normal"/>
    <w:qFormat/>
    <w:pPr>
      <w:numPr>
        <w:ilvl w:val="0"/>
        <w:numId w:val="1"/>
      </w:numPr>
      <w:spacing w:lineRule="auto" w:line="276" w:before="0" w:after="200"/>
      <w:contextualSpacing/>
    </w:pPr>
    <w:rPr>
      <w:rFonts w:ascii="Calibri" w:hAnsi="Calibri" w:cs="Calibri"/>
      <w:sz w:val="22"/>
      <w:szCs w:val="22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8:41:00Z</dcterms:created>
  <dc:creator>user</dc:creator>
  <dc:description/>
  <cp:keywords/>
  <dc:language>en-US</dc:language>
  <cp:lastModifiedBy>Пользователь</cp:lastModifiedBy>
  <cp:lastPrinted>2024-03-26T09:01:00Z</cp:lastPrinted>
  <dcterms:modified xsi:type="dcterms:W3CDTF">2025-05-29T08:17:00Z</dcterms:modified>
  <cp:revision>8</cp:revision>
  <dc:subject/>
  <dc:title>СОВЕТ НАРОДНЫХ ДЕПУТАТОВ</dc:title>
</cp:coreProperties>
</file>