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63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914400" cy="6858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ОВОРИНСКОГО  МУНИЦИПАЛЬНОГО РАЙОН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   29.05.2025 г.  № 16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 внесении изменений в решение Совета народных депутатов Поворинского муниципального района </w:t>
            </w:r>
            <w:r>
              <w:rPr>
                <w:sz w:val="28"/>
                <w:szCs w:val="28"/>
              </w:rPr>
              <w:t>от 19.12.2024 № 134</w:t>
            </w:r>
            <w:r>
              <w:rPr>
                <w:bCs/>
                <w:sz w:val="28"/>
                <w:szCs w:val="28"/>
              </w:rPr>
              <w:t xml:space="preserve"> «О бюджете Поворинского муниципального  района  на 2025 год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и плановый период 2026 и 2027 годов»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народных депутатов Поворинского муниципального района от 19.12.2024 № 134  «О бюджете Поворинского муниципального района на 2025 год и плановый период 2026 и 2027 годов» следующие изменения:</w:t>
      </w:r>
    </w:p>
    <w:p>
      <w:pPr>
        <w:pStyle w:val="TextBody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 статье 1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в части 1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в пункте 1;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в абзаце первом цифры «1038385,9» заменить цифрами «1049585,9»; цифры «769708,0» заменить цифрами «777708,0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в абзаце втором цифры «746987,1» заменить цифрами «754987,1»; цифры «143118,4» заменить цифрами «151118,4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в пункте 2 цифры «1087055,0» заменить цифрами «1117465,5»;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в пункте 3 цифры «48669,1» заменить цифрами «67879,6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ab/>
        <w:t>2)В статье 4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в части 4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цифры «34758,2» заменить цифрами «34722,6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TextBody"/>
        <w:rPr/>
      </w:pPr>
      <w:r>
        <w:rPr>
          <w:bCs/>
          <w:sz w:val="28"/>
          <w:szCs w:val="28"/>
        </w:rPr>
        <w:tab/>
        <w:t>3)В статье 6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в части 2;</w:t>
      </w:r>
    </w:p>
    <w:p>
      <w:pPr>
        <w:pStyle w:val="TextBody"/>
        <w:ind w:firstLine="708"/>
        <w:rPr/>
      </w:pPr>
      <w:r>
        <w:rPr>
          <w:bCs/>
          <w:sz w:val="28"/>
          <w:szCs w:val="28"/>
        </w:rPr>
        <w:t>-в абзаце первом  цифры «129799,2» заменить цифрами «140476,6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в абзаце третьем  цифры «115865,2» заменить цифрами «126542,6»</w:t>
      </w:r>
    </w:p>
    <w:p>
      <w:pPr>
        <w:pStyle w:val="TextBody"/>
        <w:rPr/>
      </w:pPr>
      <w:r>
        <w:rPr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4) Приложение № 1 «Источники внутреннего финансирования дефицита бюджета Поворинского муниципального района на 2025 год и плановый период 2026 и 2027 годов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right="-1" w:hanging="0"/>
              <w:jc w:val="right"/>
              <w:rPr/>
            </w:pPr>
            <w:r>
              <w:rPr/>
              <w:t xml:space="preserve">«Приложение № 1 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460" w:right="-1" w:hanging="0"/>
              <w:jc w:val="both"/>
              <w:rPr/>
            </w:pPr>
            <w:r>
              <w:rPr/>
              <w:t>к решению Совета народных депутатов Поворинского муниципального района «О бюджете Поворинского муниципального района на 2025 год и на плановый период 2026 и 2027 годов»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460" w:right="-1" w:hanging="0"/>
              <w:jc w:val="both"/>
              <w:rPr/>
            </w:pPr>
            <w:r>
              <w:rPr/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19.12.2024г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№ 1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ConsPlusTitle"/>
        <w:ind w:left="709" w:right="84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точники внутреннего финансирования дефицита бюджета Поворинского муниципального района  на 2025 год и плановый период 2026 и 2027 год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  <w:t>(тыс.руб.)</w:t>
      </w:r>
    </w:p>
    <w:tbl>
      <w:tblPr>
        <w:tblW w:w="5400" w:type="pct"/>
        <w:jc w:val="left"/>
        <w:tblInd w:w="-90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9"/>
        <w:gridCol w:w="2660"/>
        <w:gridCol w:w="2661"/>
        <w:gridCol w:w="1457"/>
        <w:gridCol w:w="1398"/>
        <w:gridCol w:w="1398"/>
      </w:tblGrid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                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классифик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 879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00 0000 8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05 0000 8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 879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5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5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049 585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71 383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414 536,6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</w:t>
            </w:r>
            <w:r>
              <w:rPr>
                <w:lang w:val="en-US"/>
              </w:rPr>
              <w:t>5</w:t>
            </w:r>
            <w:r>
              <w:rPr/>
              <w:t xml:space="preserve"> 0000 5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049 585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971 383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414 536,6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17 465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1383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4536,6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</w:t>
            </w:r>
            <w:r>
              <w:rPr>
                <w:lang w:val="en-US"/>
              </w:rPr>
              <w:t>5</w:t>
            </w:r>
            <w:r>
              <w:rPr/>
              <w:t xml:space="preserve"> 0000 6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17 465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1383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4536,6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5 02 00 0000 6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».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</w:rPr>
        <w:t xml:space="preserve">             </w:t>
      </w:r>
      <w:r>
        <w:rPr/>
        <w:t xml:space="preserve">                                           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124700</wp:posOffset>
                </wp:positionH>
                <wp:positionV relativeFrom="paragraph">
                  <wp:posOffset>83820</wp:posOffset>
                </wp:positionV>
                <wp:extent cx="111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6.6pt" to="648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801100</wp:posOffset>
                </wp:positionH>
                <wp:positionV relativeFrom="paragraph">
                  <wp:posOffset>83820</wp:posOffset>
                </wp:positionV>
                <wp:extent cx="628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6.6pt" to="742.4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В приложении № 2 «Доходы бюджета муниципального района по кодам видов доходов, подвидов доходов на 2025 год и плановый период 2026 и 2027 годов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код показателя «000 8 50 00000 00 0000 000» «Всего», в столбце «2025 год» цифры «1038385,9» заменить цифрами «1049585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код показателя «</w:t>
      </w:r>
      <w:r>
        <w:rPr>
          <w:bCs/>
          <w:sz w:val="28"/>
          <w:szCs w:val="28"/>
        </w:rPr>
        <w:t>000 1 00 00000 00 0000 000</w:t>
      </w:r>
      <w:r>
        <w:rPr>
          <w:sz w:val="28"/>
          <w:szCs w:val="28"/>
        </w:rPr>
        <w:t>» «Налоговые и неналоговые доходы», в столбце «2025 год» цифры «268677,9», заменить цифрами «271877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код показателя «</w:t>
      </w:r>
      <w:r>
        <w:rPr>
          <w:bCs/>
          <w:sz w:val="28"/>
          <w:szCs w:val="28"/>
        </w:rPr>
        <w:t>000 1 05 00000 00 0000 000</w:t>
      </w:r>
      <w:r>
        <w:rPr>
          <w:sz w:val="28"/>
          <w:szCs w:val="28"/>
        </w:rPr>
        <w:t>» «</w:t>
      </w:r>
      <w:r>
        <w:rPr>
          <w:bCs/>
          <w:sz w:val="28"/>
          <w:szCs w:val="28"/>
        </w:rPr>
        <w:t>НАЛОГИ НА СОВОКУПНЫЙ ДОХОД</w:t>
      </w:r>
      <w:r>
        <w:rPr>
          <w:sz w:val="28"/>
          <w:szCs w:val="28"/>
        </w:rPr>
        <w:t>», в столбце «2025 год» цифры «</w:t>
      </w:r>
      <w:r>
        <w:rPr>
          <w:bCs/>
          <w:sz w:val="28"/>
          <w:szCs w:val="28"/>
        </w:rPr>
        <w:t>18517,0</w:t>
      </w:r>
      <w:r>
        <w:rPr>
          <w:sz w:val="28"/>
          <w:szCs w:val="28"/>
        </w:rPr>
        <w:t>», заменить цифрами «18703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код показателя «</w:t>
      </w:r>
      <w:r>
        <w:rPr>
          <w:bCs/>
          <w:sz w:val="28"/>
          <w:szCs w:val="28"/>
        </w:rPr>
        <w:t>000 1 05 03000 01 0000 110</w:t>
      </w:r>
      <w:r>
        <w:rPr>
          <w:sz w:val="28"/>
          <w:szCs w:val="28"/>
        </w:rPr>
        <w:t>» «</w:t>
      </w:r>
      <w:r>
        <w:rPr>
          <w:bCs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>», в столбце «2025 год» цифры «</w:t>
      </w:r>
      <w:r>
        <w:rPr>
          <w:bCs/>
          <w:sz w:val="28"/>
          <w:szCs w:val="28"/>
        </w:rPr>
        <w:t>7020,0</w:t>
      </w:r>
      <w:r>
        <w:rPr>
          <w:sz w:val="28"/>
          <w:szCs w:val="28"/>
        </w:rPr>
        <w:t>», заменить цифрами «7777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код показателя «</w:t>
      </w:r>
      <w:r>
        <w:rPr>
          <w:bCs/>
          <w:sz w:val="28"/>
          <w:szCs w:val="28"/>
        </w:rPr>
        <w:t>000 1 05 03010 01 0000 110</w:t>
      </w:r>
      <w:r>
        <w:rPr>
          <w:sz w:val="28"/>
          <w:szCs w:val="28"/>
        </w:rPr>
        <w:t>» «</w:t>
      </w:r>
      <w:r>
        <w:rPr>
          <w:bCs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>», в столбце «2025 год» цифры «</w:t>
      </w:r>
      <w:r>
        <w:rPr>
          <w:bCs/>
          <w:sz w:val="28"/>
          <w:szCs w:val="28"/>
        </w:rPr>
        <w:t>7020,0</w:t>
      </w:r>
      <w:r>
        <w:rPr>
          <w:sz w:val="28"/>
          <w:szCs w:val="28"/>
        </w:rPr>
        <w:t>», заменить цифрами «7777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код показателя «</w:t>
      </w:r>
      <w:r>
        <w:rPr>
          <w:bCs/>
          <w:sz w:val="28"/>
          <w:szCs w:val="28"/>
        </w:rPr>
        <w:t>000 1 05 04000 02 0000 110</w:t>
      </w:r>
      <w:r>
        <w:rPr>
          <w:sz w:val="28"/>
          <w:szCs w:val="28"/>
        </w:rPr>
        <w:t>» «</w:t>
      </w:r>
      <w:r>
        <w:rPr>
          <w:bCs/>
          <w:sz w:val="28"/>
          <w:szCs w:val="28"/>
        </w:rPr>
        <w:t>Налог, взимаемый в связи с применением  патентной системы налогообложения</w:t>
      </w:r>
      <w:r>
        <w:rPr>
          <w:sz w:val="28"/>
          <w:szCs w:val="28"/>
        </w:rPr>
        <w:t>», в столбце «2025 год» цифры «</w:t>
      </w:r>
      <w:r>
        <w:rPr>
          <w:bCs/>
          <w:sz w:val="28"/>
          <w:szCs w:val="28"/>
        </w:rPr>
        <w:t>2952,0</w:t>
      </w:r>
      <w:r>
        <w:rPr>
          <w:sz w:val="28"/>
          <w:szCs w:val="28"/>
        </w:rPr>
        <w:t>», заменить цифрами «3138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код показателя «</w:t>
      </w:r>
      <w:r>
        <w:rPr>
          <w:bCs/>
          <w:sz w:val="28"/>
          <w:szCs w:val="28"/>
        </w:rPr>
        <w:t>000 1 05 04020 02 0000 110</w:t>
      </w:r>
      <w:r>
        <w:rPr>
          <w:sz w:val="28"/>
          <w:szCs w:val="28"/>
        </w:rPr>
        <w:t>» «</w:t>
      </w:r>
      <w:r>
        <w:rPr>
          <w:bCs/>
          <w:sz w:val="28"/>
          <w:szCs w:val="28"/>
        </w:rPr>
        <w:t>Налог, взимаемый в связи с применением  патентной системы налогообложения, зачисляемый в муниципальные районы</w:t>
      </w:r>
      <w:r>
        <w:rPr>
          <w:sz w:val="28"/>
          <w:szCs w:val="28"/>
        </w:rPr>
        <w:t>», в столбце «2025 год» цифры «</w:t>
      </w:r>
      <w:r>
        <w:rPr>
          <w:bCs/>
          <w:sz w:val="28"/>
          <w:szCs w:val="28"/>
        </w:rPr>
        <w:t>2952,0</w:t>
      </w:r>
      <w:r>
        <w:rPr>
          <w:sz w:val="28"/>
          <w:szCs w:val="28"/>
        </w:rPr>
        <w:t>», заменить цифрами «3138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код показателя «</w:t>
      </w:r>
      <w:r>
        <w:rPr>
          <w:bCs/>
          <w:sz w:val="28"/>
          <w:szCs w:val="28"/>
        </w:rPr>
        <w:t>000 1 08 00000 00 0000 000</w:t>
      </w:r>
      <w:r>
        <w:rPr>
          <w:sz w:val="28"/>
          <w:szCs w:val="28"/>
        </w:rPr>
        <w:t>» «</w:t>
      </w:r>
      <w:r>
        <w:rPr>
          <w:bCs/>
          <w:sz w:val="28"/>
          <w:szCs w:val="28"/>
        </w:rPr>
        <w:t>ГОСУДАРСТВЕННАЯ ПОШЛИНА</w:t>
      </w:r>
      <w:r>
        <w:rPr>
          <w:sz w:val="28"/>
          <w:szCs w:val="28"/>
        </w:rPr>
        <w:t>», в столбце «2025 год» цифры «3064</w:t>
      </w:r>
      <w:r>
        <w:rPr>
          <w:bCs/>
          <w:sz w:val="28"/>
          <w:szCs w:val="28"/>
        </w:rPr>
        <w:t>,0</w:t>
      </w:r>
      <w:r>
        <w:rPr>
          <w:sz w:val="28"/>
          <w:szCs w:val="28"/>
        </w:rPr>
        <w:t>», заменить цифрами «3584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код показателя «</w:t>
      </w:r>
      <w:r>
        <w:rPr>
          <w:bCs/>
          <w:sz w:val="28"/>
          <w:szCs w:val="28"/>
        </w:rPr>
        <w:t>000 1 08 03000 01 0000 110</w:t>
      </w:r>
      <w:r>
        <w:rPr>
          <w:sz w:val="28"/>
          <w:szCs w:val="28"/>
        </w:rPr>
        <w:t>» «</w:t>
      </w:r>
      <w:r>
        <w:rPr>
          <w:bCs/>
          <w:sz w:val="28"/>
          <w:szCs w:val="28"/>
        </w:rPr>
        <w:t>Государственная пошлина по делам, рассматриваемым в судах общей юрисдикции, мировыми судьями</w:t>
      </w:r>
      <w:r>
        <w:rPr>
          <w:sz w:val="28"/>
          <w:szCs w:val="28"/>
        </w:rPr>
        <w:t>», в столбце «2025 год» цифры «3064</w:t>
      </w:r>
      <w:r>
        <w:rPr>
          <w:bCs/>
          <w:sz w:val="28"/>
          <w:szCs w:val="28"/>
        </w:rPr>
        <w:t>,0</w:t>
      </w:r>
      <w:r>
        <w:rPr>
          <w:sz w:val="28"/>
          <w:szCs w:val="28"/>
        </w:rPr>
        <w:t>», заменить цифрами «3584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код показателя «</w:t>
      </w:r>
      <w:r>
        <w:rPr>
          <w:bCs/>
          <w:sz w:val="28"/>
          <w:szCs w:val="28"/>
        </w:rPr>
        <w:t>000 1 08 03010 01 0000 110</w:t>
      </w:r>
      <w:r>
        <w:rPr>
          <w:sz w:val="28"/>
          <w:szCs w:val="28"/>
        </w:rPr>
        <w:t>» «</w:t>
      </w:r>
      <w:r>
        <w:rPr>
          <w:bCs/>
          <w:sz w:val="28"/>
          <w:szCs w:val="28"/>
        </w:rPr>
        <w:t>Государственная пошлина по делам, рассматриваемым в судах общей юрисдикции, мировыми судьями (за исключением Суда Российской Федерации)</w:t>
      </w:r>
      <w:r>
        <w:rPr>
          <w:sz w:val="28"/>
          <w:szCs w:val="28"/>
        </w:rPr>
        <w:t>», в столбце «2025 год» цифры «3064</w:t>
      </w:r>
      <w:r>
        <w:rPr>
          <w:bCs/>
          <w:sz w:val="28"/>
          <w:szCs w:val="28"/>
        </w:rPr>
        <w:t>,0</w:t>
      </w:r>
      <w:r>
        <w:rPr>
          <w:sz w:val="28"/>
          <w:szCs w:val="28"/>
        </w:rPr>
        <w:t>», заменить цифрами «3584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 код показателя «</w:t>
      </w:r>
      <w:r>
        <w:rPr>
          <w:bCs/>
          <w:sz w:val="28"/>
          <w:szCs w:val="28"/>
        </w:rPr>
        <w:t>000 1 13 02995 05 0000 130</w:t>
      </w:r>
      <w:r>
        <w:rPr>
          <w:sz w:val="28"/>
          <w:szCs w:val="28"/>
        </w:rPr>
        <w:t>» «Прочие доходы от компенсации затрат бюджетов муниципальных районов», в столбце «2025 год» цифры «200</w:t>
      </w:r>
      <w:r>
        <w:rPr>
          <w:bCs/>
          <w:sz w:val="28"/>
          <w:szCs w:val="28"/>
        </w:rPr>
        <w:t>,0</w:t>
      </w:r>
      <w:r>
        <w:rPr>
          <w:sz w:val="28"/>
          <w:szCs w:val="28"/>
        </w:rPr>
        <w:t>», в столбце «2026 год» цифры «200</w:t>
      </w:r>
      <w:r>
        <w:rPr>
          <w:bCs/>
          <w:sz w:val="28"/>
          <w:szCs w:val="28"/>
        </w:rPr>
        <w:t>,0</w:t>
      </w:r>
      <w:r>
        <w:rPr>
          <w:sz w:val="28"/>
          <w:szCs w:val="28"/>
        </w:rPr>
        <w:t>»,  в столбце «2027 год» цифры «200</w:t>
      </w:r>
      <w:r>
        <w:rPr>
          <w:bCs/>
          <w:sz w:val="28"/>
          <w:szCs w:val="28"/>
        </w:rPr>
        <w:t>,0</w:t>
      </w:r>
      <w:r>
        <w:rPr>
          <w:sz w:val="28"/>
          <w:szCs w:val="28"/>
        </w:rPr>
        <w:t>», добавить строк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992"/>
        <w:gridCol w:w="852"/>
        <w:gridCol w:w="85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 xml:space="preserve">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 xml:space="preserve"> 06000 0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 xml:space="preserve"> 06010 0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 xml:space="preserve"> 06013 05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код показателя «</w:t>
      </w:r>
      <w:r>
        <w:rPr>
          <w:bCs/>
          <w:sz w:val="28"/>
          <w:szCs w:val="28"/>
        </w:rPr>
        <w:t>000 2 00 00000 00 0000 000</w:t>
      </w:r>
      <w:r>
        <w:rPr>
          <w:sz w:val="28"/>
          <w:szCs w:val="28"/>
        </w:rPr>
        <w:t>» «Безвозмездные поступления», в столбце «2025 год» цифры «769708,0», заменить цифрами «777708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код показателя «</w:t>
      </w:r>
      <w:r>
        <w:rPr>
          <w:bCs/>
          <w:sz w:val="28"/>
          <w:szCs w:val="28"/>
        </w:rPr>
        <w:t>000 2 02 00000 00 0000 000</w:t>
      </w:r>
      <w:r>
        <w:rPr>
          <w:sz w:val="28"/>
          <w:szCs w:val="28"/>
        </w:rPr>
        <w:t>» «Безвозмездные поступления от других бюджетов бюджетной системы Российской Федерации», в столбце «2025 год» цифры «766298,0», заменить цифрами «774298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код показателя «</w:t>
      </w:r>
      <w:r>
        <w:rPr>
          <w:bCs/>
          <w:sz w:val="28"/>
          <w:szCs w:val="28"/>
        </w:rPr>
        <w:t>000 2 02 20000 00 0000 150</w:t>
      </w:r>
      <w:r>
        <w:rPr>
          <w:sz w:val="28"/>
          <w:szCs w:val="28"/>
        </w:rPr>
        <w:t>» «</w:t>
      </w:r>
      <w:r>
        <w:rPr>
          <w:bCs/>
          <w:sz w:val="28"/>
          <w:szCs w:val="28"/>
        </w:rPr>
        <w:t>Субсидии бюджетам бюджетной системы Российской Федерации (межбюджетные субсидии)</w:t>
      </w:r>
      <w:r>
        <w:rPr>
          <w:sz w:val="28"/>
          <w:szCs w:val="28"/>
        </w:rPr>
        <w:t>», в столбце «2025 год» цифры «143118,4», заменить цифрами «151118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код показателя «</w:t>
      </w:r>
      <w:r>
        <w:rPr>
          <w:bCs/>
          <w:sz w:val="28"/>
          <w:szCs w:val="28"/>
        </w:rPr>
        <w:t>000 2 02 20216 00 0000 150</w:t>
      </w:r>
      <w:r>
        <w:rPr>
          <w:sz w:val="28"/>
          <w:szCs w:val="28"/>
        </w:rPr>
        <w:t>» «</w:t>
      </w:r>
      <w:r>
        <w:rPr>
          <w:bCs/>
          <w:sz w:val="28"/>
          <w:szCs w:val="28"/>
        </w:rPr>
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</w:r>
      <w:r>
        <w:rPr>
          <w:sz w:val="28"/>
          <w:szCs w:val="28"/>
        </w:rPr>
        <w:t>», в столбце «2025 год» цифры «49405,9», заменить цифрами «57405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код показателя «</w:t>
      </w:r>
      <w:r>
        <w:rPr>
          <w:bCs/>
          <w:sz w:val="28"/>
          <w:szCs w:val="28"/>
        </w:rPr>
        <w:t>000 2 02 20216 05 0000 150</w:t>
      </w:r>
      <w:r>
        <w:rPr>
          <w:sz w:val="28"/>
          <w:szCs w:val="28"/>
        </w:rPr>
        <w:t>» «</w:t>
      </w:r>
      <w:r>
        <w:rPr>
          <w:bCs/>
          <w:sz w:val="28"/>
          <w:szCs w:val="28"/>
        </w:rPr>
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</w:r>
      <w:r>
        <w:rPr>
          <w:sz w:val="28"/>
          <w:szCs w:val="28"/>
        </w:rPr>
        <w:t>», в столбце «2025 год» цифры «49405,9», заменить цифрами «57405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В приложении № 4 «Ведомственная структура расходов бюджета Поворинского муниципального района на 2025 год и плановый период 2026 и 2027 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Всего», в столбце «2025 год» цифры «1087055,0» заменить цифрами «1117465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Совет народных депутатов Поворинского муниципального района», ГРБС «910», в столбце «2025 год» цифры «1121,4», заменить цифрами «1246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бщегосударственные вопросы», ГРБС «910», РЗ «01», в столбце «2025 год» цифры «1121,4», заменить цифрами «1246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Функционирование законодательных (представительных) органов государственной власти и представительных органов муниципальных образований», ГРБС «910», РЗ «01», ПР «03», в столбце «2025 год» цифры «1121,4», заменить цифрами «1246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беспечение деятельности Совета народных депутатов по Поворинскому муниципальному району», ГРБС «910», РЗ «01», ПР «03», ЦСР «9600000000», в столбце «2025 год» цифры «1121,4», заменить цифрами «1246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беспечение функций муниципальных органов», ГРБС «910», РЗ «01», ПР «03», ЦСР «9610000000», в столбце «2025 год» цифры «1121,4», заменить цифрами «1246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ГРБС «910», РЗ «01», ПР «03», ЦСР «9610082010», ВР «100», в столбце «2025 год» цифры «1077,5», заменить цифрами «1202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Администрация Поворинского муниципального района», ГРБС «914», в столбце «2025 год» цифры «202498,0» заменить цифрами «218737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», ГРБС «914», РЗ «01», в столбце «2025 год» цифры «79921,8» заменить цифрами «85702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ГРБС «914», РЗ «01», ПР «04», в столбце «2025 год» цифры «40735,9» заменить цифрами «44533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»</w:t>
      </w:r>
      <w:r>
        <w:rPr>
          <w:sz w:val="28"/>
          <w:szCs w:val="28"/>
        </w:rPr>
        <w:t>, ГРБС «914», РЗ «01», ПР «04», ЦСР «0100000000», в столбце «2025 год» цифры «40735,9» заменить цифрами «44533,4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в строке «Подпрограмма «</w:t>
      </w:r>
      <w:r>
        <w:rPr>
          <w:color w:val="000000"/>
          <w:sz w:val="28"/>
          <w:szCs w:val="28"/>
        </w:rPr>
        <w:t>Обеспечение реализации муниципальной программы</w:t>
      </w:r>
      <w:r>
        <w:rPr>
          <w:sz w:val="28"/>
          <w:szCs w:val="28"/>
        </w:rPr>
        <w:t>», ГРБС «914», РЗ «01», ПР «04», ЦСР «0110000000», в столбце «2025 год» цифры «40735,9» заменить цифрами «44533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Мероприятия по материально-техническому и финансовому обеспечению деятельности главы администрации, его заместителей, аппарата администрации Поворинского муниципального района»», ГРБС «914», РЗ «01», ПР «04», ЦСР «0110100000»,  в столбце «2025 год» цифры «40735,9» заменить цифрами «44533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ГРБС «914», РЗ «01», ПР «04», ЦСР «0110182010», ВР «100»,  в столбце «2025 год» цифры «30744,2» заменить цифрами «33818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Расходы на обеспечение </w:t>
      </w:r>
      <w:r>
        <w:rPr>
          <w:bCs/>
          <w:sz w:val="28"/>
          <w:szCs w:val="28"/>
        </w:rPr>
        <w:t>функций муниципальных органов (Закупка товаров, работ и услуг для обеспечения государственных (муниципальных) нужд)»</w:t>
      </w:r>
      <w:r>
        <w:rPr>
          <w:sz w:val="28"/>
          <w:szCs w:val="28"/>
        </w:rPr>
        <w:t>, ГРБС «914», РЗ «01», ПР «04», ЦСР «0110182010», ВР «200»,  в столбце «2025 год» цифры «6831,7» заменить цифрами «7273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Расходы на обеспечение </w:t>
      </w:r>
      <w:r>
        <w:rPr>
          <w:bCs/>
          <w:sz w:val="28"/>
          <w:szCs w:val="28"/>
        </w:rPr>
        <w:t>деятельности главы администрации Поворинского муниципального района</w:t>
      </w:r>
      <w:r>
        <w:rPr>
          <w:bCs/>
        </w:rPr>
        <w:t xml:space="preserve"> </w:t>
      </w:r>
      <w:r>
        <w:rPr>
          <w:color w:val="000000"/>
          <w:sz w:val="28"/>
          <w:szCs w:val="28"/>
        </w:rPr>
        <w:t>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ГРБС «914», РЗ «01», ПР «04», ЦСР «0110182020», ВР «100»,  в столбце «2025 год» цифры «2820,0» заменить цифрами «3101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Другие общегосударственные вопросы</w:t>
      </w:r>
      <w:r>
        <w:rPr>
          <w:sz w:val="28"/>
          <w:szCs w:val="28"/>
        </w:rPr>
        <w:t>», ГРБС «914», РЗ «01», ПР «13», в столбце «2025 год» цифры «39185,9» заменить цифрами «41168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 </w:t>
      </w:r>
      <w:r>
        <w:rPr>
          <w:sz w:val="28"/>
          <w:szCs w:val="28"/>
        </w:rPr>
        <w:t>ГРБС «914», РЗ «01», ПР «13», ЦСР «0100000000», в столбце «2025 год» цифры «39185,9» заменить цифрами «40989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Обеспечение реализации муниципальной программы»</w:t>
      </w:r>
      <w:r>
        <w:rPr>
          <w:sz w:val="28"/>
          <w:szCs w:val="28"/>
        </w:rPr>
        <w:t>», ГРБС «914», РЗ «01», ПР «13», ЦСР «0110000000», в столбце «2025 год» цифры «31730,9» заменить цифрами «33534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</w:t>
      </w:r>
      <w:r>
        <w:rPr>
          <w:sz w:val="28"/>
          <w:szCs w:val="28"/>
        </w:rPr>
        <w:t>Мероприятия по государственным функциям, связанным с общегосударственным управлением», ГРБС «914», РЗ «01», ПР «13», ЦСР «0110200000»,  в столбце «2025 год» цифры «6525,0» заменить цифрами «6639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Выполнение других расходных обязательств (Закупка товаров, работ и услуг для обеспечения государственных (муниципальных нужд)</w:t>
      </w:r>
      <w:r>
        <w:rPr>
          <w:sz w:val="28"/>
          <w:szCs w:val="28"/>
        </w:rPr>
        <w:t>», ГРБС «914», РЗ «01», ПР «13», ЦСР «0110280200», ВР «200»,  в столбце «2025 год» цифры «6500,0» заменить цифрами «6614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</w:t>
      </w:r>
      <w:r>
        <w:rPr>
          <w:sz w:val="28"/>
          <w:szCs w:val="28"/>
        </w:rPr>
        <w:t>Мероприятия по материально-техническому и финансовому обеспечению деятельности МКУ «Обеспечение»», ГРБС «914», РЗ «01», ПР «13», ЦСР «0110300000»,  в столбце «2025 год» цифры «17724,4» заменить цифрами «19413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ГРБС «914», РЗ «01», ПР «13», ЦСР «0110300590», ВР «100»,  в столбце «2025 год» цифры «12878,9» заменить цифрами «14567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ле строки «Расхода на обеспечение функций муниципальных органов на выполнение переда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», ГРБС «914», РЗ «01», ПР «13», ЦСР «0170378090», ВР «100»,  в столбце «2025 год» цифры «587,0», в столбце «2026 год» цифры «609,0», в столбце «2027 год» цифры «631,0» добавить строк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0"/>
        <w:gridCol w:w="540"/>
        <w:gridCol w:w="540"/>
        <w:gridCol w:w="1620"/>
        <w:gridCol w:w="720"/>
        <w:gridCol w:w="963"/>
        <w:gridCol w:w="709"/>
        <w:gridCol w:w="6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Поворинского муниципального района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3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здание условий для обеспечения доступным и комфортным жильем, коммунальными услугами населения Поворинского муниципального района Воронежской области на 2017-203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троительству, реконструкции, капитальному ремонту, ремонту зданий, сооружений и коммунальной инфраструктуры объектов муниципальной собственно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 1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3 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</w:t>
      </w:r>
      <w:r>
        <w:rPr>
          <w:bCs/>
          <w:color w:val="000000"/>
          <w:sz w:val="28"/>
          <w:szCs w:val="28"/>
        </w:rPr>
        <w:t>Национальная безопасность и правоохранительная деятельность</w:t>
      </w:r>
      <w:r>
        <w:rPr>
          <w:sz w:val="28"/>
          <w:szCs w:val="28"/>
        </w:rPr>
        <w:t>», ГРБС «914», РЗ «03», в столбце «2025 год» цифры «8964,3» заменить цифрами «8364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</w:t>
      </w:r>
      <w:r>
        <w:rPr>
          <w:color w:val="000000"/>
          <w:sz w:val="28"/>
          <w:szCs w:val="28"/>
        </w:rPr>
        <w:t>Защита населения и территории от чрезвычайных ситуаций природного и техногенного характера, пожарная безопасность</w:t>
      </w:r>
      <w:r>
        <w:rPr>
          <w:sz w:val="28"/>
          <w:szCs w:val="28"/>
        </w:rPr>
        <w:t>», ГРБС «914», РЗ «03», ПР «10»,  в столбце «2025 год» цифры «8964,3» заменить цифрами «8364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у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</w:t>
      </w:r>
      <w:r>
        <w:rPr>
          <w:color w:val="000000"/>
        </w:rPr>
        <w:t xml:space="preserve"> </w:t>
      </w:r>
      <w:r>
        <w:rPr>
          <w:sz w:val="28"/>
          <w:szCs w:val="28"/>
        </w:rPr>
        <w:t>ГРБС «914», РЗ «03», ПР «10», ЦСР «0100000000», в столбце «2025 год» цифры «4878,2» заменить цифрами «3878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</w:t>
      </w:r>
      <w:r>
        <w:rPr>
          <w:color w:val="000000"/>
          <w:sz w:val="28"/>
          <w:szCs w:val="28"/>
        </w:rPr>
        <w:t>Подпрограмма  «Обеспечение реализации муниципальной программы»</w:t>
      </w:r>
      <w:r>
        <w:rPr>
          <w:sz w:val="28"/>
          <w:szCs w:val="28"/>
        </w:rPr>
        <w:t>», ГРБС «914», РЗ «03», ПР «10», ЦСР «0110000000», в столбце «2025 год» цифры «4878,2» заменить цифрами «3878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Основное мероприятие «Мероприятия по государственным функциям, связанным с общегосударственным управлением»», ГРБС «914», РЗ «03», ПР «10», ЦСР «0110200000», в столбце «2025 год» цифры «4878,2» заменить цифрами «3878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</w:t>
      </w:r>
      <w:r>
        <w:rPr>
          <w:color w:val="000000"/>
          <w:sz w:val="28"/>
          <w:szCs w:val="28"/>
        </w:rPr>
        <w:t xml:space="preserve">Выполнение других расходных обязательств </w:t>
      </w:r>
      <w:r>
        <w:rPr>
          <w:bCs/>
          <w:sz w:val="28"/>
          <w:szCs w:val="28"/>
        </w:rPr>
        <w:t>(</w:t>
      </w:r>
      <w:r>
        <w:rPr>
          <w:color w:val="000000"/>
          <w:sz w:val="28"/>
          <w:szCs w:val="28"/>
        </w:rPr>
        <w:t>Закупка товаров, работ и услуг для муниципальных нужд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», ГРБС «914», РЗ «03», ПР «10», ЦСР «0110280200», ВР «200», в столбце «2025 год» цифры «4878,2» заменить цифрами «3878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</w:t>
      </w:r>
      <w:r>
        <w:rPr>
          <w:color w:val="000000"/>
          <w:sz w:val="28"/>
          <w:szCs w:val="28"/>
        </w:rPr>
        <w:t>Непрограммные расходы органов власти администрации Поворинского муниципального района</w:t>
      </w:r>
      <w:r>
        <w:rPr>
          <w:sz w:val="28"/>
          <w:szCs w:val="28"/>
        </w:rPr>
        <w:t>», ГРБС «914», РЗ «03», ПР «10», ЦСР «9900000000», в столбце «2025 год» цифры «4086,1» заменить цифрами «4486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</w:t>
      </w:r>
      <w:r>
        <w:rPr>
          <w:color w:val="000000"/>
          <w:sz w:val="28"/>
          <w:szCs w:val="28"/>
        </w:rPr>
        <w:t xml:space="preserve">Обеспечения деятельности администрации Поворинского муниципального района </w:t>
      </w:r>
      <w:r>
        <w:rPr>
          <w:sz w:val="28"/>
          <w:szCs w:val="28"/>
        </w:rPr>
        <w:t>(ЕДДС Поворинского муниципального района)», ГРБС «914», РЗ «03», ПР «10», ЦСР «9910000000», в столбце «2025 год» цифры «4086,1» заменить цифрами «4486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</w:t>
      </w:r>
      <w:r>
        <w:rPr>
          <w:bCs/>
          <w:sz w:val="28"/>
          <w:szCs w:val="28"/>
        </w:rPr>
        <w:t>Расходы на обеспечение деятельности (оказание услуг) муниципальных учреждений (</w:t>
      </w:r>
      <w:r>
        <w:rPr>
          <w:color w:val="000000"/>
          <w:sz w:val="28"/>
          <w:szCs w:val="28"/>
        </w:rPr>
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», ГРБС «914», РЗ «03», ПР «10», ЦСР «9910000590», ВР «100»,  в столбце «2025 год» цифры «4036,1», заменить цифрами «4436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Национальная экономика</w:t>
      </w:r>
      <w:r>
        <w:rPr>
          <w:sz w:val="28"/>
          <w:szCs w:val="28"/>
        </w:rPr>
        <w:t>», ГРБС «914», РЗ «04», в столбце «2025 год» цифры «15333,6» заменить цифрами «15425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Сельское хозяйство и рыболовство</w:t>
      </w:r>
      <w:r>
        <w:rPr>
          <w:sz w:val="28"/>
          <w:szCs w:val="28"/>
        </w:rPr>
        <w:t>», ГРБС «914», РЗ «04», ПР «05», в столбце «2025 год» цифры «2630,2» заменить цифрами «2722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», ГРБС «914», РЗ «04», ПР «05», ЦСР «0100000000», в столбце «2025 год» цифры «2630,2» заменить цифрами «2722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Информационное обеспечение агропромышленного комплекса, предприятий различных форм собственности  и малых форм хозяйствования Поворинского муниципального района»», ГРБС «914», РЗ «04», ПР «05», ЦСР «0150000000», в столбце «2025 год» цифры «1110,8» заменить цифрами «1202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Финансовое обеспечение деятельности муниципального учреждения»</w:t>
      </w:r>
      <w:r>
        <w:rPr>
          <w:sz w:val="28"/>
          <w:szCs w:val="28"/>
        </w:rPr>
        <w:t>», ГРБС «914», РЗ «04», ПР «05», ЦСР «0150100000», в столбце «2025 год» цифры «1110,8» заменить цифрами «1202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Расходы на обеспечение деятельности  (оказание услуг) муниципальных учреждений </w:t>
      </w:r>
      <w:r>
        <w:rPr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</w:r>
      <w:r>
        <w:rPr>
          <w:sz w:val="28"/>
          <w:szCs w:val="28"/>
        </w:rPr>
        <w:t>)», ГРБС «914», РЗ «04», ПР «05», ЦСР «0150100590», ВР «100», в столбце «2025 год» цифры «1099,8» заменить цифрами «1191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, ГРБС «914», РЗ «05», в столбце «2025 год» цифры «4074,5» заменить цифрами «5344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Коммунальное хозяйство</w:t>
      </w:r>
      <w:r>
        <w:rPr>
          <w:sz w:val="28"/>
          <w:szCs w:val="28"/>
        </w:rPr>
        <w:t>», ГРБС «914», РЗ «05», ПР «02», в столбце «2025 год» цифры «3949,5» заменить цифрами «5219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 – 2030 годы»», ГРБС «914», РЗ «05», ПР «02», ЦСР «0700000000», в столбце «2025 год» цифры «3949,5» заменить цифрами «5219,5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в строке «Подпрограмма «Создание условий для обеспечения доступным и комфортным жильем, коммунальными услугами населения Поворинского муниципального района Воронежской области на 2017-2030 годы», ГРБС «914», РЗ «05», ПР «02», ЦСР «0710000000», в столбце «2025 год» цифры «3949,5» заменить цифрами «5019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Мероприятия по строительству, реконструкции, капитальному ремонт, ремонту зданий, сооружений и коммунальной инфраструктуры объектов муниципальной собственности», ГРБС «914», РЗ «05», ПР «02», ЦСР «0710300000»,  в столбце «2025 год» цифры «3949,5» заменить цифрами «4019,5», после этой строка добавить строку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7"/>
        <w:gridCol w:w="567"/>
        <w:gridCol w:w="567"/>
        <w:gridCol w:w="1701"/>
        <w:gridCol w:w="597"/>
        <w:gridCol w:w="720"/>
        <w:gridCol w:w="567"/>
        <w:gridCol w:w="567"/>
      </w:tblGrid>
      <w:tr>
        <w:trPr>
          <w:trHeight w:val="5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мероприятия по подготовке объектов теплоэнергетического хозяйства и коммунальной инфрастуктуры к очередному отопительному периоду (Закупка товаров, работ и услуг для муниципальных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3 891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ле строки «Софинансирование расходов на реализацию мероприятий по подготовке объектов теплоэнергетического хозяйства и коммунальной инфраструктуры к очередному отопительному периоду (софинансирование) (Закупка товаров, работ и услуг для муниципальных нужд)», ГРБС «914», РЗ «05», ПР «02», ЦСР «0710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9120», ВР «200»,  в столбце «2025 год» цифры «51,3», в столбце «2026 год» цифры «47,3», в столбце «2027 год» цифры «47,3» добавить строк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40"/>
        <w:gridCol w:w="540"/>
        <w:gridCol w:w="1602"/>
        <w:gridCol w:w="691"/>
        <w:gridCol w:w="851"/>
        <w:gridCol w:w="567"/>
        <w:gridCol w:w="56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едоставление субсидий муниципальным предприятиям Поворинского муниципального района Воронеж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 1 04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 1 04 802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обеспечения транспортными услугами населения Поворинского муниципального района Воронежской области на 2017-203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закупке автобусов и техники для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 2 02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приобретению коммунальной специализированной техники и оборудования (Закупка товаров, работ и услуг для 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2 886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униципальных образований на  приобретение коммунальной специализированной техники и оборудования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2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б</w:t>
      </w:r>
      <w:r>
        <w:rPr>
          <w:color w:val="000000"/>
          <w:sz w:val="28"/>
          <w:szCs w:val="28"/>
        </w:rPr>
        <w:t>разование</w:t>
      </w:r>
      <w:r>
        <w:rPr>
          <w:sz w:val="28"/>
          <w:szCs w:val="28"/>
        </w:rPr>
        <w:t>», ГРБС «914», РЗ «07», в столбце «2025 год» цифры «42492,3» заменить цифрами «49621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бщее образование», ГРБС «914», РЗ «07», ПР «02», в столбце «2025 год» цифры «41995,6» заменить цифрами «42091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Развитие образования» Поворинского муниципального района на 2014-2028 годы»</w:t>
      </w:r>
      <w:r>
        <w:rPr>
          <w:sz w:val="28"/>
          <w:szCs w:val="28"/>
        </w:rPr>
        <w:t>», ГРБС «914», РЗ «07», ПР «02», ЦСР «0200000000», в столбце «2025 год» цифры «41329,6» заменить цифрами «41425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ы «Развитие общего и дошкольного образования»</w:t>
      </w:r>
      <w:r>
        <w:rPr>
          <w:sz w:val="28"/>
          <w:szCs w:val="28"/>
        </w:rPr>
        <w:t>», ГРБС «914», РЗ «07», ПР «02», ЦСР «0210000000», в столбце «2025 год» цифры «41329,6» заменить цифрами «41425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</w:t>
      </w:r>
      <w:r>
        <w:rPr>
          <w:bCs/>
          <w:sz w:val="28"/>
          <w:szCs w:val="28"/>
        </w:rPr>
        <w:t>Финансовое обеспечение деятельности муниципальных учреждений подведомственных отделу по образованию и молодежной политике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», ГРБС «914», РЗ «07», ПР «02», ЦСР «0210100000», в столбце «2025 год» цифры «38204,8» заменить цифрами «38301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в рамках (Предоставление субсидий бюджетным, автономным учреждениям и иным некоммерческим организациям)</w:t>
      </w:r>
      <w:r>
        <w:rPr>
          <w:sz w:val="28"/>
          <w:szCs w:val="28"/>
        </w:rPr>
        <w:t>», ГРБС «914», РЗ «07», ПР «02», ЦСР «0210178120», ВР «600», в столбце «2025 год» цифры «29141,9» заменить цифрами «29239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Организация бесплатного питания обучающихся из многодетных семей в муниципальных общеобразовательных организациях </w:t>
      </w:r>
      <w:r>
        <w:rPr>
          <w:color w:val="000000"/>
          <w:sz w:val="28"/>
          <w:szCs w:val="28"/>
        </w:rPr>
        <w:t>(софинансирование) (Предоставление субсидий бюджетным, автономным учреждениям и иным некоммерческим организациям)</w:t>
      </w:r>
      <w:r>
        <w:rPr>
          <w:sz w:val="28"/>
          <w:szCs w:val="28"/>
        </w:rPr>
        <w:t>», ГРБС «914», РЗ «07», ПР «02», ЦСР «021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9970», ВР «600», в столбце «2025 год» цифры «7,2» заменить цифрами «5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олодежная политика и оздоровление детей», ГРБС «914», РЗ «07», ПР «07», в столбце «2025 год» цифры «152,0» заменить цифрами «302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Воронежской области «Развитие образования» Поворинского муниципального района на 2014-2028 годы», ГРБС «914», РЗ «07», ПР «07», ЦСР «0200000000», в столбце «2025 год» цифры «152,0» заменить цифрами «302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Создание условий для организации отдыха и оздоровления детей и молодежи Поворинского муниципального района»», ГРБС «914», РЗ «07», ПР «07», ЦСР «0230000000», в столбце «2025 год» цифры «152,0» заменить цифрами «302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Мероприятия по организации отдыха и оздоровления детей и молодежи, проведение культурно-массовых мероприятий, развитие молодежной инфраструктуры»», ГРБС «914», РЗ «07», ПР «07», ЦСР «0230100000», в столбце «2025 год» цифры «152,0» заменить цифрами «302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в строке «Организация отдыха и оздоровления детей и молодежи (софинансирование) </w:t>
      </w:r>
      <w:r>
        <w:rPr>
          <w:color w:val="000000"/>
          <w:sz w:val="28"/>
          <w:szCs w:val="28"/>
        </w:rPr>
        <w:t>(Предоставление субсидий бюджетным, автономным учреждениям и иным некоммерческим организациям)</w:t>
      </w:r>
      <w:r>
        <w:rPr>
          <w:sz w:val="28"/>
          <w:szCs w:val="28"/>
        </w:rPr>
        <w:t>», ГРБС «914», РЗ «07», ПР «07», ЦСР «02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320», ВР «600», в столбце «2025 год» цифры «150,0» заменить цифрами «298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рганизация отдыха и оздоровления детей и молодежи (</w:t>
      </w:r>
      <w:r>
        <w:rPr>
          <w:color w:val="000000"/>
          <w:sz w:val="28"/>
          <w:szCs w:val="28"/>
        </w:rPr>
        <w:t>Предоставление субсидий бюджетным, автономным учреждениям и иным некоммерческим организациям)</w:t>
      </w:r>
      <w:r>
        <w:rPr>
          <w:sz w:val="28"/>
          <w:szCs w:val="28"/>
        </w:rPr>
        <w:t>», ГРБС «914», РЗ «07», ПР «07», ЦСР «02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320», ВР «600», в столбце «2025 год» цифры «2,0» заменить цифрами «4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Другие вопросы в области образования», ГРБС «914», РЗ «07», ПР «09»,  в столбце «2025 год» цифры «344,7» заменить цифрами «7226,8», после этой строки добавить строк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"/>
        <w:gridCol w:w="567"/>
        <w:gridCol w:w="567"/>
        <w:gridCol w:w="1701"/>
        <w:gridCol w:w="709"/>
        <w:gridCol w:w="851"/>
        <w:gridCol w:w="567"/>
        <w:gridCol w:w="56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 по государственным функциям, связанным с общегосударственным управление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8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Муниципальная программа </w:t>
      </w:r>
      <w:r>
        <w:rPr>
          <w:color w:val="000000"/>
          <w:sz w:val="28"/>
          <w:szCs w:val="28"/>
        </w:rPr>
        <w:t>Поворинского муниципального района</w:t>
      </w:r>
      <w:r>
        <w:rPr>
          <w:sz w:val="28"/>
          <w:szCs w:val="28"/>
        </w:rPr>
        <w:t xml:space="preserve"> «Развитие образования» Поворинского муниципального района на 2014-2028 годы», ГРБС «914», РЗ «07», ПР «09», ЦСР «0200000000», в столбце «2025 год» цифры «344,7» заменить цифрами «7061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Развитие общего и дошкольного образования», ГРБС «914», РЗ «07», ПР «09», ЦСР «0210000000», в столбце «2025 год» цифры «344,7» заменить цифрами «7061,3», после этой строки добавить строк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"/>
        <w:gridCol w:w="567"/>
        <w:gridCol w:w="567"/>
        <w:gridCol w:w="1708"/>
        <w:gridCol w:w="702"/>
        <w:gridCol w:w="851"/>
        <w:gridCol w:w="567"/>
        <w:gridCol w:w="56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муниципальных учреждений подведомственных отделу по образованию и молодежной политик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88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Социальная политика</w:t>
      </w:r>
      <w:r>
        <w:rPr>
          <w:sz w:val="28"/>
          <w:szCs w:val="28"/>
        </w:rPr>
        <w:t>», ГРБС «914», РЗ «10», в столбце «2025 год» цифры «16671,0» заменить цифрами «16635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Социальное обеспечение населения</w:t>
      </w:r>
      <w:r>
        <w:rPr>
          <w:sz w:val="28"/>
          <w:szCs w:val="28"/>
        </w:rPr>
        <w:t>», ГРБС «914», РЗ «10», ПР «03», в столбце «2025 год» цифры «2174,5» заменить цифрами «2041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Муниципальная программа </w:t>
      </w:r>
      <w:r>
        <w:rPr>
          <w:color w:val="000000"/>
          <w:sz w:val="28"/>
          <w:szCs w:val="28"/>
        </w:rPr>
        <w:t>Поворинского муниципального района</w:t>
      </w:r>
      <w:r>
        <w:rPr>
          <w:sz w:val="28"/>
          <w:szCs w:val="28"/>
        </w:rPr>
        <w:t xml:space="preserve"> «Комплексное развитие сельских территорий Поворинского муниципального района на 2020-2025 годы»», ГРБС «914», РЗ «10», ПР «03», ЦСР «0500000000», в столбце «2025 год» цифры «1654,5» заменить цифрами «1521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Улучшение жилищных условий граждан, проживающих на сельских территориях», ГРБС «914», РЗ «10», ПР «03», ЦСР «0500100000», в столбце «2025 год» цифры «1654,5» заменить цифрами «1521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беспечение комплексного развития сельских территорий (софинансирование) (Социальное обеспечение и иные выплаты населению)», ГРБС «914», РЗ «10», ПР «03», ЦСР «0500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760», ВР «300», в столбце «2025 год» цифры «220,0» заменить цифрами «87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храна семьи и детства</w:t>
      </w:r>
      <w:r>
        <w:rPr>
          <w:sz w:val="28"/>
          <w:szCs w:val="28"/>
        </w:rPr>
        <w:t>», ГРБС «914», РЗ «10», ПР «04», в столбце «2025 год» цифры «5584,5» заменить цифрами «5681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Муниципальная программа </w:t>
      </w:r>
      <w:r>
        <w:rPr>
          <w:color w:val="000000"/>
          <w:sz w:val="28"/>
          <w:szCs w:val="28"/>
        </w:rPr>
        <w:t>Поворинского муниципального района</w:t>
      </w:r>
      <w:r>
        <w:rPr>
          <w:sz w:val="28"/>
          <w:szCs w:val="28"/>
        </w:rPr>
        <w:t xml:space="preserve"> «Обеспечение жильем молодых семей Поворинского муниципального района на 2017-2030 годы», ГРБС «914», РЗ «10», ПР «04», ЦСР «0900000000», в столбце «2025 год» цифры «5584,5» заменить цифрами «5681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Обеспечение жильем молодых семей», ГРБС «914», РЗ «10», ПР «04», ЦСР «0900100000», в столбце «2025 год» цифры «5584,5» заменить цифрами «5681,9», после этой строки добавить строку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40"/>
        <w:gridCol w:w="540"/>
        <w:gridCol w:w="1620"/>
        <w:gridCol w:w="560"/>
        <w:gridCol w:w="709"/>
        <w:gridCol w:w="567"/>
        <w:gridCol w:w="56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циальной помощи отдельным категориям граждан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80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Физическая культура и спорт</w:t>
      </w:r>
      <w:r>
        <w:rPr>
          <w:sz w:val="28"/>
          <w:szCs w:val="28"/>
        </w:rPr>
        <w:t>», ГРБС «914», РЗ «11», в столбце «2025 год» цифры «34646,5» заменить цифрами «37250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ассовый спорт</w:t>
      </w:r>
      <w:r>
        <w:rPr>
          <w:sz w:val="28"/>
          <w:szCs w:val="28"/>
        </w:rPr>
        <w:t>», ГРБС «914», РЗ «11», ПР «02», в столбце «2025 год» цифры «34646,5» заменить цифрами «37250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Муниципальная программа </w:t>
      </w:r>
      <w:r>
        <w:rPr>
          <w:color w:val="000000"/>
          <w:sz w:val="28"/>
          <w:szCs w:val="28"/>
        </w:rPr>
        <w:t>Поворинского муниципального района</w:t>
      </w:r>
      <w:r>
        <w:rPr>
          <w:sz w:val="28"/>
          <w:szCs w:val="28"/>
        </w:rPr>
        <w:t xml:space="preserve"> «Развитие физической культуры и спорта в Поворинском муниципальном районе на 2014-2028 годы»», ГРБС «914», РЗ «11», ПР «02», ЦСР «0400000000», в столбце «2025 год» цифры «34646,5» заменить цифрами «37250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Развитие физической культуры и спорта в Поворинском муниципальном районе», ГРБС «914», РЗ «11», ПР «02», ЦСР «0410000000», в столбце «2025 год» цифры «6090,4» заменить цифрами «6054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Совершенствование мероприятий по развитию физической культуры и массового спорта в Поворинском муниципальном районе»», ГРБС «914», РЗ «11», ПР «02», ЦСР «0410100000», в столбце «2025 год» цифры «6090,4» заменить цифрами «6054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ащение объектов спортивной инфраструктуры спортивно-технологическим оборудование (софинансирование) (Закупка товаров, работ и услуг для муниципальных нужд)», ГРБС «914», РЗ «11», ПР «02», ЦСР «0410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280», ВР «200», в столбце «2025 год» цифры «42,1» заменить цифрами «6,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Подпрограмма «Обеспечение деятельности Поворинского физкультурно-спортивного центра»</w:t>
      </w:r>
      <w:r>
        <w:rPr>
          <w:sz w:val="28"/>
          <w:szCs w:val="28"/>
        </w:rPr>
        <w:t>», ГРБС «914», РЗ «11», ПР «02», ЦСР «0420000000», в столбце «2025 год» цифры «28556,1» заменить цифрами «31178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сновное мероприятие «Финансовое обеспечение деятельности физкультурно-спортивного центра»</w:t>
      </w:r>
      <w:r>
        <w:rPr>
          <w:sz w:val="28"/>
          <w:szCs w:val="28"/>
        </w:rPr>
        <w:t>», ГРБС «914», РЗ «11», ПР «02», ЦСР «0420100000», в столбце «2025 год» цифры «28556,1» заменить цифрами «31178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Расходы на обеспечение деятельности  (оказание услуг) муниципальных учреждений </w:t>
      </w:r>
      <w:r>
        <w:rPr>
          <w:sz w:val="28"/>
          <w:szCs w:val="28"/>
        </w:rPr>
        <w:t xml:space="preserve"> (Предоставление субсидий бюджетным, автономным учреждениям и иным некоммерческим организациям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», ГРБС «914», РЗ «11», ПР «02», ЦСР «0420100590», ВР «600», в столбце «2025 год» цифры «28556,1» заменить цифрами «31178,1», после этой строки добавить строк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76"/>
        <w:gridCol w:w="540"/>
        <w:gridCol w:w="540"/>
        <w:gridCol w:w="1620"/>
        <w:gridCol w:w="561"/>
        <w:gridCol w:w="708"/>
        <w:gridCol w:w="709"/>
        <w:gridCol w:w="56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троительство и реконструкция спортивных сооружений в Поворинском муниципальном районе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троительство и реконструкция спортивных объектов муниципальной собственно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создание малых спортивных площадок учреждений (Предоставление субсидий бюджетным, автономным и иным некоммерческим организациям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5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5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тдел по образованию и молодежной политике администрации Поворинского муниципального района</w:t>
      </w:r>
      <w:r>
        <w:rPr>
          <w:sz w:val="28"/>
          <w:szCs w:val="28"/>
        </w:rPr>
        <w:t>», ГРБС «924», в столбце «2025 год» цифры «577619,3» заменить цифрами «579253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бразование</w:t>
      </w:r>
      <w:r>
        <w:rPr>
          <w:sz w:val="28"/>
          <w:szCs w:val="28"/>
        </w:rPr>
        <w:t>», ГРБС «924», РЗ «07», в столбце «2025 год» цифры «548800,1» заменить цифрами «550434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Дошкольное образование</w:t>
      </w:r>
      <w:r>
        <w:rPr>
          <w:sz w:val="28"/>
          <w:szCs w:val="28"/>
        </w:rPr>
        <w:t>», ГРБС «924», РЗ «07», ПР «01», в столбце «2025 год» цифры «157330,5» заменить цифрами «155641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образования» Поворинского муниципального района на 2014-2028 годы</w:t>
      </w:r>
      <w:r>
        <w:rPr>
          <w:sz w:val="28"/>
          <w:szCs w:val="28"/>
        </w:rPr>
        <w:t>», ГРБС «924», РЗ «07», ПР «01», ЦСР «0200000000», в столбце «2025 год» цифры «151983,3» заменить цифрами «150294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Развитие общего и дошкольного образования»</w:t>
      </w:r>
      <w:r>
        <w:rPr>
          <w:sz w:val="28"/>
          <w:szCs w:val="28"/>
        </w:rPr>
        <w:t>», ГРБС «924», РЗ «07», ПР «01», ЦСР «0210000000», в столбце «2025 год» цифры «151983,3» заменить цифрами «150294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сновное мероприятие «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sz w:val="28"/>
          <w:szCs w:val="28"/>
        </w:rPr>
        <w:t>», ГРБС «924», РЗ «07», ПР «01», ЦСР «0210100000», в столбце «2025 год» цифры «151983,3» заменить цифрами «150294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Закупка товаров, работ и услуг для муниципальных нужд)</w:t>
      </w:r>
      <w:r>
        <w:rPr>
          <w:sz w:val="28"/>
          <w:szCs w:val="28"/>
        </w:rPr>
        <w:t>», ГРБС «924», РЗ «07», ПР «01», ЦСР «0210100590», ВР «200», в столбце «2025 год» цифры «33549,3» заменить цифрами «31830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ле строки «</w:t>
      </w:r>
      <w:r>
        <w:rPr>
          <w:color w:val="000000"/>
          <w:sz w:val="28"/>
          <w:szCs w:val="28"/>
        </w:rPr>
        <w:t>Расходы на обеспечение функций муниципальных органов на выполнение государственных гарантий реализации прав на получение общедоступного дошкольного образования (Закупка товаров, работ и услуг для муниципальных нужд)</w:t>
      </w:r>
      <w:r>
        <w:rPr>
          <w:sz w:val="28"/>
          <w:szCs w:val="28"/>
        </w:rPr>
        <w:t>», ГРБС «924», РЗ «07», ПР «01», ЦСР «0210178290», ВР «200», в столбце «2025 год» цифры «1170,0», в столбце «2026 год» цифры «1140,0», в столбце «2027 год» цифры «1140,0», добавить строку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40"/>
        <w:gridCol w:w="540"/>
        <w:gridCol w:w="1620"/>
        <w:gridCol w:w="560"/>
        <w:gridCol w:w="709"/>
        <w:gridCol w:w="567"/>
        <w:gridCol w:w="56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приведение территорий дошкольных образовательных организаций к нормативным требованиям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1 </w:t>
            </w:r>
            <w:r>
              <w:rPr>
                <w:sz w:val="22"/>
                <w:szCs w:val="22"/>
                <w:lang w:val="en-US"/>
              </w:rPr>
              <w:t>S8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бщее образование», ГРБС «924», РЗ «07», ПР «02», в столбце «2025 год» цифры «338958,0» заменить цифрами «340443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образования» Поворинского муниципального района на 2014-2028 годы</w:t>
      </w:r>
      <w:r>
        <w:rPr>
          <w:sz w:val="28"/>
          <w:szCs w:val="28"/>
        </w:rPr>
        <w:t>», ГРБС «924», РЗ «07», ПР «02», ЦСР «0200000000», в столбце «2025 год» цифры «336828,0» заменить цифрами «338313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Развитие общего и дошкольного образования»</w:t>
      </w:r>
      <w:r>
        <w:rPr>
          <w:sz w:val="28"/>
          <w:szCs w:val="28"/>
        </w:rPr>
        <w:t>», ГРБС «924», РЗ «07», ПР «02», ЦСР «0210000000», в столбце «2025 год» цифры «336828,0» заменить цифрами «338313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сновное мероприятие «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sz w:val="28"/>
          <w:szCs w:val="28"/>
        </w:rPr>
        <w:t>», ГРБС «924», РЗ «07», ПР «02», ЦСР «0210100000», в столбце «2025 год» цифры «312767,0» заменить цифрами «314252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(Закупка товаров, работ и услуг для муниципальных нужд)», ГРБС «924», РЗ «07», ПР «02», ЦСР «0210100590», ВР «200», в столбце «2025 год» цифры «39170,5» заменить цифрами «40691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ГРБС «924», РЗ «07», ПР «02», ЦСР «0210178120», ВР «100», в столбце «2025 год» цифры «244367,0» заменить цифрами «244269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сле строки «</w:t>
      </w:r>
      <w:r>
        <w:rPr>
          <w:color w:val="000000"/>
          <w:sz w:val="28"/>
          <w:szCs w:val="28"/>
        </w:rPr>
        <w:t>Обеспечение учащихся общеобразовательных учреждений молочной продукцией (Закупка товаров, работ и услуг для муниципальных нужд)</w:t>
      </w:r>
      <w:r>
        <w:rPr>
          <w:sz w:val="28"/>
          <w:szCs w:val="28"/>
        </w:rPr>
        <w:t>», ГРБС «924», РЗ «07», ПР «02», ЦСР «021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130», ВР «200», в столбце «2025 год» цифры «1966,0», в столбце «2026 год» цифры «2044,6», в столбце «2027 год» цифры «2126,4», добавить строку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40"/>
        <w:gridCol w:w="540"/>
        <w:gridCol w:w="1620"/>
        <w:gridCol w:w="561"/>
        <w:gridCol w:w="850"/>
        <w:gridCol w:w="709"/>
        <w:gridCol w:w="56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приведение территорий общеобразовательных организаций к нормативным требованиям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1 </w:t>
            </w:r>
            <w:r>
              <w:rPr>
                <w:sz w:val="22"/>
                <w:szCs w:val="22"/>
                <w:lang w:val="en-US"/>
              </w:rPr>
              <w:t>S8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атериально-техническое оснащение муниципальных общеобразовательных организаций (софинансирование) (Закупка товаров, работ и услуг для муниципальных нужд)</w:t>
      </w:r>
      <w:r>
        <w:rPr>
          <w:sz w:val="28"/>
          <w:szCs w:val="28"/>
        </w:rPr>
        <w:t>», ГРБС «924», РЗ «07», ПР «02», ЦСР «021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940», ВР «200», в столбце «2025 год» цифры «1,3» заменить цифрами «5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Организация бесплатного питания обучающихся из многодетных семей в муниципальных общеобразовательных организациях </w:t>
      </w:r>
      <w:r>
        <w:rPr>
          <w:color w:val="000000"/>
          <w:sz w:val="28"/>
          <w:szCs w:val="28"/>
        </w:rPr>
        <w:t>(софинансирование)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Закупка товаров, работ и услуг для муниципальных нужд)</w:t>
      </w:r>
      <w:r>
        <w:rPr>
          <w:sz w:val="28"/>
          <w:szCs w:val="28"/>
        </w:rPr>
        <w:t>», ГРБС «924», РЗ «07», ПР «02», ЦСР «021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9970», ВР «200», в столбце «2025 год» цифры «62,5» заменить цифрами «47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Дополнительное образование детей», ГРБС «924», РЗ «07», ПР «03», в столбце «2025 год» цифры «25838,9» заменить цифрами  «26142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образования» Поворинского муниципального района на 2014-2028 годы</w:t>
      </w:r>
      <w:r>
        <w:rPr>
          <w:sz w:val="28"/>
          <w:szCs w:val="28"/>
        </w:rPr>
        <w:t>», ГРБС «924», РЗ «07», ПР «03», ЦСР «0200000000», в столбце «2025 год» цифры «15630,2» заменить цифрами «15797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Финансовое обеспечение деятельности муниципальных учреждений, подведомственных отделу образования и молодежной политике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ГРБС «924», РЗ «07», ПР «03», ЦСР «0220000000», в столбце «2025 год» цифры «15630,2» заменить цифрами «15797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</w:t>
      </w:r>
      <w:r>
        <w:rPr>
          <w:bCs/>
          <w:sz w:val="28"/>
          <w:szCs w:val="28"/>
        </w:rPr>
        <w:t>Финансовое обеспечение деятельности муниципального учреждения подведомственных отделу по образованию и молодежной политике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ГРБС «924», РЗ «07», ПР «03», ЦСР «0220100000», в столбце «2025 год» цифры «15630,2» заменить цифрами «15797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ГРБС «924», РЗ «07», ПР «03», ЦСР «0220100590», ВР «100»,  в столбце «2025 год» цифры «14957,2» заменить цифрами «15072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(Закупка товаров, работ и услуг для муниципальных нужд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ГРБС «924», РЗ «07», ПР «03», ЦСР «0220100590», ВР «200»,  в столбце «2025 год» цифры «628,9» заменить цифрами «680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физической культуры и спорта в Поворинском муниципальном районе на 2014-2028 годы</w:t>
      </w:r>
      <w:r>
        <w:rPr>
          <w:sz w:val="28"/>
          <w:szCs w:val="28"/>
        </w:rPr>
        <w:t>», ГРБС «924», РЗ «07», ПР «03», ЦСР «0400000000», в столбце «2025 год» цифры «10193,7» заменить цифрами «10330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Оказание услуг по дополнительному образованию в области физкультуры и спорт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ГРБС «924», РЗ «07», ПР «03», ЦСР «0430000000», в столбце «2025 год» цифры «10193,7» заменить цифрами «10330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</w:t>
      </w:r>
      <w:r>
        <w:rPr>
          <w:bCs/>
          <w:sz w:val="28"/>
          <w:szCs w:val="28"/>
        </w:rPr>
        <w:t>Финансовое обеспечение деятельности муниципального учреждения дополнительного образования в области физической культуры и спорт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ГРБС «924», РЗ «07», ПР «03», ЦСР «0430100000», в столбце «2025 год» цифры «10193,7» заменить цифрами «10330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Расходы на обеспечение деятельности (оказание услуг) муниципальных учреждений  (Расходы на выплаты персоналу в целях обеспечения </w:t>
      </w:r>
      <w:r>
        <w:rPr>
          <w:color w:val="000000"/>
          <w:sz w:val="28"/>
          <w:szCs w:val="28"/>
        </w:rPr>
        <w:t>выполнения функций муниципальными органами, казенными учреждениями, органами управления государственными внебюджетными фондами)»</w:t>
      </w:r>
      <w:r>
        <w:rPr>
          <w:sz w:val="28"/>
          <w:szCs w:val="28"/>
        </w:rPr>
        <w:t>, ГРБС «924», РЗ «07», ПР «03», ЦСР «0430100590», ВР «100», в столбце «2025 год» цифры «8402,1» заменить цифрами «8538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олодежная политика и оздоровление детей», ГРБС «924», РЗ «07», ПР «07», в столбце «2025 год» цифры «4185,1» заменить цифрами  «4360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образования» Поворинского муниципального района на 2014-2028 годы</w:t>
      </w:r>
      <w:r>
        <w:rPr>
          <w:sz w:val="28"/>
          <w:szCs w:val="28"/>
        </w:rPr>
        <w:t>», ГРБС «924», РЗ «07», ПР «07», ЦСР «0200000000», в столбце «2025 год» цифры «4185,1» заменить цифрами «4360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Создание условий для организации отдыха и оздоровления детей и молодежи Поворинского муниципального район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ГРБС «924», РЗ «07», ПР «07», ЦСР «0230000000», в столбце «2025 год» цифры «4185,1» заменить цифрами «4360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</w:t>
      </w:r>
      <w:r>
        <w:rPr>
          <w:bCs/>
          <w:sz w:val="28"/>
          <w:szCs w:val="28"/>
        </w:rPr>
        <w:t>Мероприятия по организации  отдыха и оздоровления детей и молодежи, проведение культурно-массовых мероприятий, развитие молодежной инфраструктур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ГРБС «924», РЗ «07», ПР «07», ЦСР «0230100000», в столбце «2025 год» цифры «4185,1» заменить цифрами «4360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ероприятия по организации отдыха и оздоровления детей и молодежи (Закупка товаров, работ и услуг для государственных (муниципальных) нужд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ГРБС «924», РЗ «07», ПР «07», ЦСР «0230180280», ВР «200»,  в столбце «2025 год» цифры «100,0» заменить цифрами «426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рганизация отдыха  и оздоровления детей  и молодежи (софинансирование) (Закупка товаров, работ и услуг для государственных (муниципальных) нужд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ГРБС «924», РЗ «07», ПР «07», ЦСР «02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320», ВР «200»,  в столбце «2025 год» цифры «41,6» заменить цифрами «39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рганизация отдыха и оздоровления детей и молодежи (Закупка товаров, работ и услуг для государственных (муниципальных) нужд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ГРБС «924», РЗ «07», ПР «07», ЦСР «02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320», ВР «200»,  в столбце «2025 год» цифры «3011,0» заменить цифрами «286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Другие вопросы в области образования», ГРБС «924», РЗ «07», ПР «09», в столбце «2025 год» цифры «22487,6» заменить цифрами  «23846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образования» Поворинского муниципального района на 2014-2028 годы</w:t>
      </w:r>
      <w:r>
        <w:rPr>
          <w:sz w:val="28"/>
          <w:szCs w:val="28"/>
        </w:rPr>
        <w:t>», ГРБС «924», РЗ «07», ПР «09», ЦСР «0200000000», в столбце «2025 год» цифры «22487,6» заменить цифрами «23460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рограмма «Финансовое обеспечение деятельности муниципальных учреждений, подведомственных отделу образования, молодежной политике»»</w:t>
      </w:r>
      <w:r>
        <w:rPr>
          <w:sz w:val="28"/>
          <w:szCs w:val="28"/>
        </w:rPr>
        <w:t>, ГРБС «924», РЗ «07», ПР «09», ЦСР «0220000000», в столбце «2025 год» цифры «15470,9» заменить цифрами «16444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Основное мероприятие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ГРБС «924», РЗ «07», ПР «09», ЦСР «0220100000», в столбце «2025 год» цифры «15470,9» заменить цифрами «16444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муниципальными  органами, казенными учреждениями, органами управления государственными внебюджетными фондами)»</w:t>
      </w:r>
      <w:r>
        <w:rPr>
          <w:sz w:val="28"/>
          <w:szCs w:val="28"/>
        </w:rPr>
        <w:t>, ГРБС «924», РЗ «07», ПР «09», ЦСР «0220100590», ВР «100»,  в столбце «2025 год» цифры «14632,9» заменить цифрами «15606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Обеспечение реализации муниципальной программы»»</w:t>
      </w:r>
      <w:r>
        <w:rPr>
          <w:sz w:val="28"/>
          <w:szCs w:val="28"/>
        </w:rPr>
        <w:t>, ГРБС «924», РЗ «07», ПР «09», ЦСР «0240000000», в столбце «2025 год» цифры «3602,0» заменить цифрами «3987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Финансовое обеспечение деятельности отдела по образованию и молодежной политике»»</w:t>
      </w:r>
      <w:r>
        <w:rPr>
          <w:sz w:val="28"/>
          <w:szCs w:val="28"/>
        </w:rPr>
        <w:t>, ГРБС «924», РЗ «07», ПР «09», ЦСР «0240100000», в столбце «2025 год» цифры «3602,0» заменить цифрами «3987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(Расходы на выплаты персоналу в целях обеспечения выполнения функций муниципальными  органами, казенными учреждениями, органами управления государственными внебюджетными фондами)»</w:t>
      </w:r>
      <w:r>
        <w:rPr>
          <w:sz w:val="28"/>
          <w:szCs w:val="28"/>
        </w:rPr>
        <w:t>, ГРБС «924», РЗ «07», ПР «09», ЦСР «0240182010», ВР «100», в столбце «2025 год» цифры «3471,8» заменить цифрами «3857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Финансовый отдел администрации Поворинского муниципального района», ГРБС «927», в столбце «2025 год» цифры «144298,5» заменить цифрами «155888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», ГРБС «927», РЗ «01», в столбце «2025 год» цифры «14207,1» заменить цифрами «15119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беспечение деятельности финансовых, налоговых и таможенных органов и органов финансового (финансово-бюджетного) надзора», ГРБС «927», РЗ «01», ПР «06», в столбце «2025 год» цифры «10607,1» заменить цифрами «11519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</w:t>
      </w:r>
      <w:r>
        <w:rPr>
          <w:sz w:val="28"/>
          <w:szCs w:val="28"/>
        </w:rPr>
        <w:t>», ГРБС «927», РЗ «01», ПР «06», ЦСР «0300000000», в столбце «2025 год» цифры «10607,1» заменить цифрами «11519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Обеспечение реализации муниципальной программы»</w:t>
      </w:r>
      <w:r>
        <w:rPr>
          <w:sz w:val="28"/>
          <w:szCs w:val="28"/>
        </w:rPr>
        <w:t>», ГРБС «927», РЗ «01», ПР «06», ЦСР «0320000000», в столбце 2025 год» цифры «10607,1» заменить цифрами «11519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Финансовое обеспечение деятельности финансового отдела администрации Поворинского муниципального района»</w:t>
      </w:r>
      <w:r>
        <w:rPr>
          <w:sz w:val="28"/>
          <w:szCs w:val="28"/>
        </w:rPr>
        <w:t>», ГРБС «927», РЗ «01», ПР «06», ЦСР «0320100000», в столбце «2025 год» цифры «10607,1» заменить цифрами «11519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(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 xml:space="preserve">», ГРБС «927», РЗ «01», ПР «06», ЦСР «0320182010», ВР «100», в столбце «2025 год» цифры «8886,3» заменить цифрами </w:t>
      </w:r>
      <w:r>
        <w:rPr>
          <w:color w:val="000000"/>
          <w:sz w:val="28"/>
          <w:szCs w:val="28"/>
        </w:rPr>
        <w:t>«9798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Национальная экономика</w:t>
      </w:r>
      <w:r>
        <w:rPr>
          <w:sz w:val="28"/>
          <w:szCs w:val="28"/>
        </w:rPr>
        <w:t>», ГРБС «927», РЗ «04», в столбце «2025 год» цифры «74579,3» заменить цифрами «82579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Дорожное хозяйство (дорожные фонды)», ГРБС «927», РЗ «04», ПР «09», в столбце «2025 год» цифры «72221,1» заменить цифрами «8022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30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», ГРБС «927», РЗ «04», ПР «09», ЦСР «0700000000», в столбце «2025 год» цифры «72221,1» заменить цифрами «8022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Создание условий для обеспечения транспортными услугами населения  Поворинского муниципального района Воронежской области  на 2017-2030 годы»</w:t>
      </w:r>
      <w:r>
        <w:rPr>
          <w:sz w:val="28"/>
          <w:szCs w:val="28"/>
        </w:rPr>
        <w:t>», ГРБС «927», РЗ «04», ПР «09», ЦСР «0720000000», в столбце «2025 год» цифры «72221,1» заменить цифрами «8022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Развитие дорожного хозяйства Поворинского муниципального района Воронежской области на 2017-2030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», ГРБС «927», РЗ «04», ПР «09», ЦСР «0720400000», в столбце «2025 год» цифры «72221,1» заменить цифрами «8022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субсидии на капитальный ремонт и ремонт автомобильных дорог общего пользования местного значения (Межбюджетные трансферты)</w:t>
      </w:r>
      <w:r>
        <w:rPr>
          <w:color w:val="000000"/>
          <w:sz w:val="28"/>
          <w:szCs w:val="28"/>
        </w:rPr>
        <w:t>»,</w:t>
      </w:r>
      <w:r>
        <w:rPr>
          <w:sz w:val="28"/>
          <w:szCs w:val="28"/>
        </w:rPr>
        <w:t xml:space="preserve"> ГРБС «927», РЗ «04», ПР «09», ЦСР «0720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Д130», ВР «500», в столбце «2025 год» цифры «49652,1» заменить цифрами «57652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ежбюджетные трансферты общего характера бюджетам субъектов Российской Федерации и муниципальных образований», ГРБС «927», РЗ «14», в столбце «2025 год» цифры «49219,0» заменить цифрами «51896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рочие межбюджетные трансферты общего характера», ГРБС «927», РЗ «14», ПР «03», в столбце «2025 год» цифры «35285,0» заменить цифрами «32607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ГРБС «927», РЗ «14», ПР «03», ЦСР «0300000000», в столбце «2025 год» цифры «35285,0» заменить цифрами «3796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ГРБС «927», РЗ «14», ПР «03», ЦСР «0330000000», в столбце «2025 год» цифры «35285,0» заменить цифрами «3796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Содействие повышению качества управления местным бюджетом»», ГРБС «927», РЗ «14», ПР «03», ЦСР «0330400000», в столбце «2025 год» цифры «35285,0» заменить цифрами «3796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Иные межбюджетные трансферты бюджетам поселений (Межбюджетные трансферты)», ГРБС «927», РЗ «14», ПР «03», ЦСР «0330488040», ВР «500», в столбце «2025 год» цифры «18507,0» заменить цифрами «17329,7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Иные межбюджетные трансферты на финансовую поддержку бюджетов поселений (Межбюджетные трансферты)», ГРБС «927», РЗ «14», ПР «03», ЦСР «0330488041», ВР «500», в столбце «2025 год» цифры «15778,0» заменить цифрами «19632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тдел по культуре администрации Поворинского муниципального района</w:t>
      </w:r>
      <w:r>
        <w:rPr>
          <w:sz w:val="28"/>
          <w:szCs w:val="28"/>
        </w:rPr>
        <w:t>», ГРБС «965», в столбце «2025 год» цифры «159979,5» заменить цифрами «160672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разование</w:t>
      </w:r>
      <w:r>
        <w:rPr>
          <w:sz w:val="28"/>
          <w:szCs w:val="28"/>
        </w:rPr>
        <w:t>», ГРБС «965», РЗ «07», в столбце «2025 год» цифры «83760,4» заменить цифрами «84227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Дополнительное образование детей», ГРБС «965», РЗ «07», ПР «03», в столбце «2025 год» цифры «83760,4» заменить цифрами «84227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Развитие культуры, туризма и системы дополнительного образования в сфере культуры Поворинского муниципального района на 2016-2030 годы»», ГРБС «965», РЗ «07», ПР «03», ЦСР «0600000000», в столбце «2025 год» цифры «83704,7» заменить цифрами «84172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Развитие системы дополнительного образования в сфере культуры Поворинского муниципального района»», ГРБС «965», РЗ «07», ПР «03», ЦСР «0620000000», в столбце «2025 год» цифры «42861,9» заменить цифрами «43329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Финансовое обеспечение деятельности муниципальных учреждений дополнительного образования»», ГРБС «965», РЗ «07», ПР «03», ЦСР «0620100000», в столбце «2025 год» цифры «42861,9» заменить цифрами «43329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 (</w:t>
      </w:r>
      <w:r>
        <w:rPr>
          <w:color w:val="000000"/>
          <w:sz w:val="28"/>
          <w:szCs w:val="28"/>
        </w:rPr>
        <w:t>Расходы на выплаты персоналу в целях обеспечения выполнения функций муниципальными  органами, казенными учреждениями, органами управления государственными внебюджетными фондами</w:t>
      </w:r>
      <w:r>
        <w:rPr>
          <w:sz w:val="28"/>
          <w:szCs w:val="28"/>
        </w:rPr>
        <w:t xml:space="preserve">)», ГРБС «965», РЗ «07», ПР «03», ЦСР «0620100590», ВР «100», в столбце «2025 год» цифры «39173,7» заменить цифрами </w:t>
      </w:r>
      <w:r>
        <w:rPr>
          <w:color w:val="000000"/>
          <w:sz w:val="28"/>
          <w:szCs w:val="28"/>
        </w:rPr>
        <w:t>«39553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», ГРБС «965», РЗ «07», ПР «03», ЦСР «0620100590», ВР «200», в столбце «2025 год» цифры «3629,9» заменить цифрами </w:t>
      </w:r>
      <w:r>
        <w:rPr>
          <w:color w:val="000000"/>
          <w:sz w:val="28"/>
          <w:szCs w:val="28"/>
        </w:rPr>
        <w:t>«3717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Культура, кинематография</w:t>
      </w:r>
      <w:r>
        <w:rPr>
          <w:sz w:val="28"/>
          <w:szCs w:val="28"/>
        </w:rPr>
        <w:t>», ГРБС «965», РЗ «08», в столбце «2025 год» цифры «76219,1» заменить цифрами «76444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Культура», ГРБС «965», РЗ «08», ПР «01», в столбце «2025 год» цифры «74050,8» заменить цифрами «74400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 Поворинского муниципального района «Развитие культуры, туризма и системы дополнительного образования в сфере культуры Поворинского муниципального района на 2016-2030 годы»», ГРБС «965», РЗ «08», ПР «01», ЦСР «0600000000», в столбце «2025 год» цифры «72283,0» заменить цифрами «72533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Развитие культуры и туризма в Поворинском муниципальном районе»», ГРБС «965», РЗ «08», ПР «01», ЦСР «0610000000», в столбце «2025 год» цифры «72283,0» заменить цифрами «72533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</w:t>
      </w:r>
      <w:r>
        <w:rPr>
          <w:bCs/>
          <w:iCs/>
          <w:sz w:val="28"/>
          <w:szCs w:val="28"/>
        </w:rPr>
        <w:t>Финансовое обеспечение деятельности муниципальных учреждений подведомственных отделу по культуре администрации Поворинского муниципального района»</w:t>
      </w:r>
      <w:r>
        <w:rPr>
          <w:sz w:val="28"/>
          <w:szCs w:val="28"/>
        </w:rPr>
        <w:t>», ГРБС «965», РЗ «08», ПР «01», ЦСР «0610500000», в столбце «2025 год» цифры «70815,7» заменить цифрами «71065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 (</w:t>
      </w:r>
      <w:r>
        <w:rPr>
          <w:color w:val="000000"/>
          <w:sz w:val="28"/>
          <w:szCs w:val="28"/>
        </w:rPr>
        <w:t>Закупка товаров, работ и услуг для государственных (муниципальных) нужд</w:t>
      </w:r>
      <w:r>
        <w:rPr>
          <w:sz w:val="28"/>
          <w:szCs w:val="28"/>
        </w:rPr>
        <w:t xml:space="preserve">)», ГРБС «965», РЗ «08», ПР «01», ЦСР «0610500590», ВР «200», в столбце «2025 год» цифры «17549,7» заменить цифрами </w:t>
      </w:r>
      <w:r>
        <w:rPr>
          <w:color w:val="000000"/>
          <w:sz w:val="28"/>
          <w:szCs w:val="28"/>
        </w:rPr>
        <w:t>«17799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</w:t>
      </w:r>
      <w:r>
        <w:rPr>
          <w:color w:val="000000"/>
          <w:sz w:val="28"/>
          <w:szCs w:val="28"/>
        </w:rPr>
        <w:t>Профилактика терроризма, экстремизма, правонарушений и предупреждение межнациональных конфликтов на территории Поворинского муниципального района на 2017-2030 годы</w:t>
      </w:r>
      <w:r>
        <w:rPr>
          <w:sz w:val="28"/>
          <w:szCs w:val="28"/>
        </w:rPr>
        <w:t xml:space="preserve">»», ГРБС «965», РЗ «08», ПР «01», ЦСР «0800000000, в столбце «2025 год» цифры «1767,8» заменить цифрами </w:t>
      </w:r>
      <w:r>
        <w:rPr>
          <w:color w:val="000000"/>
          <w:sz w:val="28"/>
          <w:szCs w:val="28"/>
        </w:rPr>
        <w:t>«1867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Основное мероприятие «Организация охраны учреждений образования и культуры, мест летнего отдыха несовершеннолетних»», ГРБС «965», РЗ «08», ПР «01», ЦСР «0800200000, в столбце «2025 год» цифры «1767,8» заменить цифрами </w:t>
      </w:r>
      <w:r>
        <w:rPr>
          <w:color w:val="000000"/>
          <w:sz w:val="28"/>
          <w:szCs w:val="28"/>
        </w:rPr>
        <w:t>«1867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Выполнение других расходных обязательств (Закупка товаров, работ и услуг для муниципальных нужд)», ГРБС «965», РЗ «08», ПР «01», ЦСР «0800280200, ВР «200», в столбце «2025 год» цифры «1767,8» заменить цифрами </w:t>
      </w:r>
      <w:r>
        <w:rPr>
          <w:color w:val="000000"/>
          <w:sz w:val="28"/>
          <w:szCs w:val="28"/>
        </w:rPr>
        <w:t>«1867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Другие вопросы в области культуры, кинематографии», ГРБС «965», РЗ «08», ПР «04», в столбце «2025 год» цифры «2168,3» заменить цифрами «2043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 Поворинского муниципального района «Развитие культуры, туризма и системы дополнительного образования в сфере культуры Поворинского муниципального района на 2016-2030 годы»», ГРБС «965», РЗ «08», ПР «04», ЦСР «0600000000», в столбце «2025 год» цифры «2168,3» заменить цифрами «2043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Развитие культуры и туризма в Поворинском муниципальном районе»», ГРБС «965», РЗ «08», ПР «04», ЦСР «0610000000», в столбце «2025 год» цифры «2168,3» заменить цифрами «2043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Основное мероприятие </w:t>
      </w:r>
      <w:r>
        <w:rPr>
          <w:sz w:val="28"/>
          <w:szCs w:val="28"/>
        </w:rPr>
        <w:t>«Финансовое обеспечение деятельности отдела по культуре администрации Поворинского муниципального района»», ГРБС «965», РЗ «08», ПР «04», ЦСР «0610400000», в столбце «2025 год» цифры «2168,3» заменить цифрами «2043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Расходы на обеспечение функций муниципальных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», ГРБС «965», РЗ «08», ПР «04», ЦСР «0610482010», ВР «100», в столбце «2025 год» цифры «1430,0» заменить цифрами </w:t>
      </w:r>
      <w:r>
        <w:rPr>
          <w:color w:val="000000"/>
          <w:sz w:val="28"/>
          <w:szCs w:val="28"/>
        </w:rPr>
        <w:t>«1585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Расходы на обеспечение функций муниципальных органов (Закупка товаров, работ и услуг для муниципальных нужд)», ГРБС «965», РЗ «08», ПР «04», ЦСР «0610482010», ВР «200», в столбце «2025 год» цифры «738,3» заменить цифрами </w:t>
      </w:r>
      <w:r>
        <w:rPr>
          <w:color w:val="000000"/>
          <w:sz w:val="28"/>
          <w:szCs w:val="28"/>
        </w:rPr>
        <w:t>«458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евизионная комиссия Поворинского муниципального района</w:t>
      </w:r>
      <w:r>
        <w:rPr>
          <w:sz w:val="28"/>
          <w:szCs w:val="28"/>
        </w:rPr>
        <w:t>», ГРБС «967», в столбце «2025 год» цифры «1538,3» заменить цифрами «1666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», ГРБС «967», РЗ «01», в столбце «2025 год» цифры «1538,3» заменить цифрами «1666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беспечение деятельности финансовых, налоговых и таможенных органов и органов финансового (финансово-бюджетного) надзора», ГРБС «967», РЗ «01», ПР «06», в столбце «2025 год» цифры «1538,3» заменить цифрами «1666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еспечение деятельности председателя ревизионной комиссии</w:t>
      </w:r>
      <w:r>
        <w:rPr>
          <w:sz w:val="28"/>
          <w:szCs w:val="28"/>
        </w:rPr>
        <w:t>», ГРБС «967», РЗ «01», ПР «06», ЦСР «9300000000», в столбце «2025 год» цифры «1538,3» заменить цифрами «1666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редседатель ревизионной комиссии», ГРБС «967», РЗ «01», ПР «06», ЦСР «9310000000», в столбце «2025 год» цифры «1538,3» заменить цифрами «1666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председателя ревизионной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ГРБС «967», РЗ «01», ПР «06», ЦСР «9310082050», ВР «100», в столбце «2025 год» цифры «1528,3» заменить цифрами «1656,9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) В приложении № 5 «Распределение бюджетных ассигнований по разделам и подразделам, целевым статьям (муниципальных программ Поворинского муниципального района и непрограммным направлениям деятельности) группам видов расходов классификации расходов бюджета муниципального района на 2025 год и плановый период 2026 и 2027 годов»: </w:t>
      </w:r>
    </w:p>
    <w:p>
      <w:pPr>
        <w:pStyle w:val="Normal"/>
        <w:tabs>
          <w:tab w:val="clear" w:pos="708"/>
          <w:tab w:val="left" w:pos="35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строке «Всего», в столбце «2025 год» цифры «1087055,0» заменить цифрами «1117465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бщегосударственные вопросы», РЗ «01», в столбце «2025 год» цифры «98608,6» заменить цифрами «105554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Функционирование законодательных (представительных) органов государственной власти и представительных органов муниципальных образований», РЗ «01», ПР «03», в столбце «2025 год» цифры «1121,4» заменить цифрами «1246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беспечение деятельности Совета народных депутатов по Поворинскому муниципальному району», РЗ «01», ПР «03», ЦСР «9600000000», в столбце «2025 год» цифры «1121,4» заменить цифрами «1246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беспечение функций муниципальных органов», РЗ «01», ПР «03», ЦСР «9610000000», в столбце «2025 год» цифры «1121,4» заменить цифрами «1246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функций муниципальных органов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», РЗ «01», ПР «03», ЦСР «9610082010», ВР «100», в столбце «2025 год» цифры «1077,5» заменить цифрами «1202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РЗ «01», ПР «04», в столбце «2025 год» цифры «40735,9» заменить цифрами «44533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</w:t>
      </w:r>
      <w:r>
        <w:rPr>
          <w:sz w:val="28"/>
          <w:szCs w:val="28"/>
        </w:rPr>
        <w:t>», РЗ «01», ПР «04», ЦСР «0100000000», в столбце «2025 год» цифры «40735,9» заменить цифрами «44533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Обеспечение реализации муниципальной программы»</w:t>
      </w:r>
      <w:r>
        <w:rPr>
          <w:sz w:val="28"/>
          <w:szCs w:val="28"/>
        </w:rPr>
        <w:t>», РЗ «01», ПР «04», ЦСР «0110000000», в столбце «2025 год» цифры «40735,9» заменить цифрами «44533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Мероприятия по материально-техническому и финансовому обеспечению деятельности главы администрации, его заместителей, аппарата администрации Поворинского муниципального района»», РЗ «01», ПР «04», ЦСР «0110100000», в столбце «2025 год» цифры «40735,9» заменить цифрами «44533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РЗ «01», ПР «04», ЦСР «0110182010», ВР «100», в столбце «2025 год» цифры «30744,2» заменить цифрами «33818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(Закупка товаров, работ и услуг для государственных (муниципальных нужд)</w:t>
      </w:r>
      <w:r>
        <w:rPr>
          <w:sz w:val="28"/>
          <w:szCs w:val="28"/>
        </w:rPr>
        <w:t>», РЗ «01», ПР «04», ЦСР «0110182010», ВР «200», в столбце «2025 год» цифры «6831,7» заменить цифрами «7273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року «</w:t>
      </w:r>
      <w:r>
        <w:rPr>
          <w:color w:val="000000"/>
          <w:sz w:val="28"/>
          <w:szCs w:val="28"/>
        </w:rPr>
        <w:t>Расходы на обеспечение деятельности главы администрации Поворинского муниципального района (Иные бюджетные ассигнования)</w:t>
      </w:r>
      <w:r>
        <w:rPr>
          <w:sz w:val="28"/>
          <w:szCs w:val="28"/>
        </w:rPr>
        <w:t>», РЗ «01», ПР «04», ЦСР «0110182020», ВР «100», в столбце «2025 год» цифры «2820,0», в столбце «2026 год» цифры «2820,0», в столбце «2027 год» цифры «2820,0»,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5"/>
        <w:gridCol w:w="567"/>
        <w:gridCol w:w="1701"/>
        <w:gridCol w:w="796"/>
        <w:gridCol w:w="876"/>
        <w:gridCol w:w="876"/>
        <w:gridCol w:w="8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главы администрации Поворинского муниципального района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20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беспечение деятельности финансовых, налоговых и таможенных органов и органов финансового (финансово-бюджетного) надзора», РЗ «01», ПР «06», в столбце «2025 год» цифры «12145,4» заменить цифрами «13186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</w:t>
      </w:r>
      <w:r>
        <w:rPr>
          <w:sz w:val="28"/>
          <w:szCs w:val="28"/>
        </w:rPr>
        <w:t>», РЗ «01», ПР «06», ЦСР «0300000000», в столбце «2025 год» цифры «10607,1» заменить цифрами «11519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Обеспечение реализации муниципальной программы»</w:t>
      </w:r>
      <w:r>
        <w:rPr>
          <w:sz w:val="28"/>
          <w:szCs w:val="28"/>
        </w:rPr>
        <w:t>», РЗ «01», ПР «06», ЦСР «0320000000», в столбце «2025 год» цифры «10607,1» заменить цифрами «11519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Финансовое обеспечение деятельности финансового отдела администрации Поворинского муниципального района»</w:t>
      </w:r>
      <w:r>
        <w:rPr>
          <w:sz w:val="28"/>
          <w:szCs w:val="28"/>
        </w:rPr>
        <w:t>», РЗ «01», ПР «06», ЦСР «0320100000», в столбце «2025 год» цифры «10607,1» заменить цифрами «11519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РЗ «01», ПР «06», ЦСР «0320182010», ВР «100», в столбце «2025 год» цифры «8886,3» заменить цифрами «9798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еспечение деятельности председателя ревизионной комиссии</w:t>
      </w:r>
      <w:r>
        <w:rPr>
          <w:sz w:val="28"/>
          <w:szCs w:val="28"/>
        </w:rPr>
        <w:t>», РЗ «01», ПР «06», ЦСР «9300000000», в столбце «2025 год» цифры «1538,3» заменить цифрами «1666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редседатель ревизионной комиссии</w:t>
      </w:r>
      <w:r>
        <w:rPr>
          <w:sz w:val="28"/>
          <w:szCs w:val="28"/>
        </w:rPr>
        <w:t>», РЗ «01», ПР «06», ЦСР «9310000000», в столбце «2025 год» цифры «1538,3» заменить цифрами «1666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председателя ревизионной комиссии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РЗ «01», ПР «06», ЦСР «9310082050», ВР «100», в столбце «2025 год» цифры «1528,3» заменить цифрами «1656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Другие общегосударственные вопросы</w:t>
      </w:r>
      <w:r>
        <w:rPr>
          <w:sz w:val="28"/>
          <w:szCs w:val="28"/>
        </w:rPr>
        <w:t>», РЗ «01», ПР «13», в столбце «2025 год» цифры «44005,9» заменить цифрами «45988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</w:t>
      </w:r>
      <w:r>
        <w:rPr>
          <w:sz w:val="28"/>
          <w:szCs w:val="28"/>
        </w:rPr>
        <w:t>», РЗ «01», ПР «13», ЦСР «0100000000», в столбце «2025 год» цифры «39185,9» заменить цифрами «40989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Обеспечение реализации муниципальной программы»</w:t>
      </w:r>
      <w:r>
        <w:rPr>
          <w:sz w:val="28"/>
          <w:szCs w:val="28"/>
        </w:rPr>
        <w:t>», РЗ «01», ПР «13», ЦСР «0110000000», в столбце «2025 год» цифры «31730,9» заменить цифрами «33534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Мероприятия по государственным функциям, связанным с общегосударственным управлением»», РЗ «01», ПР «13», ЦСР «0110200000», в столбце «2025 год» цифры «6525,0» заменить цифрами «6639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Выполнение других расходных обязательств </w:t>
      </w:r>
      <w:r>
        <w:rPr>
          <w:bCs/>
          <w:sz w:val="28"/>
          <w:szCs w:val="28"/>
        </w:rPr>
        <w:t>(</w:t>
      </w:r>
      <w:r>
        <w:rPr>
          <w:color w:val="000000"/>
          <w:sz w:val="28"/>
          <w:szCs w:val="28"/>
        </w:rPr>
        <w:t>Закупка товаров, работ и услуг для обеспечения государственных (муниципальных) нужд)</w:t>
      </w:r>
      <w:r>
        <w:rPr>
          <w:sz w:val="28"/>
          <w:szCs w:val="28"/>
        </w:rPr>
        <w:t>», РЗ «01», ПР «13», ЦСР «0110280200», ВР «200», в столбце «2025 год» цифры «6500,0» заменить цифрами «6614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Мероприятие по материально-техническому и финансовому обеспечению деятельности МКУ «Обеспечение»», РЗ «01», ПР «13», ЦСР «0110300000», в столбце «2025 год» цифры «17724,4» заменить цифрами «19413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», РЗ «01», ПР «13», ЦСР «0110300590», ВР «100», в столбце «2025 год» цифры «12878,9» заменить цифрами «14567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ле строки «</w:t>
      </w:r>
      <w:r>
        <w:rPr>
          <w:color w:val="000000"/>
          <w:sz w:val="28"/>
          <w:szCs w:val="28"/>
        </w:rPr>
        <w:t>Зарезервированные средства, связанные с особенностями исполнения бюджета (Иные бюджетные ассигнования)</w:t>
      </w:r>
      <w:r>
        <w:rPr>
          <w:sz w:val="28"/>
          <w:szCs w:val="28"/>
        </w:rPr>
        <w:t>», РЗ «01», ПР «13», ЦСР «0310480100», ВР «800», в столбце «2025 год» цифры «3000,0», в столбце «2026 год» цифры «0,0», в столбце «2027 год» цифры «0,0»  добавить строк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5"/>
        <w:gridCol w:w="567"/>
        <w:gridCol w:w="1701"/>
        <w:gridCol w:w="796"/>
        <w:gridCol w:w="876"/>
        <w:gridCol w:w="876"/>
        <w:gridCol w:w="8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Поворинского муниципального района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 – 2030 годы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color w:val="000000"/>
                <w:sz w:val="22"/>
                <w:szCs w:val="22"/>
              </w:rPr>
              <w:t>Создание условий для обеспечения доступным и комфортным жильем, коммунальными услугами  населения  Поворинского муниципального района Воронежской области на 2017-2030 годы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я по строительству, реконструкции, капитальному ремонту, ремонту зданий, сооружений и коммунальной инфраструктуры объектов муниципальной собственности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3 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других расходных обязательств </w:t>
            </w:r>
            <w:r>
              <w:rPr>
                <w:bCs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3 802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Национальная безопасность и правоохранительная деятельность</w:t>
      </w:r>
      <w:r>
        <w:rPr>
          <w:sz w:val="28"/>
          <w:szCs w:val="28"/>
        </w:rPr>
        <w:t>», РЗ «03», в столбце «2025 год» цифры «8964,3» заменить цифрами «8364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Защита населения и территории от чрезвычайных ситуаций природного и техногенного характера, пожарная безопасность</w:t>
      </w:r>
      <w:r>
        <w:rPr>
          <w:sz w:val="28"/>
          <w:szCs w:val="28"/>
        </w:rPr>
        <w:t>», РЗ «03», ПР «10», в столбце «2025 год» цифры «8964,3» заменить цифрами «8364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</w:t>
      </w:r>
      <w:r>
        <w:rPr>
          <w:sz w:val="28"/>
          <w:szCs w:val="28"/>
        </w:rPr>
        <w:t>», РЗ «03», ПР «10», ЦСР «0100000000», в столбце «2025 год» цифры «4878,2» заменить цифрами «3878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Обеспечение реализации муниципальной программы»</w:t>
      </w:r>
      <w:r>
        <w:rPr>
          <w:sz w:val="28"/>
          <w:szCs w:val="28"/>
        </w:rPr>
        <w:t>», РЗ «03», ПР «10», ЦСР «0110000000», в столбце «2025 год» цифры «4878,2» заменить цифрами «3878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Мероприятия по государственным функциям, связанным с общегосударственным управлением»</w:t>
      </w:r>
      <w:r>
        <w:rPr>
          <w:sz w:val="28"/>
          <w:szCs w:val="28"/>
        </w:rPr>
        <w:t>», РЗ «03», ПР «10», ЦСР «0110200000», в столбце «2025 год» цифры «4878,2» заменить цифрами «3878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Выполнение других расходных обязательств </w:t>
      </w:r>
      <w:r>
        <w:rPr>
          <w:bCs/>
          <w:sz w:val="28"/>
          <w:szCs w:val="28"/>
        </w:rPr>
        <w:t>(</w:t>
      </w:r>
      <w:r>
        <w:rPr>
          <w:color w:val="000000"/>
          <w:sz w:val="28"/>
          <w:szCs w:val="28"/>
        </w:rPr>
        <w:t>Закупка товаров, работ и услуг для муниципальных нужд</w:t>
      </w:r>
      <w:r>
        <w:rPr>
          <w:bCs/>
          <w:sz w:val="28"/>
          <w:szCs w:val="28"/>
        </w:rPr>
        <w:t>)</w:t>
      </w:r>
      <w:r>
        <w:rPr>
          <w:color w:val="000000"/>
          <w:sz w:val="28"/>
          <w:szCs w:val="28"/>
        </w:rPr>
        <w:t>»,</w:t>
      </w:r>
      <w:r>
        <w:rPr>
          <w:sz w:val="28"/>
          <w:szCs w:val="28"/>
        </w:rPr>
        <w:t xml:space="preserve"> РЗ «03», ПР «10», ЦСР «0110280200», ВР «200», в столбце «2025 год» цифры «4878,2» заменить цифрами «3878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Непрограммные расходы органов власти администрации Поворинского муниципального района</w:t>
      </w:r>
      <w:r>
        <w:rPr>
          <w:sz w:val="28"/>
          <w:szCs w:val="28"/>
        </w:rPr>
        <w:t>», РЗ «03», ПР «10», ЦСР «9900000000», в столбце «2025 год» цифры «4086,1» заменить цифрами «4486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Обеспечения деятельности администрации Поворинского муниципального района </w:t>
      </w:r>
      <w:r>
        <w:rPr>
          <w:sz w:val="28"/>
          <w:szCs w:val="28"/>
        </w:rPr>
        <w:t>(ЕДДС Поворинского муниципального района)», РЗ «03», ПР «10», ЦСР «9910000000», в столбце «2025 год» цифры «4086,1» заменить цифрами «4486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 учреждений 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,</w:t>
      </w:r>
      <w:r>
        <w:rPr>
          <w:sz w:val="28"/>
          <w:szCs w:val="28"/>
        </w:rPr>
        <w:t xml:space="preserve"> РЗ «03», ПР «10», ЦСР «9910000590», ВР «100», в столбце «2025 год» цифры «4036,1» заменить цифрами «4436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Национальная экономика</w:t>
      </w:r>
      <w:r>
        <w:rPr>
          <w:sz w:val="28"/>
          <w:szCs w:val="28"/>
        </w:rPr>
        <w:t>», РЗ «04», в столбце «2025 год» цифры «89912,9» заменить цифрами «9800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Сельское хозяйство и рыболовство</w:t>
      </w:r>
      <w:r>
        <w:rPr>
          <w:sz w:val="28"/>
          <w:szCs w:val="28"/>
        </w:rPr>
        <w:t>», РЗ «04», ПР «05», в столбце «2025 год» цифры «2630,2» заменить цифрами «2722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», РЗ «04», ПР «05», ЦСР «0100000000», в столбце «2025 год» цифры «2630,2» заменить цифрами «2722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Информационное обеспечение агропромышленного комплекса, предприятий различных форм собственности  и малых форм хозяйствования Поворинского муниципального района»», РЗ «04», ПР «05», ЦСР «0150000000», в столбце «2025 год» цифры «1110,8» заменить цифрами «1202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Финансовое обеспечение деятельности муниципального учреждения»</w:t>
      </w:r>
      <w:r>
        <w:rPr>
          <w:sz w:val="28"/>
          <w:szCs w:val="28"/>
        </w:rPr>
        <w:t>», РЗ «04», ПР «05», ЦСР «0150100000», в столбце «2025 год» цифры «1110,8» заменить цифрами «1202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Расходы на обеспечение деятельности  (оказание услуг) муниципальных учреждений </w:t>
      </w:r>
      <w:r>
        <w:rPr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>»,</w:t>
      </w:r>
      <w:r>
        <w:rPr>
          <w:sz w:val="28"/>
          <w:szCs w:val="28"/>
        </w:rPr>
        <w:t xml:space="preserve"> РЗ «04», ПР «05», ЦСР «0150100590», ВР «100», в столбце «2025 год» цифры «1099,8» заменить цифрами «1191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Дорожное хозяйство (дорожные фонды)», РЗ «04», ПР «09», в столбце «2025 год» цифры «72221,1» заменить цифрами «8022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30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», РЗ «04», ПР «09», ЦСР «0700000000», в столбце «2025 год» цифры «72221,1» заменить цифрами «8022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Создание условий для обеспечения транспортными услугами населения  Поворинского муниципального района Воронежской области  на 2017-2030 годы»</w:t>
      </w:r>
      <w:r>
        <w:rPr>
          <w:sz w:val="28"/>
          <w:szCs w:val="28"/>
        </w:rPr>
        <w:t>», РЗ «04», ПР «09», ЦСР «0720000000», в столбце «2025 год» цифры «72221,1» заменить цифрами «8022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Развитие дорожного хозяйства Поворинского муниципального района Воронежской области на 2017-2030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», РЗ «04», ПР «09», ЦСР «0720400000», в столбце «2025 год» цифры «72221,1» заменить цифрами «8022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Субсидии на капитальный ремонт и ремонт автомобильных дорог общего пользования местного значения </w:t>
      </w:r>
      <w:r>
        <w:rPr>
          <w:color w:val="000000"/>
          <w:sz w:val="28"/>
          <w:szCs w:val="28"/>
        </w:rPr>
        <w:t>(</w:t>
      </w:r>
      <w:r>
        <w:rPr>
          <w:bCs/>
          <w:sz w:val="28"/>
          <w:szCs w:val="28"/>
        </w:rPr>
        <w:t>Межбюджетные трансферты</w:t>
      </w:r>
      <w:r>
        <w:rPr>
          <w:color w:val="000000"/>
          <w:sz w:val="28"/>
          <w:szCs w:val="28"/>
        </w:rPr>
        <w:t>)»,</w:t>
      </w:r>
      <w:r>
        <w:rPr>
          <w:sz w:val="28"/>
          <w:szCs w:val="28"/>
        </w:rPr>
        <w:t xml:space="preserve"> РЗ «04», ПР «09», ЦСР «0720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Д130», ВР «500», в столбце «2025 год» цифры «49652,1» заменить цифрами «57652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, РЗ «05», в столбце «2025 год» цифры «10367,6» заменить цифрами «11637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Коммунальное хозяйство</w:t>
      </w:r>
      <w:r>
        <w:rPr>
          <w:sz w:val="28"/>
          <w:szCs w:val="28"/>
        </w:rPr>
        <w:t>», РЗ «05», ПР «02», в столбце «2025 год» цифры «3949,5» заменить цифрами «5219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 – 2030 годы»», РЗ «05», ПР «02», ЦСР «0700000000», в столбце «2025 год» цифры «3949,5» заменить цифрами «5219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</w:t>
      </w:r>
      <w:r>
        <w:rPr>
          <w:color w:val="000000"/>
          <w:sz w:val="28"/>
          <w:szCs w:val="28"/>
        </w:rPr>
        <w:t>Создание условий для обеспечения доступным и комфортным жильем, коммунальными услугами  населения  Поворинского муниципального района Воронежской области на 2017-2030 годы</w:t>
      </w:r>
      <w:r>
        <w:rPr>
          <w:sz w:val="28"/>
          <w:szCs w:val="28"/>
        </w:rPr>
        <w:t>»», РЗ «05», ПР «02», ЦСР «0710000000», в столбце «2025 год» цифры «3949,5» заменить цифрами «5019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Мероприятия по строительству, реконструкции, капитальному ремонту, ремонту зданий, сооружений и коммунальной инфраструктуры объектов муниципальной собственности»», РЗ «05», ПР «02», ЦСР «0710300000», в столбце «2025 год» цифры «3949,5» заменить цифрами «4019,5», после этой строки добавить строку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5"/>
        <w:gridCol w:w="567"/>
        <w:gridCol w:w="1701"/>
        <w:gridCol w:w="796"/>
        <w:gridCol w:w="876"/>
        <w:gridCol w:w="876"/>
        <w:gridCol w:w="8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по подготовке объектов теплоэнергетического хозяйства и коммунальной инфраструктуры к очередному отопительному периоду</w:t>
            </w:r>
            <w:r>
              <w:rPr>
                <w:color w:val="000000"/>
              </w:rPr>
              <w:t xml:space="preserve"> (Закупка товаров, работ и услуг для муниципальных нужд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3 891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ле строки «Софинансирование расходов на реализацию мероприятий по подготовке объектов теплоэнергетического хозяйства и коммунальной инфраструктуры к очередному отопительному период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софинансирование) </w:t>
      </w:r>
      <w:r>
        <w:rPr>
          <w:color w:val="000000"/>
          <w:sz w:val="28"/>
          <w:szCs w:val="28"/>
        </w:rPr>
        <w:t>(Закупка товаров, работ и услуг для муниципальных нужд)</w:t>
      </w:r>
      <w:r>
        <w:rPr>
          <w:sz w:val="28"/>
          <w:szCs w:val="28"/>
        </w:rPr>
        <w:t>», РЗ «05», ПР «02», ЦСР «0710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9120», ВР «200», в столбце «2025 год» цифры «51,3», столбце «2026 год» цифры «47,3», столбце «2027 год» цифры «47,3» добавить строк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5"/>
        <w:gridCol w:w="567"/>
        <w:gridCol w:w="1701"/>
        <w:gridCol w:w="796"/>
        <w:gridCol w:w="876"/>
        <w:gridCol w:w="876"/>
        <w:gridCol w:w="8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Предоставление субсидий муниципальным предприятиям Поворинского муниципального района Воронежской области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4 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полнение других расходных обязательств </w:t>
            </w:r>
            <w:r>
              <w:rPr>
                <w:bCs/>
              </w:rPr>
              <w:t>(</w:t>
            </w:r>
            <w:r>
              <w:rPr>
                <w:color w:val="000000"/>
              </w:rPr>
              <w:t>Иные бюджетные ассигнования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4 802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одпрограмма «Создание условий для обеспечения транспортными услугами населения Поворинского муниципального района Воронежской области на 2017-2030 годы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«Мероприятие по закупке автобусов и техники для жилищно-коммунального хозяйства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 xml:space="preserve"> 2 02 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асходы на мероприятия по приобретению коммунальной специализированной техники и оборудования </w:t>
            </w:r>
            <w:r>
              <w:rPr>
                <w:color w:val="000000"/>
                <w:lang w:eastAsia="en-US"/>
              </w:rPr>
              <w:t>(Закупка товаров, работ и услуг для муниципальных нужд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07 2 02 886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асходы муниципальных образований на приобретение коммунальной специализированной техники и оборудования </w:t>
            </w:r>
            <w:r>
              <w:rPr>
                <w:color w:val="000000"/>
                <w:lang w:eastAsia="en-US"/>
              </w:rPr>
              <w:t>(Закупка товаров, работ и услуг для муниципальных нужд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07 2 02 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86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разование</w:t>
      </w:r>
      <w:r>
        <w:rPr>
          <w:sz w:val="28"/>
          <w:szCs w:val="28"/>
        </w:rPr>
        <w:t>», РЗ «07», в столбце «2025 год» цифры «675052,8» заменить цифрами «684283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Дошкольное образование</w:t>
      </w:r>
      <w:r>
        <w:rPr>
          <w:sz w:val="28"/>
          <w:szCs w:val="28"/>
        </w:rPr>
        <w:t>», РЗ «07», ПР «01», в столбце «2025 год» цифры «157330,5» заменить цифрами «155641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образования» Поворинского муниципального района на 2014-2028 годы</w:t>
      </w:r>
      <w:r>
        <w:rPr>
          <w:sz w:val="28"/>
          <w:szCs w:val="28"/>
        </w:rPr>
        <w:t>», РЗ «07», ПР «01», ЦСР «0200000000», в столбце «2025 год» цифры «151983,3» заменить цифрами «150294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Развитие общего и дошкольного образования»</w:t>
      </w:r>
      <w:r>
        <w:rPr>
          <w:sz w:val="28"/>
          <w:szCs w:val="28"/>
        </w:rPr>
        <w:t>», РЗ «07», ПР «01», ЦСР «0210000000», в столбце «2025 год» цифры «151983,3» заменить цифрами «150294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сновное мероприятие «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sz w:val="28"/>
          <w:szCs w:val="28"/>
        </w:rPr>
        <w:t>», РЗ «07», ПР «01», ЦСР «0210100000», в столбце «2025 год» цифры «151983,3» заменить цифрами «150294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Закупка товаров, работ и услуг для муниципальных нужд)</w:t>
      </w:r>
      <w:r>
        <w:rPr>
          <w:sz w:val="28"/>
          <w:szCs w:val="28"/>
        </w:rPr>
        <w:t>», РЗ «07», ПР «01», ЦСР «0210100590», ВР «200», в столбце «2025 год» цифры «33549,3» заменить цифрами «31830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ле строки «</w:t>
      </w:r>
      <w:r>
        <w:rPr>
          <w:color w:val="000000"/>
          <w:sz w:val="28"/>
          <w:szCs w:val="28"/>
        </w:rPr>
        <w:t>Расходы на обеспечение функций муниципальных органов на выполнение государственных гарантий реализации прав на получение общедоступного дошкольного образования (Закупка товаров, работ и услуг для муниципальных нужд)</w:t>
      </w:r>
      <w:r>
        <w:rPr>
          <w:sz w:val="28"/>
          <w:szCs w:val="28"/>
        </w:rPr>
        <w:t>», РЗ «07», ПР «01», ЦСР «0210178290», ВР «200», в столбце «2025 год» цифры «1170,0», столбце «2026 год» цифры «1140,0», столбце «2027 год» цифры «1140,0» добавить строку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5"/>
        <w:gridCol w:w="567"/>
        <w:gridCol w:w="1701"/>
        <w:gridCol w:w="796"/>
        <w:gridCol w:w="876"/>
        <w:gridCol w:w="876"/>
        <w:gridCol w:w="8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Расходы на приведение территорий дошкольных образовательных организаций к нормативным требованиям </w:t>
            </w:r>
            <w:r>
              <w:rPr>
                <w:color w:val="000000"/>
                <w:lang w:eastAsia="en-US"/>
              </w:rPr>
              <w:t>(Закупка товаров, работ и услуг для муниципальных нужд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02 1 01 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81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щее образование</w:t>
      </w:r>
      <w:r>
        <w:rPr>
          <w:sz w:val="28"/>
          <w:szCs w:val="28"/>
        </w:rPr>
        <w:t>», РЗ «07», ПР «02», в столбце «2025 год» цифры «380953,6» заменить цифрами «382535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 «Развитие образования» Поворинского муниципального района на 2014-2028 годы»», РЗ «07», ПР «02», ЦСР «0200000000», в столбце «2025 год» цифры «378157,6» заменить цифрами «379739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 «Развитие общего и дошкольного образова-ния»», РЗ «07», ПР «02», ЦСР «0210000000», в столбце «2025 год» цифры «378157,6» заменить цифрами «379739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Финансовое обеспечение деятель-ности муниципальных учреждений подведомственных отделу по образованию и молодежной политике»», РЗ «07», ПР «02», ЦСР «0210100000», в столбце «2025 год» цифры «350971,8» заменить цифрами «352553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Расходы на обеспечение деятельности (оказание услуг) му-ниципальных учреждений (</w:t>
      </w:r>
      <w:r>
        <w:rPr>
          <w:color w:val="000000"/>
          <w:sz w:val="28"/>
          <w:szCs w:val="28"/>
        </w:rPr>
        <w:t>Закупка товаров, работ и услуг для муниципальных нужд)»,</w:t>
      </w:r>
      <w:r>
        <w:rPr>
          <w:sz w:val="28"/>
          <w:szCs w:val="28"/>
        </w:rPr>
        <w:t xml:space="preserve"> РЗ «07», ПР «02», ЦСР «0210100590», ВР «200», в столбце «2025 год» цифры «39170,5» заменить цифрами «40691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»,</w:t>
      </w:r>
      <w:r>
        <w:rPr>
          <w:sz w:val="28"/>
          <w:szCs w:val="28"/>
        </w:rPr>
        <w:t xml:space="preserve"> РЗ «07», ПР «02», ЦСР «0210178120», ВР «100», в столбце «2025 год» цифры «244367,0» заменить цифрами «244269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»,</w:t>
      </w:r>
      <w:r>
        <w:rPr>
          <w:sz w:val="28"/>
          <w:szCs w:val="28"/>
        </w:rPr>
        <w:t xml:space="preserve"> РЗ «07», ПР «02», ЦСР «0210178120», ВР «600», в столбце «2025 год» цифры «29141,9» заменить цифрами «29239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ле строки «</w:t>
      </w:r>
      <w:r>
        <w:rPr>
          <w:color w:val="000000"/>
          <w:sz w:val="28"/>
          <w:szCs w:val="28"/>
        </w:rPr>
        <w:t>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</w:r>
      <w:r>
        <w:rPr>
          <w:sz w:val="28"/>
          <w:szCs w:val="28"/>
        </w:rPr>
        <w:t>», РЗ «07», ПР «02», ЦСР «021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130», ВР «600», в столбце «2025 год» цифры «383,5», столбце «2026 год» цифры «398,9», столбце «2027 год» цифры «414,9» добавить строку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5"/>
        <w:gridCol w:w="567"/>
        <w:gridCol w:w="1701"/>
        <w:gridCol w:w="796"/>
        <w:gridCol w:w="876"/>
        <w:gridCol w:w="876"/>
        <w:gridCol w:w="8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Расходы на приведение территорий общеобразовательных организаций к нормативным требованиям </w:t>
            </w:r>
            <w:r>
              <w:rPr>
                <w:color w:val="000000"/>
                <w:lang w:eastAsia="en-US"/>
              </w:rPr>
              <w:t>(Закупка товаров, работ и услуг для муниципальных нужд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02 1 01 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81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Материально-техническое оснащение муниципальных общеобразовательных организаций </w:t>
      </w:r>
      <w:r>
        <w:rPr>
          <w:sz w:val="28"/>
          <w:szCs w:val="28"/>
        </w:rPr>
        <w:t>(софинансирование)</w:t>
      </w:r>
      <w:r>
        <w:rPr>
          <w:color w:val="000000"/>
          <w:sz w:val="28"/>
          <w:szCs w:val="28"/>
        </w:rPr>
        <w:t xml:space="preserve"> (Закупка товаров, работ и услуг для муниципальных нужд)»,</w:t>
      </w:r>
      <w:r>
        <w:rPr>
          <w:sz w:val="28"/>
          <w:szCs w:val="28"/>
        </w:rPr>
        <w:t xml:space="preserve"> РЗ «07», ПР «02», ЦСР «021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940», ВР «200», в столбце «2025 год» цифры «1,3» заменить цифрами «5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в строке «Организация бесплатного питания обучающихся из многодетных семей в муниципальных общеобразовательных организациях </w:t>
      </w:r>
      <w:r>
        <w:rPr>
          <w:color w:val="000000"/>
          <w:sz w:val="28"/>
          <w:szCs w:val="28"/>
        </w:rPr>
        <w:t>(софинансирование)  (Закупка товаров, работ и услуг для муниципальных нужд)»,</w:t>
      </w:r>
      <w:r>
        <w:rPr>
          <w:sz w:val="28"/>
          <w:szCs w:val="28"/>
        </w:rPr>
        <w:t xml:space="preserve"> РЗ «07», ПР «02», ЦСР «021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9970», ВР «200», в столбце «2025 год» цифры «62,5» заменить цифрами «47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в строке «Организация бесплатного питания обучающихся из многодетных семей в муниципальных общеобразовательных организациях </w:t>
      </w:r>
      <w:r>
        <w:rPr>
          <w:color w:val="000000"/>
          <w:sz w:val="28"/>
          <w:szCs w:val="28"/>
        </w:rPr>
        <w:t>(софинансирование)  (Предоставление субсидий бюджетным, автономным учреждениям и иным некоммерческим организациям)»,</w:t>
      </w:r>
      <w:r>
        <w:rPr>
          <w:sz w:val="28"/>
          <w:szCs w:val="28"/>
        </w:rPr>
        <w:t xml:space="preserve"> РЗ «07», ПР «02», ЦСР «021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9970», ВР «600», в столбце «2025 год» цифры «7,2» заменить цифрами «5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Дополнительное образование детей», РЗ «07», ПР «03», в столбце «2025 год» цифры «109599,3» заменить цифрами «110370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Развитие образования» Поворинского муниципального района на 2014-2028 годы</w:t>
      </w:r>
      <w:r>
        <w:rPr>
          <w:sz w:val="28"/>
          <w:szCs w:val="28"/>
        </w:rPr>
        <w:t>», РЗ «07», ПР «03», ЦСР «0200000000», в столбце «2025 год» цифры «15630,2» заменить цифрами «15797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Финансовое обеспечение деятельности муниципальных учреждений, подведомственных отделу образования, и молодежной политике»», РЗ «07», ПР «03», ЦСР «0220000000», в столбце «2025 год» цифры «15630,2» заменить цифрами «15797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</w:t>
      </w:r>
      <w:r>
        <w:rPr>
          <w:bCs/>
          <w:sz w:val="28"/>
          <w:szCs w:val="28"/>
        </w:rPr>
        <w:t>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sz w:val="28"/>
          <w:szCs w:val="28"/>
        </w:rPr>
        <w:t>», РЗ «07», ПР «03», ЦСР «022010000», в столбце «2025 год» цифры «15630,2» заменить цифрами «15797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», РЗ «07», ПР «03», ЦСР «0220100590», ВР «100»,  в столбце «2025 год» цифры «14957,2» заменить цифрами «15072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(Закупка товаров, работ и услуг для муниципальных нужд)», РЗ «07», ПР «03», ЦСР «0220100590», ВР «200»,  в столбце «2025 год» цифры «628,9» заменить цифрами «680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</w:t>
      </w:r>
      <w:r>
        <w:rPr>
          <w:sz w:val="28"/>
          <w:szCs w:val="28"/>
        </w:rPr>
        <w:t>Развитие физической культуры и спорта в Поворинском муниципальном районе на 2014-2028 годы»», РЗ «07», ПР «03», ЦСР «0400000000», в столбце «2025 год» цифры «10193,7» заменить цифрами «10330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Оказание услуг по дополнительному образованию в области физкультуры и спорта»», РЗ «07», ПР «03», ЦСР «0430000000», в столбце «2025 год» цифры «10193,7» заменить цифрами «10330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Финансовое обеспечение деятельности муниципального учреждения дополнительного образования в области физической культуры и спорта»», РЗ «07», ПР «03», ЦСР «0430100000», в столбце «2025 год» цифры «10193,7» заменить цифрами «10330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Расходы на обеспечение деятельности (оказание услуг) муниципальных учреждений (Расходы на выплаты персоналу в целях обеспечения </w:t>
      </w:r>
      <w:r>
        <w:rPr>
          <w:color w:val="000000"/>
          <w:sz w:val="28"/>
          <w:szCs w:val="28"/>
        </w:rPr>
        <w:t>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РЗ «07», ПР «03», ЦСР «0430100590», ВР «100»,  в столбце «2025 год» цифры «8402,1» заменить цифрами «8538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ой программы Поворинского муниципального района «Развитие  культуры, туризма и системы дополнительного образования в сфере культуры Поворинского муниципального района на 2016-2030 годы»», РЗ «07», ПР «03», ЦСР «0600000000», в столбце «2025 год» цифры «83704,7» заменить цифрами «84172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Развитие системы дополнительного образования в сфере культуры Поворинского муниципального района»», РЗ «07», ПР «03», ЦСР «0620000000», в столбце «2025 год» цифры «42861,9» заменить цифрами «43329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Финансовое обеспечение деятельности муниципальных учреждений дополнительного образования»», РЗ «07», ПР «03», ЦСР «0620100000», в столбце «2025 год» цифры «42861,9» заменить цифрами «43329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 (</w:t>
      </w:r>
      <w:r>
        <w:rPr>
          <w:color w:val="000000"/>
          <w:sz w:val="28"/>
          <w:szCs w:val="28"/>
        </w:rPr>
        <w:t>Расходы на выплаты персоналу в целях обеспечения выполнения функций муниципальными  органами, казенными учреждениями, органами управления государственными внебюджетными фондами</w:t>
      </w:r>
      <w:r>
        <w:rPr>
          <w:sz w:val="28"/>
          <w:szCs w:val="28"/>
        </w:rPr>
        <w:t>)», РЗ «07», ПР «03», ЦСР «0620100590», ВР «100»,  в столбце «2025 год» цифры «39173,7» заменить цифрами «39553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», РЗ «07», ПР «03», ЦСР «0620100590», ВР «200»,  в столбце «2025 год» цифры «3629,9» заменить цифрами «3717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олодежная политика и оздоровление детей</w:t>
      </w:r>
      <w:r>
        <w:rPr>
          <w:sz w:val="28"/>
          <w:szCs w:val="28"/>
        </w:rPr>
        <w:t>», РЗ «07», ПР «07», в столбце «2025 год» цифры «4337,1» заменить цифрами «4663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в строке «Муниципальная программа </w:t>
      </w:r>
      <w:r>
        <w:rPr>
          <w:color w:val="000000"/>
          <w:sz w:val="28"/>
          <w:szCs w:val="28"/>
        </w:rPr>
        <w:t>Поворинского муниципального района</w:t>
      </w:r>
      <w:r>
        <w:rPr>
          <w:sz w:val="28"/>
          <w:szCs w:val="28"/>
        </w:rPr>
        <w:t xml:space="preserve"> Поворинского муниципального района «Развитие образования» Поворинского муниципального района на 2014-2028 годы», РЗ «07», ПР «07», ЦСР «0200000000», в столбце «2025 год» цифры «4337,1» заменить цифрами «4663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Создание условий для организации отдыха и оздоровления детей и молодежи Поворинского муниципального района»», РЗ «07», ПР «07», ЦСР «0230000000», в столбце «2025 год» цифры «4337,1» заменить цифрами «4663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</w:t>
      </w:r>
      <w:r>
        <w:rPr>
          <w:sz w:val="28"/>
          <w:szCs w:val="28"/>
        </w:rPr>
        <w:t>Мероприятия по организации отдыха и оздоровления детей и молодежи, проведение культурно-массовых мероприятий, развитие молодежной инфраструктуры»», РЗ «07», ПР «07», ЦСР «023010000», в столбце «2025 год» цифры «4337,1» заменить цифрами «4663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ероприятия по организации отдыха и оздоровления детей и молодежи (Закупка товаров, работ и услуг для государственных (муниципальных) нужд)», РЗ «07», ПР «07», ЦСР «0230180280», ВР «200»,  в столбце «2025 год» цифры «100,0» заменить цифрами «426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рганизация отдыха и оздоровления детей и молодежи (софинансирование) (Закупка товаров, работ и услуг для государственных (муниципальных) нужд)», РЗ «07», ПР «07», ЦСР «02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320», ВР «200»,  в столбце «2025 год» цифры «41,6» заменить цифрами «39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рганизация отдыха и оздоровления детей и молодежи(Закупка товаров, работ и услуг для государственных (муниципальных) нужд)», РЗ «07», ПР «07», ЦСР «02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320», ВР «200»,  в столбце «2025 год» цифры «3011,0» заменить цифрами «2862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в строке «Организация отдыха и оздоровления детей и молодежи (софинансирование) </w:t>
      </w:r>
      <w:r>
        <w:rPr>
          <w:color w:val="000000"/>
          <w:sz w:val="28"/>
          <w:szCs w:val="28"/>
        </w:rPr>
        <w:t>(Предоставление субсидий бюджетным, автономным учреждениям и иным некоммерческим организациям)</w:t>
      </w:r>
      <w:r>
        <w:rPr>
          <w:sz w:val="28"/>
          <w:szCs w:val="28"/>
        </w:rPr>
        <w:t>», РЗ «07», ПР «07», ЦСР «02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320», ВР «600»,  в столбце «2025 год» цифры «2,0» заменить цифрами «4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рганизация отдыха и оздоровления детей и молодежи</w:t>
      </w:r>
      <w:r>
        <w:rPr>
          <w:color w:val="000000"/>
          <w:sz w:val="28"/>
          <w:szCs w:val="28"/>
        </w:rPr>
        <w:t>(Предоставление субсидий бюджетным, автономным учреждениям и иным некоммерческим организациям)</w:t>
      </w:r>
      <w:r>
        <w:rPr>
          <w:sz w:val="28"/>
          <w:szCs w:val="28"/>
        </w:rPr>
        <w:t>», РЗ «07», ПР «07», ЦСР «02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320», ВР «600»,  в столбце «2025 год» цифры «150,0» заменить цифрами «298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Другие вопросы в области образования</w:t>
      </w:r>
      <w:r>
        <w:rPr>
          <w:sz w:val="28"/>
          <w:szCs w:val="28"/>
        </w:rPr>
        <w:t>», РЗ «07», ПР «09», в столбце «2025 год» цифры «22832,3» заменить цифрами «31073,2», после этой строки добавить строк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5"/>
        <w:gridCol w:w="567"/>
        <w:gridCol w:w="1701"/>
        <w:gridCol w:w="796"/>
        <w:gridCol w:w="876"/>
        <w:gridCol w:w="876"/>
        <w:gridCol w:w="8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 0 00 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 1 00 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/>
                <w:color w:val="000000"/>
              </w:rPr>
              <w:t>Основное мероприятие «Мероприятия по государственным функциям, связанным с общегосударственным управлением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 1 02 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полнение других расходных обязательств </w:t>
            </w:r>
            <w:r>
              <w:rPr>
                <w:bCs/>
              </w:rPr>
              <w:t>(</w:t>
            </w:r>
            <w:r>
              <w:rPr>
                <w:color w:val="000000"/>
              </w:rPr>
              <w:t>Иные бюджетные ассигнования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 1 02 802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Развитие образования» Поворинского муниципального района на 2014-2028годы</w:t>
      </w:r>
      <w:r>
        <w:rPr>
          <w:sz w:val="28"/>
          <w:szCs w:val="28"/>
        </w:rPr>
        <w:t>», РЗ «07», ПР «09», ЦСР «0200000000», в столбце «2025 год» цифры «22832,3» заменить цифрами «30907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Развитие общего и дошкольного образования»</w:t>
      </w:r>
      <w:r>
        <w:rPr>
          <w:sz w:val="28"/>
          <w:szCs w:val="28"/>
        </w:rPr>
        <w:t>», РЗ «07», ПР «09», ЦСР «0210000000», в столбце «2025 год» цифры «3759,4» заменить цифрами «10476,0» после этой строки добавить строк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5"/>
        <w:gridCol w:w="567"/>
        <w:gridCol w:w="1701"/>
        <w:gridCol w:w="796"/>
        <w:gridCol w:w="876"/>
        <w:gridCol w:w="876"/>
        <w:gridCol w:w="8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Cs/>
              </w:rPr>
              <w:t>Основное мероприятие «Финансовое обеспечение деятельности муниципальных учреждений подведомственных отделу по образованию и молодежной политике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 1 01 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1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6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 1 01 88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1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Финансовое обеспечение деятельности муниципальных учреждений, подведомственных отделу образования, молодежной политике»</w:t>
      </w:r>
      <w:r>
        <w:rPr>
          <w:sz w:val="28"/>
          <w:szCs w:val="28"/>
        </w:rPr>
        <w:t>», РЗ «07», ПР «09», ЦСР «0220000000», в столбце «2025 год» цифры «15470,9» заменить цифрами «16444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Основное мероприятие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sz w:val="28"/>
          <w:szCs w:val="28"/>
        </w:rPr>
        <w:t>», РЗ «07», ПР «09», ЦСР «0220100000», в столбце «2025 год» цифры «15470,9» заменить цифрами «16444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   (Расходы на выплаты персоналу в целях обеспечения выполнения функций муниципальными 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РЗ «07», ПР «09», ЦСР «0220100590», ВР «100»,  в столбце «2025 год» цифры «14632,9» заменить цифрами «15606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Обеспечение реализации муниципальной программы»</w:t>
      </w:r>
      <w:r>
        <w:rPr>
          <w:sz w:val="28"/>
          <w:szCs w:val="28"/>
        </w:rPr>
        <w:t>», РЗ «07», ПР «09», ЦСР «0240000000», в столбце «2025 год» цифры «3602,0» заменить цифрами «3987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Финансовое обеспечение деятельности отдела по образованию и молодежной политике»</w:t>
      </w:r>
      <w:r>
        <w:rPr>
          <w:sz w:val="28"/>
          <w:szCs w:val="28"/>
        </w:rPr>
        <w:t>», РЗ «07», ПР «09», ЦСР «0240100000», в столбце «2025 год» цифры «3602,0» заменить цифрами «3987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(Расходы на выплаты персоналу в целях обеспечения выполнения функций муниципальными 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РЗ «07», ПР «09», ЦСР «0240182010», ВР «100»,  в столбце «2025 год» цифры «3471,8» заменить цифрами «3857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Культура, кинематография», РЗ «08» в столбце «2025 год» цифры «76219,1» заменить цифрами «76444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Культура</w:t>
      </w:r>
      <w:r>
        <w:rPr>
          <w:sz w:val="28"/>
          <w:szCs w:val="28"/>
        </w:rPr>
        <w:t>», РЗ «08», ПР «01», в столбце «2025 год» цифры «74050,8» заменить цифрами «74400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Развитие культуры, туризма и системы дополнительного образования в сфере культуры Поворинского муниципального района на 2016-2030 годы»», РЗ «08», ПР «01», ЦСР «0600000000», в столбце «2025 год» цифры «72283,0» заменить цифрами «72533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Развитие культуры и туризма в  Поворинском муниципальном районе»», РЗ «08», ПР «01», ЦСР «0610000000», в столбце «2025 год» цифры «72283,0» заменить цифрами «72533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в строке «Основное мероприятие </w:t>
      </w:r>
      <w:r>
        <w:rPr>
          <w:bCs/>
          <w:iCs/>
          <w:sz w:val="28"/>
          <w:szCs w:val="28"/>
        </w:rPr>
        <w:t>«Финансовое обеспечение деятельности муниципальных учреждений подведомственных отделу по культуре администрации Поворинского муниципального района»</w:t>
      </w:r>
      <w:r>
        <w:rPr>
          <w:sz w:val="28"/>
          <w:szCs w:val="28"/>
        </w:rPr>
        <w:t>», РЗ «08», ПР «01», ЦСР «0610500000», в столбце «2025 год» цифры «70815,7» заменить цифрами «71065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», РЗ «08», ПР «01», ЦСР «0610500590», ВР «200», в столбце «2025 год» цифры «17549,7» заменить цифрами «17799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</w:t>
      </w:r>
      <w:r>
        <w:rPr>
          <w:color w:val="000000"/>
          <w:sz w:val="28"/>
          <w:szCs w:val="28"/>
        </w:rPr>
        <w:t>Профилактика терроризма, экстремизма, правонарушений и предупреждение межнациональных конфликтов на территории Поворинского муниципального района на 2017-2030 годы</w:t>
      </w:r>
      <w:r>
        <w:rPr>
          <w:sz w:val="28"/>
          <w:szCs w:val="28"/>
        </w:rPr>
        <w:t>»», РЗ «08», ПР «01», ЦСР «0800000000», в столбце «2025 год» цифры «1767,8» заменить цифрами «1867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Организация охраны учреждений образования и культуры, мест летнего отдыха несовершеннолетних»», РЗ «08», ПР «01», ЦСР «0800200000», в столбце «2025 год» цифры «1767,8» заменить цифрами «1867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Выполнение других расходных обязательств (Закупка товаров, работ и услуг для муниципальных нужд)», РЗ «08», ПР «01», ЦСР «0800280200», ВР «200», в столбце «2025 год» цифры «1767,8» заменить цифрами «1867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Другие вопросы в области культуры, кинематографии</w:t>
      </w:r>
      <w:r>
        <w:rPr>
          <w:sz w:val="28"/>
          <w:szCs w:val="28"/>
        </w:rPr>
        <w:t>», РЗ «08», ПР «04», в столбце «2025 год» цифры «2168,3» заменить цифрами «2043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Развитие культуры, туризма и системы дополнительного образования в сфере культуры Поворинского муниципального района на 2016-2030 годы»», РЗ «08», ПР «04», ЦСР «0600000000», в столбце «2025 год» цифры «2168,3» заменить цифрами «2043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Развитие культуры и туризма в  Поворинском муниципальном районе»», РЗ «08», ПР «04», ЦСР «0610000000», в столбце «2025 год» цифры «2168,3» заменить цифрами «2043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Основное мероприятие </w:t>
      </w:r>
      <w:r>
        <w:rPr>
          <w:sz w:val="28"/>
          <w:szCs w:val="28"/>
        </w:rPr>
        <w:t>«Финансовое обеспечение деятельности отдела по культуре администрации Поворинского муниципального района»», РЗ «08», ПР «04», ЦСР «0610400000», в столбце «2025 год» цифры «2168,3» заменить цифрами «2043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функций муниципальных органов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», РЗ «08», ПР «04», ЦСР «0610482010», ВР «100», в столбце «2025 год» цифры «1430,0» заменить цифрами «1585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Расходы на обеспечение функций муниципальных органов (</w:t>
      </w:r>
      <w:r>
        <w:rPr>
          <w:color w:val="000000"/>
          <w:sz w:val="28"/>
          <w:szCs w:val="28"/>
        </w:rPr>
        <w:t>Закупка товаров, работ и услуг для муниципальных нужд</w:t>
      </w:r>
      <w:r>
        <w:rPr>
          <w:sz w:val="28"/>
          <w:szCs w:val="28"/>
        </w:rPr>
        <w:t>)», РЗ «08», ПР «04», ЦСР «0610482010», ВР «200», в столбце «2025 год» цифры «738,3» заменить цифрами «458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Социальная политика», РЗ «10» в столбце «2025 год» цифры «43670,2» заменить цифрами «43634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Социальное обеспечение населения</w:t>
      </w:r>
      <w:r>
        <w:rPr>
          <w:sz w:val="28"/>
          <w:szCs w:val="28"/>
        </w:rPr>
        <w:t>», РЗ «10», ПР «03», в столбце «2025 год» цифры «2174,5» заменить цифрами «2041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в строке «Муниципальная программа </w:t>
      </w:r>
      <w:r>
        <w:rPr>
          <w:color w:val="000000"/>
          <w:sz w:val="28"/>
          <w:szCs w:val="28"/>
        </w:rPr>
        <w:t>Поворинского муниципального района</w:t>
      </w:r>
      <w:r>
        <w:rPr>
          <w:sz w:val="28"/>
          <w:szCs w:val="28"/>
        </w:rPr>
        <w:t xml:space="preserve"> «Комплексное развитие сельских территорий  Поворинского муниципального района на 2020-2025 годы»», РЗ «10», ПР «03», ЦСР «0500000000», в столбце «2025 год» цифры «1654,5» заменить цифрами «1521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Улучшение жилищных условий граждан, проживающих на  сельских территориях»», РЗ «10», ПР «03», ЦСР «0500100000», в столбце «2025 год» цифры «1654,5» заменить цифрами «1521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Обеспечение комплексного развития сельских территорий </w:t>
      </w:r>
      <w:r>
        <w:rPr>
          <w:sz w:val="28"/>
          <w:szCs w:val="28"/>
        </w:rPr>
        <w:t>(софинансирование) (Социальное обеспечение и иные выплаты населению)», РЗ «10», ПР «03», ЦСР «0500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760», ВР «300», в столбце «2025 год» цифры «220,0» заменить цифрами «87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храна семьи и детства</w:t>
      </w:r>
      <w:r>
        <w:rPr>
          <w:sz w:val="28"/>
          <w:szCs w:val="28"/>
        </w:rPr>
        <w:t>», РЗ «10», ПР «04», в столбце «2025 год» цифры «32583,7» заменить цифрами «32681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в строке «Муниципальная программа </w:t>
      </w:r>
      <w:r>
        <w:rPr>
          <w:color w:val="000000"/>
          <w:sz w:val="28"/>
          <w:szCs w:val="28"/>
        </w:rPr>
        <w:t>Поворинского муниципального района</w:t>
      </w:r>
      <w:r>
        <w:rPr>
          <w:sz w:val="28"/>
          <w:szCs w:val="28"/>
        </w:rPr>
        <w:t xml:space="preserve"> «Обеспечение жильем молодых семей Поворинского муниципального района на 2017-2030 годы»», РЗ «10», ПР «04», ЦСР «0900000000», в столбце «2025 год» цифры «5584,5» заменить цифрами «5681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Обеспечение жильем молодых семей»</w:t>
      </w:r>
      <w:r>
        <w:rPr>
          <w:sz w:val="28"/>
          <w:szCs w:val="28"/>
        </w:rPr>
        <w:t>», РЗ «10», ПР «04», ЦСР «0900100000», в столбце «2025 год» цифры «5584,5» заменить цифрами «5681,9» после этой строки добавить строку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5"/>
        <w:gridCol w:w="567"/>
        <w:gridCol w:w="1701"/>
        <w:gridCol w:w="796"/>
        <w:gridCol w:w="876"/>
        <w:gridCol w:w="876"/>
        <w:gridCol w:w="8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Cs/>
              </w:rPr>
              <w:t xml:space="preserve">Оказание социальной помощи отдельным категориям граждан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 0 01 806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«Физическая культура и спорт», РЗ «11» в столбце «2025 год» цифры «34646,5» заменить цифрами «37250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ассовый спорт</w:t>
      </w:r>
      <w:r>
        <w:rPr>
          <w:sz w:val="28"/>
          <w:szCs w:val="28"/>
        </w:rPr>
        <w:t>», РЗ «11», ПР «02», в столбце «2025 год» цифры «34646,5» заменить цифрами «37250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в строке «Муниципальная программа </w:t>
      </w:r>
      <w:r>
        <w:rPr>
          <w:color w:val="000000"/>
          <w:sz w:val="28"/>
          <w:szCs w:val="28"/>
        </w:rPr>
        <w:t>Поворинского муниципального района</w:t>
      </w:r>
      <w:r>
        <w:rPr>
          <w:sz w:val="28"/>
          <w:szCs w:val="28"/>
        </w:rPr>
        <w:t xml:space="preserve"> «Развитие физической культуры и спорта в Поворинском муниципальном районе на 2014-2028 годы»», РЗ «11», ПР «02», ЦСР «0400000000», в столбце «2025 год» цифры «34646,5» заменить цифрами «37250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Развитие физической культуры и спорта в Поворинском муниципальном район»», РЗ «11», ПР «02», ЦСР «0410000000», в столбце «2025 год» цифры «6090,4» заменить цифрами «6054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Совершенствование мероприятий по развитию физической культуры и массового спорта в Поворинском муниципальном районе»», РЗ «11», ПР «02», ЦСР «0410100000», в столбце «2025 год» цифры «6090,4» заменить цифрами «6054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Оснащение объектов спортивной инфраструктуры спортивно-технологическим оборудованием (софинансирование) </w:t>
      </w:r>
      <w:r>
        <w:rPr>
          <w:bCs/>
          <w:sz w:val="28"/>
          <w:szCs w:val="28"/>
        </w:rPr>
        <w:t>(Закупка товаров, работ и услуг для муниципальных нужд)</w:t>
      </w:r>
      <w:r>
        <w:rPr>
          <w:sz w:val="28"/>
          <w:szCs w:val="28"/>
        </w:rPr>
        <w:t>», РЗ «11», ПР «02», ЦСР «0410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280», ВР «200», в столбце «2025 год» цифры «42,1» заменить цифрами «6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</w:rPr>
        <w:t>Подпрограмма «Обеспечение деятельности Поворинского физкультурно-спортивного центра»</w:t>
      </w:r>
      <w:r>
        <w:rPr>
          <w:sz w:val="28"/>
          <w:szCs w:val="28"/>
        </w:rPr>
        <w:t>», РЗ «11», ПР «02», ЦСР «0420000000», в столбце «2025 год» цифры «28556,1» заменить цифрами «31178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</w:rPr>
        <w:t>Основное мероприятие «Финансовое обеспечение деятельности физкультурно-спортивного центра»</w:t>
      </w:r>
      <w:r>
        <w:rPr>
          <w:sz w:val="28"/>
          <w:szCs w:val="28"/>
        </w:rPr>
        <w:t>», РЗ «11», ПР «02», ЦСР «0420100000», в столбце «2025 год» цифры «28556,1» заменить цифрами «31178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Расходы на обеспечение деятельности  (оказание услуг) муниципальных учреждений </w:t>
      </w:r>
      <w:r>
        <w:rPr>
          <w:sz w:val="28"/>
          <w:szCs w:val="28"/>
        </w:rPr>
        <w:t xml:space="preserve"> (Предоставление субсидий бюджетным, автономным учреждениям и иным некоммерческим организациям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», РЗ «11», ПР «02», ЦСР «0420100590», ВР «600», в столбце «2025 год» цифры «28556,1» заменить цифрами «31178,1» после этой строки добавить строки следующего содержания:</w:t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5"/>
        <w:gridCol w:w="567"/>
        <w:gridCol w:w="1701"/>
        <w:gridCol w:w="796"/>
        <w:gridCol w:w="876"/>
        <w:gridCol w:w="876"/>
        <w:gridCol w:w="879"/>
      </w:tblGrid>
      <w:tr>
        <w:trPr>
          <w:trHeight w:val="97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Подпрограмма «Строительство и реконструкция спортивных сооружений в Поворинском муниципальном районе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 5 00 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9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сновное мероприятие «Строительство и реконструкция спортивных объектов муниципальной собственности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 5 01 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13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здание малых спортивных площадок учреждений (Предоставление субсидий бюджетным, автономным учреждениям и иным некоммерческим организациям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04 5 01 </w:t>
            </w:r>
            <w:r>
              <w:rPr>
                <w:sz w:val="22"/>
                <w:szCs w:val="22"/>
                <w:lang w:val="en-US" w:eastAsia="en-US"/>
              </w:rPr>
              <w:t>S</w:t>
            </w:r>
            <w:r>
              <w:rPr>
                <w:sz w:val="22"/>
                <w:szCs w:val="22"/>
                <w:lang w:eastAsia="en-US"/>
              </w:rPr>
              <w:t>95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ежбюджетные трансферты общего характера бюджетам субъектов Российской Федерации и муниципальных образований», РЗ «14» в столбце «2025 год» цифры «49219,0» заменить цифрами «51896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рочие межбюджетные трансферты общего характера», РЗ «14», ПР «03», в столбце «2025 год» цифры «35285,0» заменить цифрами «37962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РЗ «14», ПР «03», ЦСР «0300000000», в столбце «2025 год» цифры «35285,0» заменить цифрами «37962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РЗ «14», ПР «03», ЦСР «0330000000», в столбце «2025 год» цифры «35285,0» заменить цифрами «3796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Содействие повышению качества управления местным бюджетом»», РЗ «14», ПР «03», ЦСР «033040000», в столбце «2025 год» цифры «35285,0» заменить цифрами «37962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Иные межбюджетные трансферты бюджетам поселений (Межбюджетные трансферты)», РЗ «14», ПР «03», ЦСР «0330488040», ВР «500», в столбце «2025 год» цифры «18507,0» заменить цифрами «17329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 xml:space="preserve">Иные межбюджетные трансферты на финансовую поддержку бюджетов поселений </w:t>
      </w:r>
      <w:r>
        <w:rPr>
          <w:sz w:val="28"/>
          <w:szCs w:val="28"/>
        </w:rPr>
        <w:t>(Межбюджетные трансферты)», РЗ «14», ПР «03», ЦСР «0330488041», ВР «500», в столбце «2025 год» цифры «15778,0» заменить цифрами «19632,7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В приложении № 6 «Распределение бюджетных ассигнований по целевым статьям (муниципальным программам Поворинского муниципального района и непрограммным направлениям деятельности) группам видов расходов, разделам, подразделам классификации расходов бюджета муниципального района на 2025 год и плановый период 2026 и 2027 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 строке «Всего», в столбце «2025 год» цифры «1087055,0» заменить цифрами «1117465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100000000», в столбце «2025 год» цифры «97856,2» заменить цифрами «102714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Подпрограмма «Обеспечение реализации муниципальной программы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110000000», в столбце «2025 год» цифры «78864,4» заменить цифрами «83630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Мероприятия по материально-техническому и финансовому обеспечению деятельности главы администрации, его заместителей, аппарата администрации Поворинского муниципального района»», ЦСР «0110100000» в столбце «2025 год» цифры «40735,9» заменить цифрами «44533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Расходы на обеспечение функций муниципальных органов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ЦСР «0110182010», ВР «100», РЗ «01», ПР «04», в столбце «2025 год» цифры «30744,2» заменить цифрами «33818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Расходы на обеспечение функций муниципальных органов (Закупка товаров, работ и услуг для муниципальных нужд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ЦСР «0110182010», ВР «200», РЗ «01», ПР «04», в столбце «2025 год» цифры «6831,7» заменить цифрами «7273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Расходы на обеспечение деятельности главы администрации Поворинского муниципального района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ЦСР «0110182020», ВР «100», РЗ «01», ПР «04»,  в столбце «2025 год» цифры «2820,0» заменить цифрами «3101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Мероприятия по государственным функциям, связанным с общегосударственным управлением»</w:t>
      </w:r>
      <w:r>
        <w:rPr>
          <w:sz w:val="28"/>
          <w:szCs w:val="28"/>
        </w:rPr>
        <w:t>», ЦСР «0110200000» в столбце «2025 год» цифры «12922,6» заменить цифрами «12202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Выполнение других расходных обязательств (Закупка товаров, работ и услуг для обеспечения государственных (муниципальных) нужд)», ЦСР «0110280200», ВР «200», РЗ «01», ПР «13», в столбце «2025 год» цифры «6500,0» заменить цифрами «6614,8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Выполнение других расходных обязательств (Закупка товаров, работ и услуг для муниципальных нужд)</w:t>
      </w:r>
      <w:r>
        <w:rPr>
          <w:color w:val="000000"/>
          <w:sz w:val="28"/>
          <w:szCs w:val="28"/>
        </w:rPr>
        <w:t xml:space="preserve">», ЦСР «0110280200», </w:t>
      </w:r>
      <w:r>
        <w:rPr>
          <w:sz w:val="28"/>
          <w:szCs w:val="28"/>
        </w:rPr>
        <w:t xml:space="preserve">ВР «200», РЗ «03», ПР «10», </w:t>
      </w:r>
      <w:r>
        <w:rPr>
          <w:color w:val="000000"/>
          <w:sz w:val="28"/>
          <w:szCs w:val="28"/>
        </w:rPr>
        <w:t xml:space="preserve">в столбце «2025 год» цифры «4878,2» заменить цифрами «3878,2», </w:t>
      </w:r>
      <w:r>
        <w:rPr>
          <w:sz w:val="28"/>
          <w:szCs w:val="28"/>
        </w:rPr>
        <w:t>после этой строки добавить строку следующего содержа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1613"/>
        <w:gridCol w:w="709"/>
        <w:gridCol w:w="567"/>
        <w:gridCol w:w="567"/>
        <w:gridCol w:w="850"/>
        <w:gridCol w:w="567"/>
        <w:gridCol w:w="709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Иные межбюджетные ассигнования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8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Основное мероприятие «</w:t>
      </w:r>
      <w:r>
        <w:rPr>
          <w:sz w:val="28"/>
          <w:szCs w:val="28"/>
        </w:rPr>
        <w:t>Мероприятия по материально-техническому и финансовому обеспечению деятельности МКУ «Обеспечение»</w:t>
      </w:r>
      <w:r>
        <w:rPr>
          <w:color w:val="000000"/>
          <w:sz w:val="28"/>
          <w:szCs w:val="28"/>
        </w:rPr>
        <w:t>», ЦСР «01103000000», в столбце «2025 год» цифры «17724,4» заменить цифрами «19413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ЦСР «0110300590», ВР «100», РЗ «01», ПР «13», в столбце «2025 год» цифры «12878,9» заменить цифрами «14567,6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bCs/>
          <w:sz w:val="28"/>
          <w:szCs w:val="28"/>
        </w:rPr>
        <w:t>Подпрограмма «Информационное обеспечение агропромышленного комплекса, предприятий различных форм собственности и малых форм хозяйствования Поворинского муниципального района»</w:t>
      </w:r>
      <w:r>
        <w:rPr>
          <w:color w:val="000000"/>
          <w:sz w:val="28"/>
          <w:szCs w:val="28"/>
        </w:rPr>
        <w:t>», ЦСР «0150000000», в столбце «2025 год» цифры «1110,8» заменить цифрами «1202,9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Основное мероприятие «Финансовое обеспечение деятельности муниципального учреждения»», ЦСР «0150100000», в столбце «2025 год» цифры «1110,8» заменить цифрами «1202,9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(</w:t>
      </w:r>
      <w:r>
        <w:rPr>
          <w:bCs/>
          <w:sz w:val="28"/>
          <w:szCs w:val="28"/>
        </w:rPr>
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ЦСР «0150100590», ВР «100», РЗ «04», ПР «05», в столбце «2025 год» цифры «1099,8» заменить цифрами «1191,9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Муниципальная программа Поворинского муниципального района «Развитие образования» Поворинского муниципального района на 2014-2028 годы</w:t>
      </w:r>
      <w:r>
        <w:rPr>
          <w:color w:val="000000"/>
          <w:sz w:val="28"/>
          <w:szCs w:val="28"/>
        </w:rPr>
        <w:t>», ЦСР «0200000000», в столбце «2025 год» цифры «601759,7» заменить цифрами «610221,2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Подпрограмма «Развитие общего и  дошкольного образования»</w:t>
      </w:r>
      <w:r>
        <w:rPr>
          <w:color w:val="000000"/>
          <w:sz w:val="28"/>
          <w:szCs w:val="28"/>
        </w:rPr>
        <w:t>», ЦСР «0210000000», в столбце «2025 год» цифры «534029,5» заменить цифрами «540638,8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сновное мероприятие «</w:t>
      </w:r>
      <w:r>
        <w:rPr>
          <w:bCs/>
          <w:sz w:val="28"/>
          <w:szCs w:val="28"/>
        </w:rPr>
        <w:t>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color w:val="000000"/>
          <w:sz w:val="28"/>
          <w:szCs w:val="28"/>
        </w:rPr>
        <w:t>», ЦСР «0210100000», в столбце «2025 год» цифры «502955,1» заменить цифрами «509564,4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bCs/>
          <w:sz w:val="28"/>
          <w:szCs w:val="28"/>
        </w:rPr>
        <w:t>(Закупка товаров, работ и услуг для муниципальных нужд)</w:t>
      </w:r>
      <w:r>
        <w:rPr>
          <w:color w:val="000000"/>
          <w:sz w:val="28"/>
          <w:szCs w:val="28"/>
        </w:rPr>
        <w:t>», ЦСР «0210100590», ВР «200», РЗ «07», ПР «01», в столбце «2025 год» цифры «33549,3» заменить цифрами «31830,4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 xml:space="preserve">Расходы на обеспечение деятельности (оказание услуг) муниципальных </w:t>
      </w:r>
      <w:r>
        <w:rPr>
          <w:bCs/>
          <w:sz w:val="28"/>
          <w:szCs w:val="28"/>
        </w:rPr>
        <w:t>(Закупка товаров, работ и услуг для муниципальных нужд)</w:t>
      </w:r>
      <w:r>
        <w:rPr>
          <w:color w:val="000000"/>
          <w:sz w:val="28"/>
          <w:szCs w:val="28"/>
        </w:rPr>
        <w:t>», ЦСР «0210100590», ВР «200», РЗ «07», ПР «02», в столбце «2025 год» цифры «39170,5» заменить цифрами «40691,8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bCs/>
          <w:sz w:val="28"/>
          <w:szCs w:val="28"/>
        </w:rPr>
        <w:t xml:space="preserve">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color w:val="000000"/>
          <w:sz w:val="28"/>
          <w:szCs w:val="28"/>
        </w:rPr>
        <w:t>», ЦСР «0210178120», ВР «100», РЗ «07», ПР «02», в столбце «2025 год» цифры «244367,0» заменить цифрами «244269,2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bCs/>
          <w:sz w:val="28"/>
          <w:szCs w:val="28"/>
        </w:rPr>
        <w:t>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</w:r>
      <w:r>
        <w:rPr>
          <w:color w:val="000000"/>
          <w:sz w:val="28"/>
          <w:szCs w:val="28"/>
        </w:rPr>
        <w:t>», ЦСР «0210178120», ВР «600», РЗ «07», ПР «02», в столбце «2025 год» цифры «29141,9» заменить цифрами «29239,7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сле строки «</w:t>
      </w:r>
      <w:r>
        <w:rPr>
          <w:bCs/>
          <w:sz w:val="28"/>
          <w:szCs w:val="28"/>
        </w:rPr>
        <w:t>Расходы на обеспечение функций муниципальных органов на выполнение государственных гарантий реализации прав на получение общедоступного дошкольного образования (Закупка товаров, работ и услуг для муниципальных нужд)</w:t>
      </w:r>
      <w:r>
        <w:rPr>
          <w:color w:val="000000"/>
          <w:sz w:val="28"/>
          <w:szCs w:val="28"/>
        </w:rPr>
        <w:t xml:space="preserve">», ЦСР «0210178290», </w:t>
      </w:r>
      <w:r>
        <w:rPr>
          <w:sz w:val="28"/>
          <w:szCs w:val="28"/>
        </w:rPr>
        <w:t xml:space="preserve">ВР «200», РЗ «07», ПР «01», </w:t>
      </w:r>
      <w:r>
        <w:rPr>
          <w:color w:val="000000"/>
          <w:sz w:val="28"/>
          <w:szCs w:val="28"/>
        </w:rPr>
        <w:t xml:space="preserve">в столбце «2025 год» цифры «1170,0», в столбце «2026 год» цифры «1140,0», в столбце «2027 год» цифры «1140,0»,   </w:t>
      </w:r>
      <w:r>
        <w:rPr>
          <w:sz w:val="28"/>
          <w:szCs w:val="28"/>
        </w:rPr>
        <w:t>после этой строки добавить строку следующего содержа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1613"/>
        <w:gridCol w:w="709"/>
        <w:gridCol w:w="567"/>
        <w:gridCol w:w="567"/>
        <w:gridCol w:w="992"/>
        <w:gridCol w:w="567"/>
        <w:gridCol w:w="567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8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сле строки «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», ЦСР «021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8130», ВР «600», РЗ «07», ПР «02», в столбце «2025 год» цифры «383,5», в столбце «2026 год» цифры «398,9», в столбце «2027 год» цифры «414,9»,   </w:t>
      </w:r>
      <w:r>
        <w:rPr>
          <w:sz w:val="28"/>
          <w:szCs w:val="28"/>
        </w:rPr>
        <w:t>после этой строка добавить строку следующего содержа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992"/>
        <w:gridCol w:w="709"/>
        <w:gridCol w:w="567"/>
        <w:gridCol w:w="992"/>
        <w:gridCol w:w="567"/>
        <w:gridCol w:w="70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ведение территорий дошкольных образовательных организаций к нормативным требованиям (Закупка товаров, работ и услуг для муниципальных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2 1 01 </w:t>
            </w:r>
            <w:r>
              <w:rPr>
                <w:lang w:val="en-US"/>
              </w:rPr>
              <w:t>S8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ведение территорий общеобразовательных организаций к нормативным требованиям (Закупка товаров, работ и услуг для муниципальных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1 01 </w:t>
            </w:r>
            <w:r>
              <w:rPr>
                <w:lang w:val="en-US"/>
              </w:rPr>
              <w:t>S</w:t>
            </w:r>
            <w:r>
              <w:rPr/>
              <w:t>8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в строке «Материально-техническое оснащение муниципальных общеобразовательных организаций </w:t>
      </w:r>
      <w:r>
        <w:rPr>
          <w:sz w:val="28"/>
          <w:szCs w:val="28"/>
        </w:rPr>
        <w:t>(софинансирование)</w:t>
      </w:r>
      <w:r>
        <w:rPr>
          <w:color w:val="000000"/>
          <w:sz w:val="28"/>
          <w:szCs w:val="28"/>
        </w:rPr>
        <w:t xml:space="preserve"> (Закупка товаров, работ и услуг для муниципальных нужд)», ЦСР «021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8940», ВР «200», РЗ «07», ПР «02», в столбце «2025 год» цифры «1,3» заменить цифрами «5,3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Организация бесплатного питания обучающихся из многодетных семей в муниципальных общеобразовательных организациях (софинансирование) (Закупка товаров, работ и услуг для муниципальных нужд)», ЦСР «021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9970», ВР «200», РЗ «07», ПР «02», в столбце «2025 год» цифры «62,5» заменить цифрами «47,9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Организация бесплатного питания обучающихся из многодетных семей в муниципальных общеобразовательных организациях (софинансирование) (Предоставление субсидий бюджетным, автономным учреждениям и иным  некоммерческим организациям)», ЦСР «021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9970», ВР «600», РЗ «07», ПР «02», в столбце «2025 год» цифры «7,2» заменить цифрами «5,6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Подпрограмма «Финансовое обеспечение деятельности муниципальных учреждений, подведомственны отделу образования и молодежной политики»</w:t>
      </w:r>
      <w:r>
        <w:rPr>
          <w:color w:val="000000"/>
          <w:sz w:val="28"/>
          <w:szCs w:val="28"/>
        </w:rPr>
        <w:t>», ЦСР «0220000000», в столбце «2025 год» цифры «31101,1» заменить цифрами «32241,7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Основное мероприятие «</w:t>
      </w:r>
      <w:r>
        <w:rPr>
          <w:sz w:val="28"/>
          <w:szCs w:val="28"/>
        </w:rPr>
        <w:t>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color w:val="000000"/>
          <w:sz w:val="28"/>
          <w:szCs w:val="28"/>
        </w:rPr>
        <w:t>», ЦСР «0220100000», в столбце «2025 год» цифры «31101,1» заменить цифрами «32241,7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 муниципальными органами, казенными учреждениями, органами управления государственными внебюджетными фондами)</w:t>
      </w:r>
      <w:r>
        <w:rPr>
          <w:color w:val="000000"/>
          <w:sz w:val="28"/>
          <w:szCs w:val="28"/>
        </w:rPr>
        <w:t>», ЦСР «0220100590», ВР «100», РЗ «07», ПР «03», в столбце «2025 год» цифры «14957,2» заменить цифрами «15072,5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Расходы на обеспечение деятельности (оказание услуг) муниципальных учреждений (Закупка товаров, работ и услуг для муниципальных нужд)</w:t>
      </w:r>
      <w:r>
        <w:rPr>
          <w:color w:val="000000"/>
          <w:sz w:val="28"/>
          <w:szCs w:val="28"/>
        </w:rPr>
        <w:t>», ЦСР «0220100590», ВР «200», РЗ «07», ПР «03», в столбце «2025 год» цифры «628,9» заменить цифрами «680,9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 муниципальными органами, казенными учреждениями, органами управления государственными внебюджетными фондами)</w:t>
      </w:r>
      <w:r>
        <w:rPr>
          <w:color w:val="000000"/>
          <w:sz w:val="28"/>
          <w:szCs w:val="28"/>
        </w:rPr>
        <w:t>», ЦСР «0220100590», ВР «100», РЗ «07», ПР «09», в столбце «2025 год» цифры «14632,9» заменить цифрами «15606,2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Подпрограмма «Создание условий для организации отдыха и оздоровления детей и молодежи Поворинского муниципального района»</w:t>
      </w:r>
      <w:r>
        <w:rPr>
          <w:color w:val="000000"/>
          <w:sz w:val="28"/>
          <w:szCs w:val="28"/>
        </w:rPr>
        <w:t>», ЦСР «0230000000», в столбце «2025 год» цифры «4337,1» заменить цифрами «4663,2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Основное мероприятие «</w:t>
      </w:r>
      <w:r>
        <w:rPr>
          <w:sz w:val="28"/>
          <w:szCs w:val="28"/>
        </w:rPr>
        <w:t>Мероприятия по организации отдыха и оздоровления детей и молодежи, проведение культурно-массовых мероприятий, развитие молодежной инфраструктуры»</w:t>
      </w:r>
      <w:r>
        <w:rPr>
          <w:color w:val="000000"/>
          <w:sz w:val="28"/>
          <w:szCs w:val="28"/>
        </w:rPr>
        <w:t>», ЦСР «0230100000», в столбце «2025 год» цифры «4337,1» заменить цифрами «4663,2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Мероприятия по организации отдыха и оздоровления детей и молодежи (Закупка товаров, работ и услуг для муниципальных нужд)</w:t>
      </w:r>
      <w:r>
        <w:rPr>
          <w:color w:val="000000"/>
          <w:sz w:val="28"/>
          <w:szCs w:val="28"/>
        </w:rPr>
        <w:t>», ЦСР «0230180280», ВР «200», РЗ «07», ПР «07», в столбце «2025 год» цифры «100,0» заменить цифрами «426,3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рганизация отдыха и оздоровления детей и молодежи (софинансирование) (Закупка товаров, работ и услуг для государственных (муниципальных) нужд)</w:t>
      </w:r>
      <w:r>
        <w:rPr>
          <w:color w:val="000000"/>
          <w:sz w:val="28"/>
          <w:szCs w:val="28"/>
        </w:rPr>
        <w:t>», ЦСР «023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8320», ВР «200», РЗ «07», ПР «07», в столбце «2025 год» цифры «41,6» заменить цифрами «39,4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рганизация отдыха и оздоровления детей и молодежи (Закупка товаров, работ и услуг для государственных (муниципальных) нужд)</w:t>
      </w:r>
      <w:r>
        <w:rPr>
          <w:color w:val="000000"/>
          <w:sz w:val="28"/>
          <w:szCs w:val="28"/>
        </w:rPr>
        <w:t>», ЦСР «023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8320», ВР «200», РЗ «07», ПР «07», в столбце «2025 год» цифры «3011,0» заменить цифрами «2862,4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 xml:space="preserve">Организация отдыха и оздоровления детей и молодежи (софинансирование) </w:t>
      </w:r>
      <w:r>
        <w:rPr>
          <w:color w:val="000000"/>
          <w:sz w:val="28"/>
          <w:szCs w:val="28"/>
        </w:rPr>
        <w:t>(Предоставление субсидий бюджетным, автономным учреждениям и иным некоммерческим организациям)», ЦСР «023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8320», ВР «600», РЗ «07», ПР «07», в столбце «2025 год» цифры «2,0» заменить цифрами «4,0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 xml:space="preserve">Организация отдыха и оздоровления детей и молодежи </w:t>
      </w:r>
      <w:r>
        <w:rPr>
          <w:color w:val="000000"/>
          <w:sz w:val="28"/>
          <w:szCs w:val="28"/>
        </w:rPr>
        <w:t>(Предоставление субсидий бюджетным, автономным учреждениям и иным некоммерческим организациям)», ЦСР «023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8320», ВР «600», РЗ «07», ПР «07»,  в столбце «2025 год» цифры «150,0» заменить цифрами «298,6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Подпрограмма «Обеспечение реализации муниципальной программы»</w:t>
      </w:r>
      <w:r>
        <w:rPr>
          <w:color w:val="000000"/>
          <w:sz w:val="28"/>
          <w:szCs w:val="28"/>
        </w:rPr>
        <w:t>», ЦСР «0240000000», в столбце «2025 год» цифры «3602,0» заменить цифрами «3987,5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Основное мероприятие «Финансовое обеспечение деятельности отдела по образованию и молодежной политике»», ЦСР «0240100000», в столбце «2025 год» цифры «3602,0» заменить цифрами «3987,5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Расходы на обеспечение функций муниципальных органов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color w:val="000000"/>
          <w:sz w:val="28"/>
          <w:szCs w:val="28"/>
        </w:rPr>
        <w:t>», ЦСР «0240182010», ВР «100», РЗ «07», ПР «09», в столбце «2025 год» цифры «3471,8» заменить цифрами «3857,3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 xml:space="preserve">Муниципальная программа </w:t>
      </w:r>
      <w:r>
        <w:rPr>
          <w:color w:val="000000"/>
          <w:sz w:val="28"/>
          <w:szCs w:val="28"/>
        </w:rPr>
        <w:t>Поворинского муниципального района</w:t>
      </w:r>
      <w:r>
        <w:rPr>
          <w:sz w:val="28"/>
          <w:szCs w:val="28"/>
        </w:rPr>
        <w:t xml:space="preserve">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</w:t>
      </w:r>
      <w:r>
        <w:rPr>
          <w:color w:val="000000"/>
          <w:sz w:val="28"/>
          <w:szCs w:val="28"/>
        </w:rPr>
        <w:t>», ЦСР «0300000000», в столбце «2025 год» цифры «63718,3» заменить цифрами «67308,2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Подпрограмма «Обеспечение реализации муниципальной программы»</w:t>
      </w:r>
      <w:r>
        <w:rPr>
          <w:color w:val="000000"/>
          <w:sz w:val="28"/>
          <w:szCs w:val="28"/>
        </w:rPr>
        <w:t>», ЦСР «0320000000», в столбце «2025 год» цифры «10607,1» заменить цифрами «11519,6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Основное мероприятие «Финансовое обеспечение деятельности финансового отдела администрации Поворинского муниципального района»», ЦСР «0320100000», в столбце «2025 год» цифры «10607,1» заменить цифрами «11519,6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 xml:space="preserve">Расходы на обеспечение функций муниципальных органов </w:t>
      </w:r>
      <w:r>
        <w:rPr>
          <w:rFonts w:cs="Times New Roman CYR" w:ascii="Times New Roman CYR" w:hAnsi="Times New Roman CYR"/>
          <w:sz w:val="28"/>
          <w:szCs w:val="28"/>
        </w:rPr>
        <w:t>(</w:t>
      </w:r>
      <w:r>
        <w:rPr>
          <w:sz w:val="28"/>
          <w:szCs w:val="28"/>
        </w:rPr>
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color w:val="000000"/>
          <w:sz w:val="28"/>
          <w:szCs w:val="28"/>
        </w:rPr>
        <w:t>», ЦСР «0320182010», ВР «100», РЗ «01», ПР «06», в столбце «2025 год» цифры «8886,3» заменить цифрами «9798,8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 xml:space="preserve">Подпрограмма «Создание условий для эффективного </w:t>
      </w:r>
      <w:r>
        <w:rPr>
          <w:rFonts w:cs="Times New Roman CYR" w:ascii="Times New Roman CYR" w:hAnsi="Times New Roman CYR"/>
          <w:sz w:val="28"/>
          <w:szCs w:val="28"/>
        </w:rPr>
        <w:t>и ответственного управления муниципальными финансами, повышение устойчивости бюджетов поселений Поворинского муниципального района»</w:t>
      </w:r>
      <w:r>
        <w:rPr>
          <w:color w:val="000000"/>
          <w:sz w:val="28"/>
          <w:szCs w:val="28"/>
        </w:rPr>
        <w:t>», ЦСР «0330000000», в столбце «2025 год» цифры «49511,2» заменить цифрами «52188,6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сновное мероприятие «Содействие повышению качества управления местным бюджетом»</w:t>
      </w:r>
      <w:r>
        <w:rPr>
          <w:color w:val="000000"/>
          <w:sz w:val="28"/>
          <w:szCs w:val="28"/>
        </w:rPr>
        <w:t>», ЦСР «0330400000», в столбце «2025 год» цифры «35577,2» заменить цифрами «38254,6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Иные межбюджетные трансферты бюджетам поселений (Межбюджетные трансферты)</w:t>
      </w:r>
      <w:r>
        <w:rPr>
          <w:color w:val="000000"/>
          <w:sz w:val="28"/>
          <w:szCs w:val="28"/>
        </w:rPr>
        <w:t>», ЦСР «0330488040», ВР «500», РЗ «14», ПР «03», в столбце «2025 год» цифры «18507,0» заменить цифрами «17329,7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Иные межбюджетные трансферты на финансовую  поддержку поселений (Межбюджетные трансферты)</w:t>
      </w:r>
      <w:r>
        <w:rPr>
          <w:color w:val="000000"/>
          <w:sz w:val="28"/>
          <w:szCs w:val="28"/>
        </w:rPr>
        <w:t>», ЦСР «0330488041», ВР «500», РЗ «14», ПР «03», в столбце «2025 год» цифры «15778,0» заменить цифрами «19632,7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Муниципальная программа Поворинского муниципального района «Развитие физической культуры и спорта в Поворинском муниципальном районе на 2014-2028 годы»</w:t>
      </w:r>
      <w:r>
        <w:rPr>
          <w:color w:val="000000"/>
          <w:sz w:val="28"/>
          <w:szCs w:val="28"/>
        </w:rPr>
        <w:t>», ЦСР «0400000000», в столбце «2025 год» цифры «44840,2» заменить цифрами «47580,4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Подпрограмма «Развитие физической культуры и спорта в Поворинском муниципальном районе»</w:t>
      </w:r>
      <w:r>
        <w:rPr>
          <w:color w:val="000000"/>
          <w:sz w:val="28"/>
          <w:szCs w:val="28"/>
        </w:rPr>
        <w:t>», ЦСР «0410000000», в столбце «2025 год» цифры «6090,4» заменить цифрами «6054,8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сновное мероприятие «Совершенствование мероприятий по развитию физической культуры и массового спорта в Поворинском муниципальном районе»</w:t>
      </w:r>
      <w:r>
        <w:rPr>
          <w:color w:val="000000"/>
          <w:sz w:val="28"/>
          <w:szCs w:val="28"/>
        </w:rPr>
        <w:t>», ЦСР «0410100000», в столбце «2025 год» цифры «6090,4» заменить цифрами «6054,8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снащение объектов спортивной инфраструктуры спортивно-техническим оборудованием (софинансирование) (Закупка товаров, работ и услуг для муниципальных нужд)</w:t>
      </w:r>
      <w:r>
        <w:rPr>
          <w:color w:val="000000"/>
          <w:sz w:val="28"/>
          <w:szCs w:val="28"/>
        </w:rPr>
        <w:t>», ЦСР «04101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2280», ВР «200», РЗ «11», ПР «02», в столбце «2025 год» цифры «42,1» заменить цифрами «6,5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bCs/>
          <w:sz w:val="28"/>
          <w:szCs w:val="28"/>
        </w:rPr>
        <w:t>Подпрограмма «Обеспечение деятельности Поворинского физкультурно-спортивного центра»</w:t>
      </w:r>
      <w:r>
        <w:rPr>
          <w:color w:val="000000"/>
          <w:sz w:val="28"/>
          <w:szCs w:val="28"/>
        </w:rPr>
        <w:t>», ЦСР «0420000000», в столбце «2025 год» цифры «28556,1» заменить цифрами «31178,1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bCs/>
          <w:sz w:val="28"/>
          <w:szCs w:val="28"/>
        </w:rPr>
        <w:t>Основное мероприятие «Финансовое обеспечение деятельности физкультурно-спортивного центра»</w:t>
      </w:r>
      <w:r>
        <w:rPr>
          <w:color w:val="000000"/>
          <w:sz w:val="28"/>
          <w:szCs w:val="28"/>
        </w:rPr>
        <w:t>», ЦСР «0420100000», в столбце «2025 год» цифры «28556,1» заменить цифрами «31178,1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Расходы на обеспечение деятельности (оказание услуг) муниципальных учреждений (Предоставление субсидий бюджетных, автономных учреждений и некоммерческих организаций)</w:t>
      </w:r>
      <w:r>
        <w:rPr>
          <w:color w:val="000000"/>
          <w:sz w:val="28"/>
          <w:szCs w:val="28"/>
        </w:rPr>
        <w:t>», ЦСР «0420100590», ВР «600», РЗ «11», ПР «02», в столбце «2025 год» цифры «28556,1» заменить цифрами «31178,1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Подпрограмма «Оказание услуг по дополнительному образованию в области физкультуры и спорта»</w:t>
      </w:r>
      <w:r>
        <w:rPr>
          <w:color w:val="000000"/>
          <w:sz w:val="28"/>
          <w:szCs w:val="28"/>
        </w:rPr>
        <w:t>», ЦСР «0430000000», в столбце «2025 год» цифры «10193,7» заменить цифрами «10330,1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сновное мероприятие «Финансовое обеспечение деятельности муниципального учреждения дополнительного образования в области физической культуры и спорта»</w:t>
      </w:r>
      <w:r>
        <w:rPr>
          <w:color w:val="000000"/>
          <w:sz w:val="28"/>
          <w:szCs w:val="28"/>
        </w:rPr>
        <w:t>», ЦСР «0430100000», в столбце «2025 год» цифры «10193,7» заменить цифрами «10330,1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color w:val="000000"/>
          <w:sz w:val="28"/>
          <w:szCs w:val="28"/>
        </w:rPr>
        <w:t>», ЦСР «0430100590», ВР «100», РЗ «07», ПР «03», в столбце «2025 год» цифры «8402,1» заменить цифрами «8538,5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сле строки «</w:t>
      </w:r>
      <w:r>
        <w:rPr>
          <w:sz w:val="28"/>
          <w:szCs w:val="28"/>
        </w:rPr>
        <w:t>Расходы на обеспечение деятельности (оказание услуг) муниципальных учреждений (Иные бюджетные ассигнования)</w:t>
      </w:r>
      <w:r>
        <w:rPr>
          <w:color w:val="000000"/>
          <w:sz w:val="28"/>
          <w:szCs w:val="28"/>
        </w:rPr>
        <w:t xml:space="preserve">», ЦСР «0430100590», ВР «800», РЗ «07», ПР «03», в столбце «2025 год» цифры «21,7», в столбце «2026 год» цифры «21,7», в столбце «2027 год» цифры «21,7», добавить строки следующего содержания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992"/>
        <w:gridCol w:w="709"/>
        <w:gridCol w:w="567"/>
        <w:gridCol w:w="992"/>
        <w:gridCol w:w="567"/>
        <w:gridCol w:w="70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троительство и реконструкция спортивных сооружений в Поворинском муниципальном район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троительство и реконструкция спортивных объектов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малых спортивных площадок учреждений (Пред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5 01 </w:t>
            </w:r>
            <w:r>
              <w:rPr>
                <w:lang w:val="en-US"/>
              </w:rPr>
              <w:t>S</w:t>
            </w:r>
            <w:r>
              <w:rPr/>
              <w:t>9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 xml:space="preserve">Муниципальная программа </w:t>
      </w:r>
      <w:r>
        <w:rPr>
          <w:color w:val="000000"/>
          <w:sz w:val="28"/>
          <w:szCs w:val="28"/>
        </w:rPr>
        <w:t>Поворинского муниципального района</w:t>
      </w:r>
      <w:r>
        <w:rPr>
          <w:sz w:val="28"/>
          <w:szCs w:val="28"/>
        </w:rPr>
        <w:t xml:space="preserve"> «Комплексное развитие сельских территорий  Поворинского муниципального района на 2020-2025 годы»</w:t>
      </w:r>
      <w:r>
        <w:rPr>
          <w:color w:val="000000"/>
          <w:sz w:val="28"/>
          <w:szCs w:val="28"/>
        </w:rPr>
        <w:t>», ЦСР «0500000000», в столбце «2025 год» цифры «1654,5» заменить цифрами «1521,5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сновное мероприятие «Улучшение жилищных условий граждан, проживающих на  сельских территориях»</w:t>
      </w:r>
      <w:r>
        <w:rPr>
          <w:color w:val="000000"/>
          <w:sz w:val="28"/>
          <w:szCs w:val="28"/>
        </w:rPr>
        <w:t>», ЦСР «0500100000», в столбце «2025 год» цифры «1654,5» заменить цифрами «1521,5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 строке «Обеспечение комплексного развития сельских территорий </w:t>
      </w:r>
      <w:r>
        <w:rPr>
          <w:sz w:val="28"/>
          <w:szCs w:val="28"/>
        </w:rPr>
        <w:t>(софинансирование) (Социальное обеспечение и иные выплаты населению)</w:t>
      </w:r>
      <w:r>
        <w:rPr>
          <w:color w:val="000000"/>
          <w:sz w:val="28"/>
          <w:szCs w:val="28"/>
        </w:rPr>
        <w:t>», ЦСР «05001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5760», ВР «300», РЗ «10», ПР «03»,  в столбце «2025 год» цифры «220,0» заменить цифрами «87,0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Муниципальной программы Поворинского муниципального района «Развитие культуры, туризма и системы дополнительного образования в сфере культуры Поворинского муниципального района на 2016-2026 годы»</w:t>
      </w:r>
      <w:r>
        <w:rPr>
          <w:color w:val="000000"/>
          <w:sz w:val="28"/>
          <w:szCs w:val="28"/>
        </w:rPr>
        <w:t>», ЦСР «0600000000», в столбце «2025 год» цифры «158156,0» заменить цифрами «158748,8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Подпрограмма «Развитие культуры и туризма в Поворинском муниципальном районе»</w:t>
      </w:r>
      <w:r>
        <w:rPr>
          <w:color w:val="000000"/>
          <w:sz w:val="28"/>
          <w:szCs w:val="28"/>
        </w:rPr>
        <w:t>», ЦСР «0610000000», в столбце «2025 год» цифры «115294,1» заменить цифрами «115419,5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в строке «Основное мероприятие </w:t>
      </w:r>
      <w:r>
        <w:rPr>
          <w:sz w:val="28"/>
          <w:szCs w:val="28"/>
        </w:rPr>
        <w:t>«Финансовое обеспечение деятельности отдела по культуре администрации Поворинского муниципального района»</w:t>
      </w:r>
      <w:r>
        <w:rPr>
          <w:color w:val="000000"/>
          <w:sz w:val="28"/>
          <w:szCs w:val="28"/>
        </w:rPr>
        <w:t>», ЦСР «0610400000», в столбце «2025 год» цифры «2168,3» заменить цифрами «2043,7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Расходы на обеспечение функций муниципальных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color w:val="000000"/>
          <w:sz w:val="28"/>
          <w:szCs w:val="28"/>
        </w:rPr>
        <w:t>», ЦСР «0610482010», ВР «100», РЗ «08», ПР «04», в столбце «2025 год» цифры «1430,0» заменить цифрами «1585,4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Расходы на обеспечение функций муниципальных органов (Закупка товаров, работ и услуг для муниципальных нужд)</w:t>
      </w:r>
      <w:r>
        <w:rPr>
          <w:color w:val="000000"/>
          <w:sz w:val="28"/>
          <w:szCs w:val="28"/>
        </w:rPr>
        <w:t>», ЦСР «0610482010», ВР «200», РЗ «08», ПР «04»,  в столбце «2025 год» цифры «738,3» заменить цифрами «458,3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 xml:space="preserve">Основное мероприятие </w:t>
      </w:r>
      <w:r>
        <w:rPr>
          <w:bCs/>
          <w:iCs/>
          <w:sz w:val="28"/>
          <w:szCs w:val="28"/>
        </w:rPr>
        <w:t>«Финансовое обеспечение деятельности муниципальных учреждений подведомственных отделу по культуре администрации Поворинского муниципального района»</w:t>
      </w:r>
      <w:r>
        <w:rPr>
          <w:color w:val="000000"/>
          <w:sz w:val="28"/>
          <w:szCs w:val="28"/>
        </w:rPr>
        <w:t>», ЦСР «06105000000», в столбце «2025 год» цифры «70815,7» заменить цифрами «71065,7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</w:r>
      <w:r>
        <w:rPr>
          <w:color w:val="000000"/>
          <w:sz w:val="28"/>
          <w:szCs w:val="28"/>
        </w:rPr>
        <w:t>», ЦСР «0610500590», ВР «200», РЗ «08», ПР «01», в столбце «2025 год» цифры «17549,7» заменить цифрами «17799,7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Подпрограмма «Развитие системы дополнительного образования в сфере культуры Поворинского муниципального района»</w:t>
      </w:r>
      <w:r>
        <w:rPr>
          <w:color w:val="000000"/>
          <w:sz w:val="28"/>
          <w:szCs w:val="28"/>
        </w:rPr>
        <w:t>», ЦСР «0620000000», в столбце «2025 год» цифры «42861,9» заменить цифрами «43329,3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сновное мероприятие «Финансовое обеспечение деятельности муниципальных учреждений дополнительного образования»</w:t>
      </w:r>
      <w:r>
        <w:rPr>
          <w:color w:val="000000"/>
          <w:sz w:val="28"/>
          <w:szCs w:val="28"/>
        </w:rPr>
        <w:t>», ЦСР «06201000000», в столбце «2025 год» цифры «42861,9» заменить цифрами «43329,3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Расходы на обеспечение деятельности (оказание услуг) муниципальных учреждений  (</w:t>
      </w:r>
      <w:r>
        <w:rPr>
          <w:color w:val="000000"/>
          <w:sz w:val="28"/>
          <w:szCs w:val="28"/>
        </w:rPr>
        <w:t>Расходы на выплаты персоналу в целях обеспечения выполнения функций муниципальными  органами, казенными учреждениями, органами управления государственными внебюджетными фондами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>», ЦСР «0620100590», ВР «100», РЗ «07», ПР «03», в столбце «2025 год» цифры «39173,7» заменить цифрами «39553,6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</w:r>
      <w:r>
        <w:rPr>
          <w:color w:val="000000"/>
          <w:sz w:val="28"/>
          <w:szCs w:val="28"/>
        </w:rPr>
        <w:t>», ЦСР «0620100590», ВР «200», РЗ «07», ПР «03», в столбце «2025 год» цифры «3629,9» заменить цифрами «3717,4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 xml:space="preserve">Муниципальная программа </w:t>
      </w:r>
      <w:r>
        <w:rPr>
          <w:color w:val="000000"/>
          <w:sz w:val="28"/>
          <w:szCs w:val="28"/>
        </w:rPr>
        <w:t>Поворинского муниципального района</w:t>
      </w:r>
      <w:r>
        <w:rPr>
          <w:sz w:val="28"/>
          <w:szCs w:val="28"/>
        </w:rPr>
        <w:t xml:space="preserve">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26 годы»</w:t>
      </w:r>
      <w:r>
        <w:rPr>
          <w:color w:val="000000"/>
          <w:sz w:val="28"/>
          <w:szCs w:val="28"/>
        </w:rPr>
        <w:t>», ЦСР «0700000000», в столбце «2025 год» цифры «92043,1» заменить цифрами «101492,3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Подпрограмма «</w:t>
      </w:r>
      <w:r>
        <w:rPr>
          <w:color w:val="000000"/>
          <w:sz w:val="28"/>
          <w:szCs w:val="28"/>
        </w:rPr>
        <w:t>Создание условий для обеспечения доступным и комфортным жильем, коммунальными услугами  населения  Поворинского муниципального района Воронежской области на 2017-2030 годы»», ЦСР «0710000000», в столбце «2025 год» цифры «10367,6» заменить цифрами «11616,8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Основное мероприятие «</w:t>
      </w:r>
      <w:r>
        <w:rPr>
          <w:sz w:val="28"/>
          <w:szCs w:val="28"/>
        </w:rPr>
        <w:t>Мероприятия по строительству, реконструкции, капитальному ремонту, ремонту зданий, сооружений и коммунальной инфраструктуры объектов муниципальной собственности</w:t>
      </w:r>
      <w:r>
        <w:rPr>
          <w:color w:val="000000"/>
          <w:sz w:val="28"/>
          <w:szCs w:val="28"/>
        </w:rPr>
        <w:t xml:space="preserve">»», ЦСР «07103000000» в столбце «2025 год» цифры «3949,5» заменить цифрами «4198,7», </w:t>
      </w:r>
      <w:r>
        <w:rPr>
          <w:sz w:val="28"/>
          <w:szCs w:val="28"/>
        </w:rPr>
        <w:t>после этой строки добавить строки следующего содержа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992"/>
        <w:gridCol w:w="709"/>
        <w:gridCol w:w="709"/>
        <w:gridCol w:w="850"/>
        <w:gridCol w:w="567"/>
        <w:gridCol w:w="70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3 8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подготовке объектов теплоэнергетического хозяйства и коммунальной инфраструктуры к очередному отопительному периоду (Закупка товаров, работ и услуг для муниципальных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3 89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сле строки «</w:t>
      </w:r>
      <w:r>
        <w:rPr>
          <w:sz w:val="28"/>
          <w:szCs w:val="28"/>
        </w:rPr>
        <w:t>Софинансирование расходов на реализацию мероприятий по ремонту объектов теплоэнергетического хозяйства муниципального образования, находящегося в муниципальной собственности</w:t>
      </w:r>
      <w:r>
        <w:rPr>
          <w:color w:val="000000"/>
          <w:sz w:val="28"/>
          <w:szCs w:val="28"/>
        </w:rPr>
        <w:t xml:space="preserve"> (Закупка товаров, работ и услуг для муниципальных нужд)», ЦСР «07103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9120», ВР «200», РЗ «05», ПР «02», в столбце «2025 год» цифры «51,3», в столбце «2026 год» цифры «47,3», в столбце «2027 год» цифры «47,3», добавить строки следующего содержания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992"/>
        <w:gridCol w:w="709"/>
        <w:gridCol w:w="567"/>
        <w:gridCol w:w="992"/>
        <w:gridCol w:w="567"/>
        <w:gridCol w:w="70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субсидий муниципальным предприятиям Поворинского  муниципального района Воронеж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 1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4 8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Подпрограмма «Создание условий для обеспечения транспортными услугами населения  Поворинского муниципального района Воронежской области на 2017-2030 годы»», ЦСР «0720000000», в столбце «2025 год» цифры «81675,5» заменить цифрами «89875,5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сле строки «</w:t>
      </w:r>
      <w:r>
        <w:rPr>
          <w:sz w:val="28"/>
          <w:szCs w:val="28"/>
        </w:rPr>
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Межбюджетные трансферты)</w:t>
      </w:r>
      <w:r>
        <w:rPr>
          <w:color w:val="000000"/>
          <w:sz w:val="28"/>
          <w:szCs w:val="28"/>
        </w:rPr>
        <w:t>», ЦСР «072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9260», ВР «500», РЗ «04», ПР «08», в столбце «2025 год» цифры «2066,0», в столбце «2026 год» цифры «2066,0», в столбце «2027 год» цифры «2066,0», добавить строки следующего содержания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992"/>
        <w:gridCol w:w="709"/>
        <w:gridCol w:w="567"/>
        <w:gridCol w:w="992"/>
        <w:gridCol w:w="567"/>
        <w:gridCol w:w="70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 по закупке автобусов и техники для жилищно-коммунального хозяй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приобретению коммунальной специализированной техники и оборудования (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2 88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муниципальных образований на приобретение коммунальной специализированной техники и оборудования (Закупка товаров, работ и услуг для муниципальных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2 02 </w:t>
            </w:r>
            <w:r>
              <w:rPr>
                <w:lang w:val="en-US"/>
              </w:rPr>
              <w:t>S</w:t>
            </w:r>
            <w:r>
              <w:rPr/>
              <w:t>8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сновное мероприятие «Развитие дорожного хозяйства Поворинского муниципального района на 2017-2030 годы»</w:t>
      </w:r>
      <w:r>
        <w:rPr>
          <w:color w:val="000000"/>
          <w:sz w:val="28"/>
          <w:szCs w:val="28"/>
        </w:rPr>
        <w:t>», ЦСР «07204000000», в столбце «2025 год» цифры «72221,1» заменить цифрами «80221,1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Субсидии на капитальный ремонт и ремонт автомобильных дорог общего пользования местного значения (Межбюджетные транчферты)</w:t>
      </w:r>
      <w:r>
        <w:rPr>
          <w:color w:val="000000"/>
          <w:sz w:val="28"/>
          <w:szCs w:val="28"/>
        </w:rPr>
        <w:t>», ЦСР «07204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Д130», ВР «500», РЗ «04», ПР «09», в столбце «2025 год» цифры «49652,1» заменить цифрами «57652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 xml:space="preserve">Муниципальная программа </w:t>
      </w:r>
      <w:r>
        <w:rPr>
          <w:color w:val="000000"/>
          <w:sz w:val="28"/>
          <w:szCs w:val="28"/>
        </w:rPr>
        <w:t>Поворинского муниципального района</w:t>
      </w:r>
      <w:r>
        <w:rPr>
          <w:sz w:val="28"/>
          <w:szCs w:val="28"/>
        </w:rPr>
        <w:t xml:space="preserve"> «Профилактика терроризма, экстремизма, правонарушений и предупреждение межнациональных конфликтов на территории Поворинского муниципального района на 2017-2030 годы»</w:t>
      </w:r>
      <w:r>
        <w:rPr>
          <w:color w:val="000000"/>
          <w:sz w:val="28"/>
          <w:szCs w:val="28"/>
        </w:rPr>
        <w:t>», ЦСР «0800000000», в столбце «2025 год» цифры «9981,7» заменить цифрами «10081,7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сновное мероприятие «Организация охраны учреждений образования и культуры, мест летнего отдыха несовершеннолетних»</w:t>
      </w:r>
      <w:r>
        <w:rPr>
          <w:color w:val="000000"/>
          <w:sz w:val="28"/>
          <w:szCs w:val="28"/>
        </w:rPr>
        <w:t>», ЦСР «0800200000», в столбце «2025 год» цифры «9981,7» заменить цифрами «10081,7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Выполнение других расходных обязательств (Закупка товаров, работ и услуг для муниципальных нужд)</w:t>
      </w:r>
      <w:r>
        <w:rPr>
          <w:color w:val="000000"/>
          <w:sz w:val="28"/>
          <w:szCs w:val="28"/>
        </w:rPr>
        <w:t>», ЦСР «0800280200», ВР «200», РЗ «08», ПР «01»,  в столбце «2025 год» цифры «1767,8» заменить цифрами «1867,8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 xml:space="preserve">Муниципальная программа </w:t>
      </w:r>
      <w:r>
        <w:rPr>
          <w:color w:val="000000"/>
          <w:sz w:val="28"/>
          <w:szCs w:val="28"/>
        </w:rPr>
        <w:t>Поворинского муниципального района</w:t>
      </w:r>
      <w:r>
        <w:rPr>
          <w:sz w:val="28"/>
          <w:szCs w:val="28"/>
        </w:rPr>
        <w:t xml:space="preserve"> «Обеспечение жильем молодых семей Поворинского муниципального района на 2017-2030 годы»</w:t>
      </w:r>
      <w:r>
        <w:rPr>
          <w:color w:val="000000"/>
          <w:sz w:val="28"/>
          <w:szCs w:val="28"/>
        </w:rPr>
        <w:t>», ЦСР «0900000000», в столбце «2025 год» цифры «5584,5» заменить цифрами «5681,9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сновное мероприятие «Обеспечение жильем молодых семей»</w:t>
      </w:r>
      <w:r>
        <w:rPr>
          <w:color w:val="000000"/>
          <w:sz w:val="28"/>
          <w:szCs w:val="28"/>
        </w:rPr>
        <w:t xml:space="preserve">», ЦСР «09001000000», в столбце «2025 год» цифры «5584,5» заменить цифрами «5681,9», </w:t>
      </w:r>
      <w:r>
        <w:rPr>
          <w:sz w:val="28"/>
          <w:szCs w:val="28"/>
        </w:rPr>
        <w:t>после этой строка добавить строку следующего содерж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992"/>
        <w:gridCol w:w="709"/>
        <w:gridCol w:w="567"/>
        <w:gridCol w:w="992"/>
        <w:gridCol w:w="567"/>
        <w:gridCol w:w="70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отдельным категориям граждан (Социальное обеспечение и иные выпла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9 0 01 8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b/>
          <w:bCs/>
        </w:rPr>
        <w:t>Непрограммные расходы</w:t>
      </w:r>
      <w:r>
        <w:rPr>
          <w:color w:val="000000"/>
          <w:sz w:val="28"/>
          <w:szCs w:val="28"/>
        </w:rPr>
        <w:t>», в столбце «2025 год» цифры «6745,8» заменить цифрами «7399,7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беспечение деятельности председателя ревизионной комиссии</w:t>
      </w:r>
      <w:r>
        <w:rPr>
          <w:color w:val="000000"/>
          <w:sz w:val="28"/>
          <w:szCs w:val="28"/>
        </w:rPr>
        <w:t>», ЦСР «9300000000», в столбце «2025 год» цифры «1538,3» заменить цифрами «1666,9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Председатель ревизионной комиссии</w:t>
      </w:r>
      <w:r>
        <w:rPr>
          <w:color w:val="000000"/>
          <w:sz w:val="28"/>
          <w:szCs w:val="28"/>
        </w:rPr>
        <w:t>», ЦСР «9310000000», в столбце «2025 год» цифры «1538,3» заменить цифрами «1666,9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Расходы на обеспечение деятельности председателя ревизионной комиссии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color w:val="000000"/>
          <w:sz w:val="28"/>
          <w:szCs w:val="28"/>
        </w:rPr>
        <w:t>», ЦСР «9310082050», ВР «100», РЗ «01», ПР «06»,  в столбце «2025 год» цифры «1528,3» заменить цифрами «1656,9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беспечение деятельности Совета народных депутатов Поворинского муниципального района</w:t>
      </w:r>
      <w:r>
        <w:rPr>
          <w:color w:val="000000"/>
          <w:sz w:val="28"/>
          <w:szCs w:val="28"/>
        </w:rPr>
        <w:t>», ЦСР «9600000000», в столбце «2025 год» цифры «1121,4» заменить цифрами «1246,2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беспечение функций муниципальных органов</w:t>
      </w:r>
      <w:r>
        <w:rPr>
          <w:color w:val="000000"/>
          <w:sz w:val="28"/>
          <w:szCs w:val="28"/>
        </w:rPr>
        <w:t>», ЦСР «9610000000», в столбце «2025 год» цифры «1121,4» заменить цифрами «1246,2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Расходы на обеспечение функций муниципальных органов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color w:val="000000"/>
          <w:sz w:val="28"/>
          <w:szCs w:val="28"/>
        </w:rPr>
        <w:t>», ЦСР «9610082010», ВР «100», РЗ «01», ПР «03»,  в столбце «2025 год» цифры «1077,5» заменить цифрами «1202,3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Непрограммные расходы органов власти администрации Поворинского муниципального района», ЦСР «9900000000», в столбце «2025 год» цифры «4086,1» заменить цифрами «4486,6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беспечение деятельности администрации Поворинского муниципального района (ЕДДС Поворинского муниципального района)</w:t>
      </w:r>
      <w:r>
        <w:rPr>
          <w:color w:val="000000"/>
          <w:sz w:val="28"/>
          <w:szCs w:val="28"/>
        </w:rPr>
        <w:t>», ЦСР «9910000000», в столбце «2025 год» цифры «4086,1» заменить цифрами «4486,6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  <w:r>
        <w:rPr>
          <w:color w:val="000000"/>
          <w:sz w:val="28"/>
          <w:szCs w:val="28"/>
        </w:rPr>
        <w:t>», ЦСР «9910000590», ВР «100», РЗ «03», ПР «10»,  в столбце «2025 год» цифры «4036,1» заменить цифрами «4436,6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Приложение № 7 «Распределение бюджетных ассигнования на исполнение публичных нормативных обязательств Поворинского муниципального района на 2025 год и на плановый период 2026 и 2027 годов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«Приложение № 7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к решению Совета народных депутатов Поворинского муниципального района «О бюджете Поворинского муниципального района на 2025 год и на плановый период 2026 и 2027 годов»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19.12.2024  № 1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  <w:tab w:val="left" w:pos="7710" w:leader="none"/>
        </w:tabs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оринского муниципального района 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</w:rPr>
        <w:t>Сумма (тыс. рублей)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709"/>
        <w:gridCol w:w="709"/>
        <w:gridCol w:w="850"/>
        <w:gridCol w:w="1134"/>
        <w:gridCol w:w="1056"/>
        <w:gridCol w:w="1067"/>
      </w:tblGrid>
      <w:tr>
        <w:trPr>
          <w:trHeight w:val="11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 – 2028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,0</w:t>
            </w:r>
          </w:p>
        </w:tc>
      </w:tr>
      <w:tr>
        <w:trPr>
          <w:trHeight w:val="3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</w:tr>
      <w:tr>
        <w:trPr>
          <w:trHeight w:val="3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«Мероприятия по оказанию социальной помощи населению Поворин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Оказание социальной помощи отдельным категориям граждан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2 8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«Мероприятия по оказанию ежемесячной социальной поддержки отдельных категорий работников ранее не проживавших на территории Поворин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3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казание социальной помощи отдельным категориям граждан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3 8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3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воринского муниципального района «Развитие образования» Поворинского муниципального района на 2014-2028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999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078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202,8</w:t>
            </w:r>
          </w:p>
        </w:tc>
      </w:tr>
      <w:tr>
        <w:trPr>
          <w:trHeight w:val="3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общего и  дошко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9</w:t>
            </w:r>
            <w:r>
              <w:rPr/>
              <w:t>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</w:tr>
      <w:tr>
        <w:trPr>
          <w:trHeight w:val="3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и модернизация дошко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9</w:t>
            </w:r>
            <w:r>
              <w:rPr/>
              <w:t>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</w:tr>
      <w:tr>
        <w:trPr>
          <w:trHeight w:val="3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плат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78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9</w:t>
            </w:r>
            <w:r>
              <w:rPr/>
              <w:t>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циализация детей – сирот и детей, нуждающихся в особой защите государств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7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44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63,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Единая субвенция для осуществления отдельных государственных полномочий по оказанию мер социальной поддержки семьям, взявшим на воспитание детей-сирот и детей, оставшихся без попечения род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7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44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63,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6 78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8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3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4,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6 785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4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6,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6 78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7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3,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Поворинского муниципального района</w:t>
            </w:r>
            <w:r>
              <w:rPr/>
              <w:t xml:space="preserve"> «Комплексное развитие сельских территорий  Поворинского муниципального района на 2020-202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2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лучшение жилищных условий граждан, проживающих на  сельских территориях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Обеспечение комплексного развития сельских территорий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05 0 01 </w:t>
            </w:r>
            <w:r>
              <w:rPr>
                <w:lang w:val="en-US"/>
              </w:rPr>
              <w:t>L</w:t>
            </w:r>
            <w:r>
              <w:rPr/>
              <w:t>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Поворинского муниципального района</w:t>
            </w:r>
            <w:r>
              <w:rPr/>
              <w:t xml:space="preserve"> «Обеспечение жильем молодых семей Поворинского муниципального района на 2017-203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81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1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2,9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81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1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62,9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казание социальной помощи отдельным категориям граждан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9 0 01 </w:t>
            </w:r>
            <w:r>
              <w:rPr>
                <w:lang w:val="en-US"/>
              </w:rPr>
              <w:t>L</w:t>
            </w:r>
            <w:r>
              <w:rPr/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84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1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62,9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722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50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85,7</w:t>
            </w:r>
          </w:p>
        </w:tc>
      </w:tr>
    </w:tbl>
    <w:p>
      <w:pPr>
        <w:pStyle w:val="Normal"/>
        <w:ind w:right="127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Приложение № 8 «Бюджетные ассигнования на предоставление межбюджетных трансфертов поселениям Поворинского муниципального района на 2025 год и на плановый период 2026 и 2027 годов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«Приложение № 8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к решению Совета народных депутатов Поворинского муниципального района «О бюджете Поворинского муниципального района на 2025 год и на плановый период 2026 и 2027 годов»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19.12.2024  № 1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/>
      </w:pPr>
      <w:r>
        <w:rPr>
          <w:sz w:val="28"/>
          <w:szCs w:val="28"/>
        </w:rPr>
        <w:t>Бюджетные ассигнования на предоставление межбюджетных трансфертов поселениям Поворинского муниципального района на 2025 год и на плановый период 2026 и 2027 годов</w:t>
      </w:r>
    </w:p>
    <w:p>
      <w:pPr>
        <w:pStyle w:val="TextBody"/>
        <w:jc w:val="right"/>
        <w:rPr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pacing w:val="-10"/>
          <w:sz w:val="28"/>
          <w:szCs w:val="28"/>
        </w:rPr>
        <w:t>Сумма (тыс.</w:t>
      </w:r>
      <w:r>
        <w:rPr>
          <w:spacing w:val="-10"/>
          <w:sz w:val="28"/>
          <w:szCs w:val="28"/>
          <w:lang w:val="en-US"/>
        </w:rPr>
        <w:t xml:space="preserve"> </w:t>
      </w:r>
      <w:r>
        <w:rPr>
          <w:spacing w:val="-10"/>
          <w:sz w:val="28"/>
          <w:szCs w:val="28"/>
        </w:rPr>
        <w:t>рублей)</w:t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992"/>
        <w:gridCol w:w="992"/>
        <w:gridCol w:w="851"/>
        <w:gridCol w:w="993"/>
        <w:gridCol w:w="1275"/>
        <w:gridCol w:w="1134"/>
        <w:gridCol w:w="1134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Cs w:val="false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ГРБ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 4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 8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542,3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Дотации поселениям Поворинского муниципа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7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781,7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81,7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ыравнивание бюджетной обеспеченности </w:t>
            </w:r>
            <w:r>
              <w:rPr/>
              <w:t xml:space="preserve">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81,7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Иные межбюджетные трансферты поселениям Повори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 5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 0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760,6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 9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Поворинского муниципального района</w:t>
            </w:r>
            <w:r>
              <w:rPr>
                <w:b/>
              </w:rPr>
              <w:t xml:space="preserve">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3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 5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 0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760,6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6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роприятия по развитию сети автомобильных дорог общего пользования Поворинск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78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 xml:space="preserve">Субсидии на капитальный ремонт и ремонт автомобильных дорог общего пользования местного знач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52,1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мест массового отдых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4,7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уличное освещ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8,4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комплексного развития сельских территорий (дополнительные расхо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371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В приложении № 9 таблицу 3  изложить в новой редакции: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 НА ФИНАНСОВУЮ ПОДДЕРЖКУ БЮДЖЕТОВ  ПОСЕЛЕНИЙ ПОВОРИНСКОГО МУНИЦИПАЛЬНОГО РАЙОНА  НА 2025 ГОД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5897"/>
        <w:gridCol w:w="2706"/>
      </w:tblGrid>
      <w:tr>
        <w:trPr>
          <w:trHeight w:val="1120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чуровское сельское поселе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1,5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ляевское сельское поселе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,6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ское сельское поселе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2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ское сельское поселе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3,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,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ское сельское поселе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,3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ое сельское поселе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,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дуровское сельское поселе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632,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В приложении № 9 таблицу 4 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«Таблица 4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 ПОСЕЛЕНИЯМ ПОВОРИНСКОГО МУНИЦИПАЛЬНОГО РАЙОНА  НА 2025 ГОД НА ПЛАНОВЫЙ ПЕРИОД 2026 И 2027 ГОДОВ</w:t>
      </w:r>
      <w:r>
        <w:rPr>
          <w:b/>
          <w:bCs/>
          <w:sz w:val="28"/>
          <w:szCs w:val="28"/>
        </w:rPr>
        <w:t xml:space="preserve">   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666"/>
        <w:gridCol w:w="1417"/>
        <w:gridCol w:w="1134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Сумма (тыс.рублей)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г.Поворин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чуров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ляев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дуров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) В приложении № 9 таблицу 6 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«Таблица 6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 ПРЕДОСТАВЛЯЕМЫХ БЮДЖЕТАМ ПОСЕЛЕНИЙ НА КАПИТАЛЬНЫЙ РЕМОНТ И РЕМОНТ АВТОМОБИЛЬНЫХ ДОРОГ ОБЩЕГО ПОЛЬЗОВАНИЯ МЕСТНОГО ЗНАЧЕНИЯ  НА 2025 ГОД И НА ПЛАНОВЫЙ ПЕРИОД 2026 И 2027 ГОДОВ</w:t>
      </w:r>
      <w:r>
        <w:rPr>
          <w:b/>
          <w:bCs/>
          <w:sz w:val="28"/>
          <w:szCs w:val="28"/>
        </w:rPr>
        <w:t xml:space="preserve">        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312"/>
        <w:gridCol w:w="1417"/>
        <w:gridCol w:w="1559"/>
        <w:gridCol w:w="1525"/>
      </w:tblGrid>
      <w:tr>
        <w:trPr>
          <w:trHeight w:val="480" w:hRule="atLeast"/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умма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63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0</w:t>
            </w: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6 год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чур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ляе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броволь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5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5,0</w:t>
            </w:r>
          </w:p>
        </w:tc>
      </w:tr>
      <w:tr>
        <w:trPr>
          <w:trHeight w:val="48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6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6,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ждестве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дур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65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 652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 652,1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) Приложение № 15 «Дорожный фонд Поворинского муниципального района на 2025 год и на плановый период 2026 и 2027 годов»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«Приложение № 15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к решению Совета народных депутатов Поворинского муниципального района «О бюджете Поворинского муниципального района на 2025 год и на плановый период 2026 и 2027 годов»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19.12.2024  № 1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ОРОЖНЫЙ ФОНД ПОВОРИНСКОГО МУНИЦИПАЛЬНОГО РАЙОНА   НА 2025 ГОД И НА ПЛАНОВЫЙ ПЕРИОД 2026 И 2027 ГОДОВ</w:t>
      </w:r>
      <w:r>
        <w:rPr>
          <w:b/>
          <w:bCs/>
          <w:sz w:val="28"/>
          <w:szCs w:val="28"/>
        </w:rPr>
        <w:t xml:space="preserve">     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024"/>
        <w:gridCol w:w="1666"/>
        <w:gridCol w:w="1630"/>
        <w:gridCol w:w="1498"/>
      </w:tblGrid>
      <w:tr>
        <w:trPr>
          <w:trHeight w:val="480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 (тыс. рублей)</w:t>
            </w:r>
          </w:p>
        </w:tc>
      </w:tr>
      <w:tr>
        <w:trPr>
          <w:trHeight w:val="630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6 год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ый фонд Поворинского муниципального рай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 221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5 728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0 030,1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Поворинского муниципального района</w:t>
            </w:r>
            <w:r>
              <w:rPr/>
              <w:t xml:space="preserve">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26 годы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1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28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30,1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Подпрограмма «Создание условий для обеспечения транспортными услугами населения  Поворинского муниципального района Воронежской области                                        на 2017-2030 годы»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1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28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30,1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сновное мероприятие «Развитие дорожного хозяйства Поворинского муниципального района Воронежской области на 2017-2030 годы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1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28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30,1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роприятия по развитию сети автомобильных дорог общего пользования Поворинского района </w:t>
            </w:r>
            <w:r>
              <w:rPr>
                <w:color w:val="000000"/>
              </w:rPr>
              <w:t xml:space="preserve">(Межбюджетные трансферты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69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76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78,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 xml:space="preserve">Субсидии на капитальный ремонт и ремонт автомобильных дорог общего пользования местного значения </w:t>
            </w:r>
            <w:r>
              <w:rPr>
                <w:color w:val="000000"/>
              </w:rPr>
              <w:t>(</w:t>
            </w:r>
            <w:r>
              <w:rPr>
                <w:bCs/>
              </w:rPr>
              <w:t>Межбюджетные трансферты</w:t>
            </w:r>
            <w:r>
              <w:rPr>
                <w:color w:val="000000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52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52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52,1</w:t>
            </w:r>
          </w:p>
        </w:tc>
      </w:tr>
    </w:tbl>
    <w:p>
      <w:pPr>
        <w:pStyle w:val="TextBody"/>
        <w:rPr>
          <w:b/>
          <w:b/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>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Поворинского </w:t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Б.Н. Аверьянов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53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4"/>
      <w:lang w:val="ru-RU" w:bidi="ar-SA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9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8:48:00Z</dcterms:created>
  <dc:creator>post</dc:creator>
  <dc:description/>
  <cp:keywords/>
  <dc:language>en-US</dc:language>
  <cp:lastModifiedBy>Пользователь</cp:lastModifiedBy>
  <cp:lastPrinted>2025-05-26T10:56:00Z</cp:lastPrinted>
  <dcterms:modified xsi:type="dcterms:W3CDTF">2025-05-29T08:21:00Z</dcterms:modified>
  <cp:revision>3</cp:revision>
  <dc:subject/>
  <dc:title/>
</cp:coreProperties>
</file>