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19.12.2024 года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принятии  Поворинским муниципальным районом </w:t>
            </w:r>
            <w:r>
              <w:rPr>
                <w:sz w:val="28"/>
                <w:szCs w:val="28"/>
              </w:rPr>
              <w:t>части полномочий сельских поселений Поворинского муниципального района по решению вопросов местного знач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Совет народных депутатов </w:t>
      </w:r>
      <w:r>
        <w:rPr>
          <w:sz w:val="28"/>
          <w:szCs w:val="28"/>
        </w:rPr>
        <w:t xml:space="preserve">Поворинского  муниципального  района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Принять от поселений Поворинского муниципального района Воронежской области. указанных в приложении к настоящему решению, часть полномочий по решению вопросов местного значения, предусмотренных п. 1 ч. 1 ст. 14 Федерального закона от 06.10.2003 № 131-ФЗ «Об общих принципах организации местного самоуправления в Российской Федерации», а именно: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-составление проекта бюджета поселения, исполнение бюджета поселения, составление отчета об исполнении бюджета поселения, сроком на 5 лет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2.Администрации Поворинского муниципального района Воронежской области, заключить соглашения с администрациями сельских поселений о передаче полномочий, указанных в п. 1 настоящего решения с 01.01.2025 го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3.Контроль за исполнением настоящего решения возложить на главу администрации  Поворинского муниципального района Леонова А.А.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4.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Поворинского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19.12.2024 года № 135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селений Поворинского муниципального района, передающих полномочия, предусмотренные п. 1, ч. 1 ст.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ата  и № решения представительного органа поселения о передаче полномоч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г. №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4г. №2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г. №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г. №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г. №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4г. №3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г. №2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4г. №16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3:00Z</dcterms:created>
  <dc:creator>post</dc:creator>
  <dc:description/>
  <cp:keywords/>
  <dc:language>en-US</dc:language>
  <cp:lastModifiedBy>Пользователь</cp:lastModifiedBy>
  <cp:lastPrinted>2021-12-10T15:01:00Z</cp:lastPrinted>
  <dcterms:modified xsi:type="dcterms:W3CDTF">2024-12-19T11:33:00Z</dcterms:modified>
  <cp:revision>3</cp:revision>
  <dc:subject/>
  <dc:title/>
</cp:coreProperties>
</file>