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autoSpaceDE w:val="false"/>
        <w:jc w:val="center"/>
        <w:rPr>
          <w:rFonts w:ascii="Times New Roman" w:hAnsi="Times New Roman" w:eastAsia="Times New Roman CYR" w:cs="Times New Roman"/>
          <w:sz w:val="24"/>
          <w:szCs w:val="24"/>
          <w:lang w:val="en-US" w:eastAsia="en-US"/>
        </w:rPr>
      </w:pPr>
      <w:r>
        <w:rPr>
          <w:rFonts w:eastAsia="Times New Roman CYR"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06675</wp:posOffset>
            </wp:positionH>
            <wp:positionV relativeFrom="paragraph">
              <wp:posOffset>-5715</wp:posOffset>
            </wp:positionV>
            <wp:extent cx="800100" cy="542925"/>
            <wp:effectExtent l="0" t="0" r="0" b="0"/>
            <wp:wrapSquare wrapText="largest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75" r="-5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35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НАРОДНЫХ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ОРИ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 CYR" w:cs="Times New Roman"/>
          <w:b/>
          <w:b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 xml:space="preserve">От  19.12.2024 г.   № 138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еречня объектов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лежащих исключению из реестра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собственности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оринского муниципального района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 New Roman CYR" w:cs="Times New Roman" w:ascii="Times New Roman" w:hAnsi="Times New Roman"/>
          <w:sz w:val="28"/>
          <w:szCs w:val="28"/>
        </w:rPr>
        <w:t>В соответствии с Федеральным законом от 06.10.2003 года №131- 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sz w:val="28"/>
          <w:szCs w:val="28"/>
        </w:rPr>
        <w:t xml:space="preserve"> с Положением о порядке управления и распоряжения имуществом, находящимся в собственности Поворинского муниципального района Воронежской области, утвержденным решением Совета народных депутатов Поворинского муниципального района от 05.09.2017г. №436,  Совет народных депутатов Поворинского муниципального района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11700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еречень объектов, подлежащих исключению из раздела 1  реестра  муниципальной собственности  Поворинского муниципального района, согласно приложению 1.</w:t>
      </w:r>
    </w:p>
    <w:p>
      <w:pPr>
        <w:pStyle w:val="Normal"/>
        <w:tabs>
          <w:tab w:val="clear" w:pos="708"/>
          <w:tab w:val="left" w:pos="11700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данного решения возложить на главу администрации Поворинского муниципального района А.А.Леонов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воринского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 района                                                       Б. Н. Аверьяно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Совета народных депутатов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оворинского муниципального района                                                                           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19.12.2024 г. № 138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ИМУЩЕСТВА, ПОДЛЕЖАЩЕГО ИСКЛЮЧЕНИЮ ИЗ РАЗДЕЛА 1 РЕЕСТРА МУНИЦИПАЛЬНОЙ СОБСТВЕННОСТИ</w:t>
      </w:r>
    </w:p>
    <w:tbl>
      <w:tblPr>
        <w:tblW w:w="9531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52"/>
        <w:gridCol w:w="2126"/>
        <w:gridCol w:w="2551"/>
        <w:gridCol w:w="2127"/>
      </w:tblGrid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объекта недвиж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объекта недвижим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дастровый номе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</w:t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ронежская область, Поворинский район, г. Поворино, ул. Гагарина, д. 7, кв. 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:23:0101005:36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3 кв. м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100" w:after="10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13:40:00Z</dcterms:created>
  <dc:creator>Осипова</dc:creator>
  <dc:description/>
  <cp:keywords/>
  <dc:language>en-US</dc:language>
  <cp:lastModifiedBy>Пользователь</cp:lastModifiedBy>
  <cp:lastPrinted>2024-02-26T10:04:00Z</cp:lastPrinted>
  <dcterms:modified xsi:type="dcterms:W3CDTF">2024-12-19T11:35:00Z</dcterms:modified>
  <cp:revision>3</cp:revision>
  <dc:subject/>
  <dc:title/>
</cp:coreProperties>
</file>