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Поворинского муниципального района, принятых на 21 заседании от 19.12.2024 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62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ешения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 согласовании назначения на высшую должность муниципальной  службы заместителя главы администрации Поворинского муниципального района Воронежской области – начальника отдела по управлению муниципальным имуществом Мосиной Э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25.12.2023 № 73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4 год и плановый период 2025 и 2026 годов»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  бюджете  Поворинского муниципального  района на 2025 год и плановый период 2026 и 2027 го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322" w:before="0" w:after="0"/>
              <w:rPr>
                <w:sz w:val="24"/>
                <w:szCs w:val="24"/>
              </w:rPr>
            </w:pPr>
            <w:r>
              <w:rPr>
                <w:bCs/>
              </w:rPr>
              <w:t xml:space="preserve">О принятии  Поворинским муниципальным районом </w:t>
            </w:r>
            <w:r>
              <w:rPr/>
              <w:t>части полномочий сельских поселений Поворинского муниципального района по решению вопросов местного зна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322" w:before="0" w:after="0"/>
              <w:rPr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Об утверждении доли видов расходов, входящих в репрезентативную систему расходных  обязательств  всех поселений для расчёта дотации  из  районного фонда финансовой поддержки на 202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Поворинского муниципального района Воронежской области от 08.02.2013г. № 88 «Об утверждении Положения о порядке проведения торгов на право заключения договора на установку и эксплуатацию рекламных конструкций на территории Поворинского муниципального района Воронежской обла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322" w:before="0" w:after="0"/>
              <w:rPr>
                <w:sz w:val="24"/>
                <w:szCs w:val="24"/>
              </w:rPr>
            </w:pPr>
            <w:r>
              <w:rPr/>
              <w:t>Об утверждении перечня объектов, подлежащих исключению из реестра муниципальной собственности Поворин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вор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Б.Н. Аверьянов</w:t>
      </w:r>
    </w:p>
    <w:sectPr>
      <w:type w:val="nextPage"/>
      <w:pgSz w:w="11906" w:h="16838"/>
      <w:pgMar w:left="1134" w:right="850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3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">
    <w:name w:val="Название объекта1"/>
    <w:basedOn w:val="Normal"/>
    <w:next w:val="Normal"/>
    <w:qFormat/>
    <w:pPr>
      <w:ind w:firstLine="567"/>
      <w:jc w:val="center"/>
    </w:pPr>
    <w:rPr>
      <w:rFonts w:ascii="Arial" w:hAnsi="Arial" w:cs="Arial"/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41:00Z</dcterms:created>
  <dc:creator>FoM</dc:creator>
  <dc:description/>
  <cp:keywords/>
  <dc:language>en-US</dc:language>
  <cp:lastModifiedBy>Пользователь</cp:lastModifiedBy>
  <cp:lastPrinted>2024-08-05T10:58:00Z</cp:lastPrinted>
  <dcterms:modified xsi:type="dcterms:W3CDTF">2024-12-19T11:41:00Z</dcterms:modified>
  <cp:revision>2</cp:revision>
  <dc:subject/>
  <dc:title>СОВЕТ НАРОДНЫХ ДЕПУТАТОВ</dc:title>
</cp:coreProperties>
</file>