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ВОРИНСКОГО 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(ПРОЕК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29.05.2025 г. № 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принятии  Поворинским муниципальным районом Воронежской области </w:t>
            </w:r>
            <w:r>
              <w:rPr>
                <w:sz w:val="28"/>
                <w:szCs w:val="28"/>
              </w:rPr>
              <w:t>части полномочий по осуществлению закупок товаров, работ, услуг для обеспечения муниципальных нужд сельских поселений Поворинского муниципального района Воронежской обла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 частью 9 статьи 26 Федерального закона от 05.04. 2013 года № 44-ФЗ «О контрактной системе в сфере закупок товаров, работ, услуг для обеспечения государственных и муниципальных нужд», статьями 14, 15, 17 Федерального закона от 06.10.2003 N 131-ФЗ "Об общих принципах организации местного самоуправления в Российской Федерации", Совет народных депутатов </w:t>
      </w:r>
      <w:r>
        <w:rPr>
          <w:sz w:val="28"/>
          <w:szCs w:val="28"/>
        </w:rPr>
        <w:t xml:space="preserve">Поворинского  муниципального  района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Принять от поселений Поворинского муниципального района Воронежской области, указанных в приложении к настоящему решению, часть полномочий по осуществлению закупок товаров, работ, услуг для обеспечения муниципальных нужд сельских поселений Поворинского муниципального района Воронежской области - определение поставщиков (подрядчиков, исполнителей) конкурентными способами для муниципальных заказчиков: муниципальных органов и  учреждений, в отношении которых администрации сельских поселений Поворинского муниципального района Воронежской области осуществляют функции и полномочия учредителя, путем проведения электронного конкурса, электронного аукциона, электронного запроса котировок, на срок до 31.12.2026 года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.Администрации Поворинского муниципального района Воронежской области, заключить соглашения с администрациями сельских поселений о передаче полномочий, указанных в п. 1 настоящего решения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изнать утратившим силу решение Совета народных депутатов Поворинского  муниципального  района Воронежской области от 26.12.2017 №27 «О заключении соглашения между Поворинским муниципальным районом Воронежской области и сельскими поселениями Поворинского муниципального района Воронежской области об осуществлении администрацией Поворинского муниципального района Воронежской области полномочий уполномоченного органа сельских поселений Поворинского муниципального района  Воронежской области на определение поставщиков (подрядчиков, исполнителей)».     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Контроль за исполнением настоящего решения возложить на главу администрации  Поворинского муниципального района Зимоглядова А.А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Настоящее решение вступает в силу со дня его опубликования в Вестнике органов местного самоуправления Повор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воринского 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Б.Н. Аверьянов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Приложение                                                                                к решению Совета народных депутатов                                                                                Поворинского муниципального  района                                                                                  от  29.05.2025 г. № </w:t>
            </w:r>
          </w:p>
        </w:tc>
      </w:tr>
    </w:tbl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 Поворинского муниципального района Воронежской области, передающих часть полномочий по осуществлению закупок товаров, работ, услуг для обеспечения муниципальных нуж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Дата  и № решения представительного органа поселения о передаче полномочи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5 № 1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25 № 1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25 № 1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5 № 1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25 № 1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25 № 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5 № 11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5:40:00Z</dcterms:created>
  <dc:creator>post</dc:creator>
  <dc:description/>
  <cp:keywords/>
  <dc:language>en-US</dc:language>
  <cp:lastModifiedBy>Пользователь</cp:lastModifiedBy>
  <cp:lastPrinted>2021-12-23T11:42:00Z</cp:lastPrinted>
  <dcterms:modified xsi:type="dcterms:W3CDTF">2025-05-21T10:13:00Z</dcterms:modified>
  <cp:revision>3</cp:revision>
  <dc:subject/>
  <dc:title/>
</cp:coreProperties>
</file>