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  <w:lang w:val="en-US" w:eastAsia="en-US"/>
        </w:rPr>
      </w:pPr>
      <w:r>
        <w:rPr>
          <w:rFonts w:eastAsia="Times New Roman CYR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5715</wp:posOffset>
            </wp:positionV>
            <wp:extent cx="800100" cy="542925"/>
            <wp:effectExtent l="0" t="0" r="0" b="0"/>
            <wp:wrapSquare wrapText="larges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Р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 xml:space="preserve">От  _________2025 г.   № _____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объектов, подлежащих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сению и исключению из реестр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собственности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воринского муниципального района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 CYR" w:cs="Times New Roman" w:ascii="Times New Roman" w:hAnsi="Times New Roman"/>
          <w:sz w:val="28"/>
          <w:szCs w:val="28"/>
        </w:rPr>
        <w:t>В соответствии с Федеральным законом от 06.10.2003 года №131- 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с Положением о порядке управления и распоряжения имуществом, находящимся в собственности Поворинского муниципального района Воронежской области, утвержденным решением Совета народных депутатов Поворинского муниципального района от 05.09.2017г. №436,  Совет народных депутатов Поворинского муниципального район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перечень объектов, подлежащих внесению в раздел 1 подраздел 1.1. реестра  муниципальной собственности  Поворинского муниципального района, согласно приложению 1 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перечень объектов, подлежащих внесению в раздел 1 подраздел 1.2. реестра  муниципальной собственности  Поворинского муниципального района, согласно приложению 2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Утвердить перечень объектов, подлежащих внесению в раздел 1 подраздел 1.3. реестра  муниципальной собственности  Поворинского муниципального района, согласно приложению 3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Утвердить перечень объектов, подлежащих внесению в раздел 2 подраздел 2.3. реестра  муниципальной собственности  Поворинского муниципального района, согласно приложению 4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Утвердить перечень объектов, подлежащих исключению из раздела 1 подраздела 1.1. реестра  муниципальной собственности  Поворинского муниципального района, согласно приложению 5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Утвердить перечень объектов, подлежащих исключению из раздела 1 подраздела 1.2. реестра  муниципальной собственности  Поворинского муниципального района, согласно приложению 6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Утвердить перечень объектов, подлежащих исключению из раздела 2 подраздела 2.3. реестра  муниципальной собственности  Поворинского муниципального района, согласно приложению 7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 Утвердить перечень объектов, подлежащих исключению из раздела 3 реестра муниципальной собственности Поворинского муниципального района, согласно приложению 8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Контроль за исполнением данного решения возложить на главу администрации Поворинского муниципального района А.А.Леонов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9. Настоящее решение вступает в силу со дня его официального опубликования в Вестнике органов местного самоуправления Поворинского муниципального района Воронежской области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воринског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 района                                                       Б. Н. Аверьянов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воринского муниципального района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 г. №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ПОДЛЕЖАЩЕГО ВНЕСЕНИЮ В РАЗДЕЛ 1 ПОДРАЗДЕЛ 1.1. РЕЕСТРА МУНИЦИПАЛЬНОЙ СОБСТВЕН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21"/>
        <w:gridCol w:w="3080"/>
        <w:gridCol w:w="2097"/>
        <w:gridCol w:w="185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недвижимост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муниципальный район Поворинский, сельское поселение Рождественское, сел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ждественское, земельный участок 22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2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йская Федерация, Воронежская область, муниципальный район Поворинский, сельское посел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ждественское, село Рождественское, земельный участок 25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3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йская Федерация, Воронежская область, муниципальный район Поворинский, сельское посел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ждественское, село Рождественское, земельный участок 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м.р-н Поворинский, с.п. Рождественское,        село Рождественское, з/у 9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10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Поворинский р-н, село Рождественское, 3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13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Поворинский район, Рождественское сельское поселение АО "Приозерное", сд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"Урожай", уч 52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25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р-н Поворинский, с Рождественское, АО "Приозерное"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27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Поворинский район, с Рождественское, АО "Приозерное"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30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Поворинский район, с Рождественское, АО "Приозерное"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31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р-н Поворинский, с. Рождественское АО "Приозерное"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37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р-н Поворинский, Рождественское сельское поселение,АО "Приозерное" сд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"Ломакина" х-во уч-к б/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62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р-н Поворинский, Рождественское сельское поселение,АО "Приозерное" сд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"Ломакина" х-во уч-к б/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62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р-н Поворинский, с Рождественское, АО "Приозерное" сдт "Ломакино"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63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Поворинский район, х-во АО "Приозерное" сдт "Ломакино",участок № 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64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оринский, АО "Приозерное" сдт "Ломакина" х-во уч-к б/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64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оринский, АО Приозерное, сдт Ломак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70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р-н Поворинский, АО "Приозерное"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70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р-н Поворинский, с Рождественское, АО "Приозерное"     с Рождественско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71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оринский, АО "Приозерное", с Рождественско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72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р-н Поворинский, с Рождественское, АО "Приозерное"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2301001:72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Поворинский район, г. Поворино, ул. Олимпийская, литера 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106004: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77 кв.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ежская область, Поворинский район, г. Поворино, ул. Олимпийская, 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106004:10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10 кв. м.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воринского муниципального района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 г. №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ПОДЛЕЖАЩЕГО ВНЕСЕНИЮ В РАЗДЕЛ 1 ПОДРАЗДЕЛ 1.2. РЕЕСТРА МУНИЦИПАЛЬНОЙ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59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45"/>
        <w:gridCol w:w="2126"/>
        <w:gridCol w:w="2551"/>
        <w:gridCol w:w="2127"/>
      </w:tblGrid>
      <w:tr>
        <w:trPr>
          <w:trHeight w:val="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объекта недвиж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й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</w:t>
            </w:r>
          </w:p>
        </w:tc>
      </w:tr>
      <w:tr>
        <w:trPr>
          <w:trHeight w:val="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орная ли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с. Пески, ул. Борисоглебская, ул. Шалаева, ул. Красная, ул. Юбилейная, ул. Теплякова, ул. Советская, ул. Пролетарская, ул. Комму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000000:33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00 м</w:t>
            </w:r>
          </w:p>
        </w:tc>
      </w:tr>
      <w:tr>
        <w:trPr>
          <w:trHeight w:val="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ианская скваж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с. Пески, ул. Борисоглебская, 33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1800014:4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б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воринского муниципального района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 г. №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ПОДЛЕЖАЩЕГО ВНЕСЕНИЮ В РАЗДЕЛ 1 ПОДРАЗДЕЛ 1.3. РЕЕСТРА МУНИЦИПАЛЬНОЙ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9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 (объект) адре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 - квартира, расположенная по адресу: Воронежская область, Поворинский район, ул. Советская, д. 34, корп.12, кв.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6:23:0102001:3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55 кв. 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– котельная, расположенная по адресу: Воронежская область, Поворинский муниципальный район, городское поселение город Поворино, г. Поворино, переулок Солнечный, д. 17, помещение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6:23:0101007:31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39,9 кв.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– центр обслуживания транспортных средств населения, расположенное по адресу: Воронежская область, г. Поворино, ул. Олимпийская,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6:23:0106004:3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497,7 кв.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ворин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_______________ г. №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rPr/>
      </w:pPr>
      <w:r>
        <w:rPr/>
        <w:t>МУНИЦИПАЛЬНОГО ИМУЩЕСТВА, ПОДЛЕЖАЩЕГО ВНЕСЕНИЮ В РАЗДЕЛ 2  ПОДРАЗДЕЛ 2.3. РЕЕСТРА МУНИЦИПАЛЬНОЙ СОБСТВЕННОСТИ</w:t>
      </w:r>
    </w:p>
    <w:tbl>
      <w:tblPr>
        <w:tblW w:w="10065" w:type="dxa"/>
        <w:jc w:val="left"/>
        <w:tblInd w:w="-71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7"/>
        <w:gridCol w:w="4253"/>
        <w:gridCol w:w="5245"/>
      </w:tblGrid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имущества</w:t>
            </w:r>
          </w:p>
        </w:tc>
      </w:tr>
      <w:tr>
        <w:trPr>
          <w:trHeight w:val="1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самосвальный 2ПТС-4,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дентификационный номер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2134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определяемое назначением самоходной машины (другого вида техники) – Прицеп тракторный сомосвальный 2ПТС – 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рка  – Бурл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ерческое наименование-2ПТС-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тегория в соответствии с Правилами оформления электронного паспорта самоходной машины и других видов техники-категория 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тегория в соответствии с ТР ТС 031/2012, ТР ТС 010/2011 ИЛИ ТР ТС 018/2011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вигателя (двигателей) –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узова (кабины, прицепа, рамы) -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 кузова ( кабины) – зеле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д изготовления  – 202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 (марка, тип) -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хнически допустимая максимальная масса (кг)-6200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ворин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_______________ г. №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ПОДЛЕЖАЩЕГО ИСКЛЮЧЕНИЮ ИЗ  РАЗДЕЛА 1 ПОДРАЗДЕЛА 1.1. РЕЕСТРА МУНИЦИПАЛЬНОЙ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04"/>
        <w:gridCol w:w="2270"/>
        <w:gridCol w:w="1467"/>
        <w:gridCol w:w="214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Адрес (местоположение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Кадастровый номер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лощадь, кв. м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Кадастровая стоимост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ыс. руб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емельный участок автогаража Воронежская область, город Поворино, улица Олимпийская, дом 2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6:23:0106004: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8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52625"/>
                <w:sz w:val="24"/>
                <w:szCs w:val="24"/>
                <w:shd w:fill="FFFFFF" w:val="clear"/>
              </w:rPr>
              <w:t>4 384 182,9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емельный участок автостанции Воронежская область, город Поворино, площадь Привокзальная, дом 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6:23:0106005: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9 471,3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оринского муниципального района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 г. №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ПОДЛЕЖАЩЕГО ИСКЛЮЧЕНИЮ ИЗ  РАЗДЕЛА 1 ПОДРАЗДЕЛА 1.2. РЕЕСТРА МУНИЦИПАЛЬНОЙ СОБСТВЕННО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94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8"/>
        <w:gridCol w:w="3260"/>
        <w:gridCol w:w="2126"/>
        <w:gridCol w:w="1560"/>
        <w:gridCol w:w="2126"/>
      </w:tblGrid>
      <w:tr>
        <w:trPr>
          <w:trHeight w:val="239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, назначение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краткая характеристик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адрес (местоположение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Кадастровый номер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Площадь, кв. 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Кадастровая стоимость, руб.</w:t>
            </w:r>
          </w:p>
        </w:tc>
      </w:tr>
      <w:tr>
        <w:trPr>
          <w:trHeight w:val="6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Здание автостанции Воронежская область, город Поворино, площадь Привокзальная, дом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6:23:0106005: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40 993,58</w:t>
            </w:r>
          </w:p>
        </w:tc>
      </w:tr>
      <w:tr>
        <w:trPr>
          <w:trHeight w:val="6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втогараж Воронежская область, город Поворино, улица Олимпийская, дом 2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6:230106004:1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6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705741,1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оринского муниципального района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 г. №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ПОДЛЕЖАЩЕГО ИСКЛЮЧЕНИЮ ИЗ  РАЗДЕЛА 2 ПОДРАЗДЕЛА 2.3. РЕЕСТРА МУНИЦИПАЛЬНОЙ СОБСТВЕН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950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муществ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7030 Лада Приор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 номер: О476СА3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сси: № отсутствуе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 №: 244891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№:  ХTA217030A021739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: 200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пробег – 410874 к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бортовой автомобиль с краном-манипулятором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дентификационный номер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J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1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рка – 18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– а/м бортовой с краном манипулято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тегория ТС –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д изготовления ТС - 20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одель, номер двигателя-7407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948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асси (рама) № -  XJ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118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143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узов (кабина, прицеп)-4311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65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 кузова (кабины) – бел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щность двигателя л.с. (кВТ) - 300 (2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чий объем двигателя  куб. см. - 117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 двигателя – диз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ологический класс –пя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ешенная максимальная масса, кг – 2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са без нагрузки, кг – 11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итель ТС (страна) – Россия, ООО «Роскомавто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С 52 ОХ 3733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320540-0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 номер: Т091ЕТ13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320540-0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 номер: Т986Е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32054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 номер: Х722АВ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32054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 номер: АМ850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32054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 номер: Т672МУ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 номер: С705ХА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320414-0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 номер: С213ВО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32054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 номер: А394ВУ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32054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 номер: Н063МП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32054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 номер: Т740МУ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32054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 номер: Т660МУ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GAZelle NEXT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 номер: Т050МУ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оринского муниципального района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 г. №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ПОДЛЕЖАЩЕГО ИСКЛЮЧЕНИЮ ИЗ  РАЗДЕЛА 3 РЕЕСТРА МУНИЦИПАЛЬНОЙ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8270</wp:posOffset>
                </wp:positionV>
                <wp:extent cx="5400675" cy="29140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91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854"/>
                              <w:gridCol w:w="2976"/>
                            </w:tblGrid>
                            <w:tr>
                              <w:trPr>
                                <w:trHeight w:val="204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лное наименование и организационно-правовая форма юридического лица, адрес (местонахождение)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сновной государственный регистрационный номер и дата государственной регист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ое унитарное предприят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воринское пассажирское автотранспортное предприятие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оронежская область, Поворинский район, г. Поворино, ул. Олимптйская,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23600606941 36 №001122170 от 26.09.2002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229.45pt;mso-wrap-distance-left:9pt;mso-wrap-distance-right:9pt;mso-wrap-distance-top:0pt;mso-wrap-distance-bottom:0pt;margin-top:10.1pt;mso-position-vertical-relative:text;margin-left:2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854"/>
                        <w:gridCol w:w="2976"/>
                      </w:tblGrid>
                      <w:tr>
                        <w:trPr>
                          <w:trHeight w:val="204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лное наименование и организационно-правовая форма юридического лица, адрес (местонахождение)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сновной государственный регистрационный номер и дата государственной регистрации</w:t>
                            </w:r>
                          </w:p>
                        </w:tc>
                      </w:tr>
                      <w:tr>
                        <w:trPr>
                          <w:trHeight w:val="253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ое унитарное предприят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воринское пассажирское автотранспортное предприятие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оронежская область, Поворинский район, г. Поворино, ул. Олимптйская,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23600606941 36 №001122170 от 26.09.2002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51:00Z</dcterms:created>
  <dc:creator>Осипова</dc:creator>
  <dc:description/>
  <cp:keywords/>
  <dc:language>en-US</dc:language>
  <cp:lastModifiedBy>RePack by Diakov</cp:lastModifiedBy>
  <cp:lastPrinted>2025-02-04T08:26:00Z</cp:lastPrinted>
  <dcterms:modified xsi:type="dcterms:W3CDTF">2025-02-11T05:48:00Z</dcterms:modified>
  <cp:revision>8</cp:revision>
  <dc:subject/>
  <dc:title/>
</cp:coreProperties>
</file>