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  <w:lang w:val="en-US" w:eastAsia="en-US"/>
        </w:rPr>
      </w:pPr>
      <w:r>
        <w:rPr>
          <w:rFonts w:eastAsia="Times New Roman CYR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06675</wp:posOffset>
            </wp:positionH>
            <wp:positionV relativeFrom="paragraph">
              <wp:posOffset>-5715</wp:posOffset>
            </wp:positionV>
            <wp:extent cx="800100" cy="542925"/>
            <wp:effectExtent l="0" t="0" r="0" b="0"/>
            <wp:wrapSquare wrapText="larges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Р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 xml:space="preserve">От  _________2025 г.   № _____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чете о выполнении прогнозно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а (программы) приватизаци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 Поворинско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, утвержденного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м Совета народных депутат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ринского муниципального район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 от 25.12.2021 № 245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2024 год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В соответствии с Федеральным законом от 21.12.2001 года №178- ФЗ «О приватизации государственного и муниципального имущества», заслушав отчет о выполнении прогнозного плана (программы) приватизации муниципального имущества Поворинского муниципального района Воронежской области от 25.12.2021 № 245, </w:t>
      </w:r>
      <w:r>
        <w:rPr>
          <w:rFonts w:cs="Times New Roman" w:ascii="Times New Roman" w:hAnsi="Times New Roman"/>
          <w:sz w:val="28"/>
          <w:szCs w:val="28"/>
        </w:rPr>
        <w:t xml:space="preserve">Совет народных депутатов Поворинского муниципального район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чет о выполнении прогнозного плана (программы) приватизации муниципального имущества Поворинского муниципального района Воронежской области, утвержденного решением Совета народных депутатов Поворинского муниципального района Воронежской области от 25.12.2021 № 245, за 2024 год принять к сведению (приложение 1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Вестнике органов местного самоуправления Поворинского муниципального района Воронеж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воринског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района                                                       Б. Н. Аверьян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ин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_______________ г. №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ыполнении прогнозного плана (программы) приватизации муниципального имущества Поворинского муниципального района, утвержденного решением Совета народных депутатов Поворинского муниципального района Воронежской области от 25.12.2021г. № 245,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24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1276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гнозный план приватизации муниципального имущества Поворинского муниципального района на 2022-2026 годы, утвержденный решением Совета народных депутатов Поворинского муниципального района Воронежской области от 25.12.2021 г. № 245, на 2024 год включено 3 объекта недвижимого имущества с земельными участками, а также 1 муниципальное унитарное предприятие, подлежащее преобразованию в хозяйственное общество.</w:t>
      </w:r>
    </w:p>
    <w:p>
      <w:pPr>
        <w:pStyle w:val="Normal"/>
        <w:spacing w:before="0" w:after="0"/>
        <w:ind w:left="-1276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4 году муниципальное унитарное предприятие «</w:t>
      </w:r>
      <w:r>
        <w:rPr>
          <w:rFonts w:cs="Times New Roman" w:ascii="Times New Roman" w:hAnsi="Times New Roman"/>
          <w:color w:val="000000"/>
          <w:sz w:val="26"/>
          <w:szCs w:val="26"/>
        </w:rPr>
        <w:t>Поворинское пассажирское автотранспортное предприятие»</w:t>
      </w:r>
      <w:r>
        <w:rPr>
          <w:rFonts w:cs="Times New Roman" w:ascii="Times New Roman" w:hAnsi="Times New Roman"/>
          <w:sz w:val="26"/>
          <w:szCs w:val="26"/>
        </w:rPr>
        <w:t xml:space="preserve"> преобразовано в общество с ограниченной ответственностью «Поворинское пассажирское автотранспортное предприятие»:</w:t>
      </w:r>
    </w:p>
    <w:tbl>
      <w:tblPr>
        <w:tblW w:w="10876" w:type="dxa"/>
        <w:jc w:val="left"/>
        <w:tblInd w:w="-1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843"/>
        <w:gridCol w:w="1275"/>
        <w:gridCol w:w="1418"/>
        <w:gridCol w:w="1979"/>
      </w:tblGrid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нахо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и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прив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иватизаци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Поворинское пассажирское автотранспортное предприя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г. Поворино, ул. Олимпийская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Н 1023600606941, дата внесения записи 26.09.2002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бразование МУП в О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.2024 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Поворинское пассажирское автотранспортное предприятие» преобразовано в Общество с ограниченной ответственностью «Поворинское пассажирское автотранспортное предприятие» 03.12.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243600019761</w:t>
            </w:r>
          </w:p>
        </w:tc>
      </w:tr>
    </w:tbl>
    <w:p>
      <w:pPr>
        <w:pStyle w:val="Normal"/>
        <w:spacing w:before="0" w:after="0"/>
        <w:ind w:left="-1276"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остальных объектов, подлежащих включению в прогнозный план (программу) приватизации актуализирован: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701"/>
        <w:gridCol w:w="4820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иватизац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г. Поворино, пер. Школьный, 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 кв.2025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строение – склад извести и м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г. Поворино, ул.Советская,28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6:23:0101013: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67,2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 кв.2025г</w:t>
            </w:r>
          </w:p>
        </w:tc>
      </w:tr>
    </w:tbl>
    <w:p>
      <w:pPr>
        <w:pStyle w:val="Normal"/>
        <w:spacing w:before="0" w:after="0"/>
        <w:ind w:left="-1276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276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276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276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-</w:t>
      </w:r>
    </w:p>
    <w:p>
      <w:pPr>
        <w:pStyle w:val="Normal"/>
        <w:spacing w:before="0" w:after="0"/>
        <w:ind w:left="-1276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 УМИ                                                                                Э. М. Мосина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39:00Z</dcterms:created>
  <dc:creator>Осипова</dc:creator>
  <dc:description/>
  <cp:keywords/>
  <dc:language>en-US</dc:language>
  <cp:lastModifiedBy>RePack by Diakov</cp:lastModifiedBy>
  <cp:lastPrinted>2024-02-26T10:04:00Z</cp:lastPrinted>
  <dcterms:modified xsi:type="dcterms:W3CDTF">2025-01-15T05:57:00Z</dcterms:modified>
  <cp:revision>5</cp:revision>
  <dc:subject/>
  <dc:title/>
</cp:coreProperties>
</file>