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eastAsia="Times New Roman CYR" w:cs="Times New Roman"/>
          <w:sz w:val="24"/>
          <w:szCs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63825</wp:posOffset>
            </wp:positionH>
            <wp:positionV relativeFrom="paragraph">
              <wp:posOffset>-120015</wp:posOffset>
            </wp:positionV>
            <wp:extent cx="702310" cy="476250"/>
            <wp:effectExtent l="0" t="0" r="0" b="0"/>
            <wp:wrapSquare wrapText="largest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right="35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ОР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 CYR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  <w:t xml:space="preserve">От  _________2025 г.   № _____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е изменений в реш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народных депутатов Поворин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района Воронежск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и от 24.12.2021 г. № 245 «Об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тверждении прогнозного пла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муниципа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мущества Поворинского муниципа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а на 2022 – 2026 год 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1.12.2001г. № 178-ФЗ «О приватизации государственного и муниципального имущества», Федеральным законом от 06.10.2003 г. № 131- ФЗ «Об общих принципах организации местного самоуправления в Российской Федерации», в связи со вступлением в силу Федерального закона от 27.12.2019 № 485 –ФЗ «О внесении изменений в Федеральный закон «О государственных и муниципальных предприятиях» и Федеральный закон  «О защите конкуренции» Совет народных депутатов Поворинского муниципального района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Внести в решение Совета народных депутатов Поворинского муниципального района Воронежской области от 25.12.2021 г. № 245 «Об утверждении прогнозного плана (программы) приватизации муниципального имущества Поворинского муниципального района на 2022 – 2026 год» следующие изменения: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Приложение к решению Совета народных депутатов Поворинского муниципального района Воронежской области от 24.12.2021г № 245 «Об утверждении прогнозного плана (программы) приватизации муниципального имущества Поворинского муниципального района на 2022 – 2026 год» изложить в новой редакции согласно приложению к настоящему решению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 в Вестнике органов местного самоуправления Поворин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воринского муниципального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а                                                                                             Б. Н. Аверьян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3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решению Совета сессии от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______2025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_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решению Совета народных депутатов Поворинского муниципального района Воронежской области от 24.12.2021г. № 245 «Об утверждении прогнозного плана (программы) приватизации муниципального имущества Поворинского муниципального района на 2022 – 2026 год "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ИМУЩЕСТВА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ТОРОЕ  ПЛАНИРУЕТСЯ ПРИВАТИЗИРОВА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2022-2026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76"/>
        <w:gridCol w:w="2377"/>
        <w:gridCol w:w="3719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иватиз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г. Поворино, пер. Школьный, 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 кв.2025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строение – склад извести и мел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г. Поворино, ул.Советская,28а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6:23:0101013:1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– 67,2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 кв.2025г</w:t>
            </w:r>
          </w:p>
        </w:tc>
      </w:tr>
    </w:tbl>
    <w:p>
      <w:pPr>
        <w:pStyle w:val="Normal"/>
        <w:spacing w:before="0" w:after="0"/>
        <w:jc w:val="right"/>
        <w:rPr/>
      </w:pPr>
      <w:r>
        <w:rPr/>
      </w:r>
    </w:p>
    <w:sectPr>
      <w:type w:val="nextPage"/>
      <w:pgSz w:w="11906" w:h="16838"/>
      <w:pgMar w:left="1985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5:57:00Z</dcterms:created>
  <dc:creator>Осипова</dc:creator>
  <dc:description/>
  <dc:language>en-US</dc:language>
  <cp:lastModifiedBy>RePack by Diakov</cp:lastModifiedBy>
  <cp:lastPrinted>2024-04-17T08:27:00Z</cp:lastPrinted>
  <dcterms:modified xsi:type="dcterms:W3CDTF">2025-01-15T06:04:00Z</dcterms:modified>
  <cp:revision>3</cp:revision>
  <dc:subject/>
  <dc:title/>
</cp:coreProperties>
</file>