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 xml:space="preserve">                                     г. </w:t>
      </w:r>
      <w:r>
        <w:rPr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</w:rPr>
        <w:t xml:space="preserve">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19.12.2024 № 134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5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6 и 2027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19.12.2024 № 134  «О бюджете Поворинского муниципального района на 2025 год и плановый период 2026 и 2027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первом цифры «1038332,0» заменить цифрами « 1038385,9»; цифры «769748,0» заменить цифрами «769708,0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64402,0» заменить цифрами «1087055,0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26070,0» заменить цифрами «48669,1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107895,2» заменить цифрами «129799,2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93961,2» заменить цифрами «115865,2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) Приложение № 1 «Источники внутреннего финансирования дефицита бюджета Поворинского муниципального района на 2025 год и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5 год и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660"/>
        <w:gridCol w:w="2661"/>
        <w:gridCol w:w="1457"/>
        <w:gridCol w:w="1398"/>
        <w:gridCol w:w="139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69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69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83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83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5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5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 2 «Доходы бюджета муниципального района по кодам видов доходов, подвидов доходов на 2025 год и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сего», в столбце «2025 год» цифры «1038332,0» заменить цифрами «103838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Налоговые и неналоговые доходы», в столбце «2025 год» цифры «268584,0», заменить цифрами «26867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оказания платных услуг (работ) и компенсации затрат государства», в столбце «2025 год» цифры «9250,0», заменить цифрами «934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ходы от компенсации затрат государства</w:t>
      </w:r>
      <w:r>
        <w:rPr>
          <w:sz w:val="28"/>
          <w:szCs w:val="28"/>
        </w:rPr>
        <w:t>», в столбце «2025 год» цифры «1494,0», заменить цифрами «158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рочие доходы от компенсации затрат государства</w:t>
      </w:r>
      <w:r>
        <w:rPr>
          <w:sz w:val="28"/>
          <w:szCs w:val="28"/>
        </w:rPr>
        <w:t>», в столбце «2025 год» цифры «200,0», заменить цифрами «29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доходы от компенсации затрат бюджетов муниципальных районов», в столбце «2025 год» цифры «200,0», заменить цифрами «29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Безвозмездные поступления», в столбце «2025 год» цифры «769748,0», заменить цифрами «76970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Безвозмездные поступления от других бюджетов бюджетной системы Российской Федерации», в столбце «2025 год» цифры «766338,0», заменить цифрами «76629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>», в столбце «2025 год» цифры «55763,0», заменить цифрами «5572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>», в столбце «2025 год» цифры «19350,9», заменить цифрами «1931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</w:rPr>
        <w:t>», в столбце «2025 год» цифры «19350,9», заменить цифрами «19310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4 «Ведомственная структура расходов бюджета Поворинского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64402,0» заменить цифрами «108705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5 год» цифры «576830,3» заменить цифрами «57761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5 год» цифры «548011,1» заменить цифрами «54880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5 год» цифры «157130,5» заменить цифрами «15733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00590», ВР «200», в столбце «2025 год» цифры «33349,3» заменить цифрами «335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5 год» цифры «338462,9» заменить цифрами «33895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5 год» цифры «336332,9» заменить цифрами «3368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5 год» цифры «336332,9» заменить цифрами «3368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5 год» цифры «312271,9» заменить цифрами «31276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ГРБС «924», РЗ «07», ПР «02», ЦСР «0210100590», ВР «200», в столбце «2025 год» цифры «38675,4» заменить цифрами «3917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24», РЗ «07», ПР «03», в столбце «2025 год» цифры «25745,0» заменить цифрами  «2583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физической культуры и спорта в Поворинском муниципальном районе на 2014-2028 годы</w:t>
      </w:r>
      <w:r>
        <w:rPr>
          <w:sz w:val="28"/>
          <w:szCs w:val="28"/>
        </w:rPr>
        <w:t>», ГРБС «924», РЗ «07», ПР «03», ЦСР «040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ого учреждения дополнительного образования в области физической 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1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)»</w:t>
      </w:r>
      <w:r>
        <w:rPr>
          <w:sz w:val="28"/>
          <w:szCs w:val="28"/>
        </w:rPr>
        <w:t>, ГРБС «924», РЗ «07», ПР «03», ЦСР «0430100590», ВР «200»,  в столбце «2025 год» цифры «1676,0» заменить цифрами «1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5 год» цифры «122434,5» заменить цифрами «14429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27», РЗ «01», в столбце «2025 год» цифры «14247,1» заменить цифрами «142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27», РЗ «01», ПР «06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ГРБС «927», РЗ «01», ПР «06», ЦСР «030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ГРБС «927», РЗ «01», ПР «06», ЦСР «0320000000», в столбце 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ГРБС «927», РЗ «01», ПР «06», ЦСР «03201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sz w:val="28"/>
          <w:szCs w:val="28"/>
        </w:rPr>
        <w:t>», ГРБС «927», РЗ «01», ПР «06», ЦСР «0320182010», ВР «200», в столбце «2025 год» цифры «1758,8» заменить цифрами «17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27», РЗ «04», в столбце «2025 год» цифры «67675,3» заменить цифрами «7457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ГРБС «927», РЗ «04», ПР «09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0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ГРБС «927», РЗ «04», ПР «09», ЦСР «072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204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ГРБС «927», РЗ «04», ПР «09», ЦСР «0720481290», ВР «500», в столбце «2025 год» цифры «15665,0» заменить цифрами «225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5 год» цифры «34219,0» заменить цифрами «4921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ГРБС «927», РЗ «14», ПР «03», ЦСР «03304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Иные межбюджетные трансферты бюджетам поселений (Межбюджетные трансферты)», ГРБС «927», РЗ «14», ПР «03», ЦСР «0330488040», ВР «500», в столбце «2025 год» цифры «3507,0» заменить цифрами «18507,0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5 год и плановый период 2026 и 2027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64402,0» заменить цифрами «108705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5 год» цифры «98648,6» заменить цифрами «9860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РЗ «01», ПР «06», в столбце «2025 год» цифры «12185,4» заменить цифрами «1214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РЗ «01», ПР «06», ЦСР «030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6», ЦСР «032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РЗ «01», ПР «06», ЦСР «03201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sz w:val="28"/>
          <w:szCs w:val="28"/>
        </w:rPr>
        <w:t>», РЗ «01», ПР «06», ЦСР «0320182010», ВР «200», в столбце «2025 год» цифры «1758,8» заменить цифрами «17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РЗ «04», в столбце «2025 год» цифры «83008,9» заменить цифрами «8991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РЗ «04», ПР «09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0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РЗ «04», ПР «09», ЦСР «07200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204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ероприятия по развитию сети автомобильных дорог общего пользования Поворинского района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РЗ «04», ПР «09», ЦСР «0720481290», ВР «500», в столбце «2025 год» цифры «15665,0» заменить цифрами «2256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5 год» цифры «674263,8» заменить цифрами «67505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5 год» цифры «157130,5» заменить цифрами «15733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5 год» цифры «151783,3» заменить цифрами «1519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5 год» цифры «33349,3» заменить цифрами «3354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5 год» цифры «380458,5» заменить цифрами «38095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5 год» цифры «377662,5» заменить цифрами «3781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5 год» цифры «377662,5» заменить цифрами «37815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5 год» цифры «350476,7» заменить цифрами «35097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00590», ВР «200», в столбце «2025 год» цифры «38675,4» заменить цифрами «3917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РЗ «07», ПР «03», в столбце «2025 год» цифры «109505,4» заменить цифрами «10959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»», РЗ «07», ПР «03», ЦСР «040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РЗ «07», ПР «03», ЦСР «043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РЗ «07», ПР «03», ЦСР «04301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РЗ «07», ПР «03», ЦСР «0430100590», ВР «200»,  в столбце «2025 год» цифры «1676,0» заменить цифрами «17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5 год» цифры «34219,0» заменить цифрами «4921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5 год» цифры «20285,0» заменить цифрами «35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5 год» цифры «20285,0» заменить цифрами «35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5 год» цифры «3507,0» заменить цифрами «18507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64402,0» заменить цифрами «108705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5 год» цифры «601064,6» заменить цифрами «60175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 дошкольного образования»»</w:t>
      </w:r>
      <w:r>
        <w:rPr>
          <w:sz w:val="28"/>
          <w:szCs w:val="28"/>
        </w:rPr>
        <w:t>, ЦСР «0210000000», в столбце «2025 год» цифры «533334,4» заменить цифрами «53402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образованию и молодежной политике»», ЦСР «0210100000» в столбце «2025 год» цифры «502260,0» заменить цифрами «502955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Закупка товаров, работ и услуг для муниципальных нужд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10100590», ВР «200», РЗ «07», ПР «01», в столбце «2025 год» цифры «33349,3» заменить цифрами «3354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»</w:t>
      </w:r>
      <w:r>
        <w:rPr>
          <w:sz w:val="28"/>
          <w:szCs w:val="28"/>
        </w:rPr>
        <w:t xml:space="preserve"> ЦСР «0210100590», ВР «200», РЗ «07», ПР «02», в столбце «2025 год» цифры «38675,4» заменить цифрами «3917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00000000», в столбце «2025 год» цифры «48758,3» заменить цифрами «6371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Обеспечение реализации муниципальной программы»», ЦСР «0320000000»,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финансового отдела администрации Поворинского муниципального района», ЦСР «0320100000» в столбце «2025 год» цифры «10647,1» заменить цифрами «1060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Закупка товаров, работ и услуг для муниципальных нужд)», ЦСР «0320182010», ВР «200», РЗ «01», ПР «06», в столбце «2025 год» цифры «1758,8» заменить цифрами «171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</w:t>
      </w:r>
      <w:r>
        <w:rPr>
          <w:color w:val="000000"/>
          <w:sz w:val="28"/>
          <w:szCs w:val="28"/>
        </w:rPr>
        <w:t>», ЦСР «0330000000», в столбце «2025 год» цифры «34511,2» заменить цифрами «49511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действие повышению качества управления местным бюджетом</w:t>
      </w:r>
      <w:r>
        <w:rPr>
          <w:color w:val="000000"/>
          <w:sz w:val="28"/>
          <w:szCs w:val="28"/>
        </w:rPr>
        <w:t>», ЦСР «0330400000», в столбце «2025 год» цифры «20577,2» заменить цифрами «3557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ЦСР «0330488040», ВР «500», РЗ «14», ПР «03», в столбце «2025 год» цифры «3507,0» заменить цифрами «18507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Развитие физической культуры и спорта в Поворинском муниципальном районе на 2024-2028 годы», ЦСР «0400000000», в столбце «2025 год» цифры «44746,3» заменить цифрами «44840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, ЦСР «04300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строке «Основное мероприятие </w:t>
      </w:r>
      <w:r>
        <w:rPr>
          <w:sz w:val="28"/>
          <w:szCs w:val="28"/>
        </w:rPr>
        <w:t>«Финансовое обеспечение деятельности муниципального учреждения дополнительного образования в области физкультуры и спорта</w:t>
      </w:r>
      <w:r>
        <w:rPr>
          <w:color w:val="000000"/>
          <w:sz w:val="28"/>
          <w:szCs w:val="28"/>
        </w:rPr>
        <w:t>», ЦСР «0430100000», в столбце «2025 год» цифры «10099,8» заменить цифрами «10193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ЦСР «0430100590», ВР «200», РЗ «07», ПР «03», в столбце «2025 год» цифры «1676,0» заменить цифрами «1769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sz w:val="28"/>
          <w:szCs w:val="28"/>
        </w:rPr>
        <w:t>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», ЦСР «0700000000», в столбце «2025 год» цифры «85139,1» заменить цифрами «92043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транспортными услугами населения  Поворинского муниципального района Воронежской области на 2017-2030 годы»», ЦСР «0720000000», в столбце «2025 год» цифры «74771,5» заменить цифрами «81675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Развитие дорожного хозяйства Поворинского муниципального района на 2017-2030 годы</w:t>
      </w:r>
      <w:r>
        <w:rPr>
          <w:color w:val="000000"/>
          <w:sz w:val="28"/>
          <w:szCs w:val="28"/>
        </w:rPr>
        <w:t>»», ЦСР «0720400000», в столбце «2025 год» цифры «65317,1» заменить цифрами «72221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ероприятия по развитию сети автомобильных дорог общего пользования Поворинского района (Межбюджетные трансферты)</w:t>
      </w:r>
      <w:r>
        <w:rPr>
          <w:color w:val="000000"/>
          <w:sz w:val="28"/>
          <w:szCs w:val="28"/>
        </w:rPr>
        <w:t>», ЦСР «0720481290», ВР «500», РЗ «04», ПР «09», в столбце «2025 год» цифры «15665,0» заменить цифрами «22569,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8 «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4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276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86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542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7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8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равнивание бюджетной обеспеченности </w:t>
            </w:r>
            <w:r>
              <w:rPr/>
              <w:t xml:space="preserve">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8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Поворинского муниципального района</w:t>
            </w:r>
            <w:r>
              <w:rPr>
                <w:b/>
              </w:rPr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8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комплексного развития сельских территорий (дополнительные расх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37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№ 9 таблицу 4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5 ГОД НА ПЛАНОВЫЙ ПЕРИОД 2026 И 2027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№ 9 таблицу 5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5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ПРЕДОСТАВЛЯЕМЫХ БЮДЖЕТАМ СЕЛЬСКИХ ПОСЕЛЕНИЙ НА ОСУЩЕСТВЛЕНИЕ ЧАСТИ ПОЛНОМОЧИЙ   ПОВОРИН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 НА 2025 ГОД И НА ПЛАНОВЫЙ ПЕРИОД 2026 И 2027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315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07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78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9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9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 ПРЕДОСТАВЛЯЕМЫХ БЮДЖЕТАМ ПОСЕЛЕНИЙ ЗА СЧЕТ СРЕДСТВ ОБЛАСТНОГО БЮДЖЕТА НА СОДЕРЖАНИЕ И ОБСЛУЖИВАНИЕ МЕСТ МАССОВОГО ОТДЫХА НАСЕЛЕНИЯ НА 2025 ГОД </w:t>
      </w:r>
      <w:r>
        <w:rPr>
          <w:b/>
          <w:bCs/>
          <w:sz w:val="28"/>
          <w:szCs w:val="28"/>
        </w:rPr>
        <w:t xml:space="preserve"> И ПЛАНЛВЫЙ ПЕРИОД 2026 И 2027 ГОДОВ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12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Повор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Приложение № 15 «Дорожный фонд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15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ПОВОРИНСКОГО МУНИЦИПАЛЬНОГО РАЙОНА   НА 2025 ГОД И НА ПЛАНОВЫЙ ПЕРИОД 2026 И 2027 ГОДОВ</w:t>
      </w:r>
      <w:r>
        <w:rPr>
          <w:b/>
          <w:bCs/>
          <w:sz w:val="28"/>
          <w:szCs w:val="28"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075"/>
        <w:gridCol w:w="1647"/>
        <w:gridCol w:w="1609"/>
        <w:gridCol w:w="1481"/>
      </w:tblGrid>
      <w:tr>
        <w:trPr>
          <w:trHeight w:val="480" w:hRule="atLeast"/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Поворин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 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 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30 годы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Развитие дорожного хозяйства Поворинского муниципального района Воронежской области на 2017-2030 год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2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  <w:r>
              <w:rPr>
                <w:color w:val="000000"/>
              </w:rPr>
              <w:t xml:space="preserve">(Межбюджетные трансферты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8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15:00Z</dcterms:created>
  <dc:creator>post</dc:creator>
  <dc:description/>
  <cp:keywords/>
  <dc:language>en-US</dc:language>
  <cp:lastModifiedBy>Пользователь</cp:lastModifiedBy>
  <cp:lastPrinted>2024-07-22T10:28:00Z</cp:lastPrinted>
  <dcterms:modified xsi:type="dcterms:W3CDTF">2025-02-25T05:15:00Z</dcterms:modified>
  <cp:revision>2</cp:revision>
  <dc:subject/>
  <dc:title/>
</cp:coreProperties>
</file>