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4171" w:leader="underscore"/>
          <w:tab w:val="left" w:pos="962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71" w:leader="underscore"/>
          <w:tab w:val="left" w:pos="962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249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249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от 27.02.2025 г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№ </w:t>
        <w:softHyphen/>
        <w:softHyphen/>
        <w:softHyphen/>
        <w:t>1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 внесении изменений в решение Совета народных депутатов Поворинского муниципального района от 28.01.2016 г. № 331 «Об утверждении Порядка проведения конкурса на замещение должности главы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ин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униципального района Воронежской области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от 02.03.2007 № 25-ФЗ «О муниципальной службе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Воронежской области от 28.12.2007 № 175-ОЗ «О муниципальной службе в Воронежской области», указом Президента РФ от 10.10.2024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,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Совет народных депута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инског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 муниципального рай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Р Е Ш И Л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1. Внести в Порядок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оведения конкурса на замещение должности главы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ин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униципального района Воронежской области, который является приложением к решению Совета народных депутатов Поворинского муниципального района от 28.01.2016 г. № 331 «Об утверждении Порядка проведения конкурса на замещение должности главы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ин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униципального района Воронежской области»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1) дополнить пунктом 2.2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2.1. В отношении должности главы местной администрации муниципального района - уставом муниципального района и законом Воронежской области могут быть установлены дополнительные требования к кандидатам на должность главы местной администрации.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ку 4 пункта 3.2. после  слов «конкурсной комиссии» дополнить словами «, сформированной в полном составе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3.3. изложить в новой редакции: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3.3. Опубликование условий Конкурса, сведений о дате, времени и месте его проведения, проекта контракта осуществляется в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ом печатном издании «Вестник органов местного самоуправления Поворинского муниципального района Воронежской обла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зднее, чем за 50 календарных дней до дня проведения Конкурса. Указанная информация также подлежит размещению на официальном сайте органов местного самоуправления Поворинского муниципального района в сети Интернет.».;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4) в пункт 5.1 внести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асть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2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нкету по форме, утвержд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ом Президента РФ от 10.10.2024 N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;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асть 3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) 3 фотографии 4х6 без уголка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части 5 после слов "трудовую книжку" дополнить словами "и (или) сведения о трудовой деятельности, оформленные в установленном законодательством порядке"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части 7 слова "страховое свидетельство обязательного пенсионного страхования" заменить словами "документ, подтверждающий регистрацию в системе индивидуального (персонифицированного) учета"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- дополнить частями 12.1 и 12.2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1) справка об отсутствии медицинских противопоказаний для работы с использованием сведений, составляющих государственную тайну, по форме, утвержденной приказом Минздравсоцразвития Российской Федерации от 26.08.2011 № 989н «Об утверждении перечня медицинских противопоказаний для работы с использованием сведений, составляющих государственную тайну, порядка получения и формы справки об отсутствии медицинских противопоказаний для работы с использованием сведений, составляющих государственную тайну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) согласие на обработку и распространение персональных данных по форме в соответствии с приложением № 8 к настоящему Порядку.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5.1.1.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«5.1.1. Если последний день срока предоставления документов приходится на нерабочий день, днем окончания данного срока считается ближайший следующий за ним рабочий день.»;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240" w:after="60"/>
        <w:ind w:left="1069" w:right="-1" w:hanging="36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зац 2 пункта 6.3 изложить в новой редакции: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В случае установления в ходе проверки несоответствия кандидата требованиям, установленным пунктом 2.2. настоящего Порядка, либо выявлении обстоятельств, указанных в пункте 2.4. настоящего Порядка, а также выявления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вакантной должности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вакантной долж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ному кандидату направляется уведомление об отказе в допуске к участию в Конкурсе (приложение № 3 к Порядку).»;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ind w:left="1069" w:right="-42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приложением №8: </w:t>
      </w:r>
    </w:p>
    <w:p>
      <w:pPr>
        <w:pStyle w:val="Style21"/>
        <w:ind w:right="-42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рядк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проведения конкурса 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амещение должности главы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орин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5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В комиссию по проведению конкурс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 замещение должности главы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орин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ронежской области</w:t>
      </w:r>
    </w:p>
    <w:p>
      <w:pPr>
        <w:pStyle w:val="Style21"/>
        <w:ind w:right="-425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right="-42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                                                                                             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ИО лица, дающего согласие на обработку 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 данных)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 и место рождения) 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нные основного документа, удостоверяющего личность: 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номер, дата и место выдачи, выдавший орган)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регистрации по месту жительства, 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)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й телефон)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электронной почты (при наличии))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и распространение персональных данных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  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полностью), 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6 № 152-ФЗ «О персональных данных» даю  согласие  на  обработку  моих персональных данных: фамилии, имени, отчества,  даты,  месяца, года рождения, должности, места работы, почетного звания, государственных  наград  (с  указанием работы и даты присуждения), ученой  степени,  ученого  звания,  служебного адреса и телефона, домашнего адреса   и   телефона,   мобильного  телефона,  адреса  электронной  почты, паспортных   данных,   номера  страхового  свидетельства,  ИНН, семейного положения, доходов, иных необходимых сведений.</w:t>
      </w:r>
    </w:p>
    <w:p>
      <w:pPr>
        <w:pStyle w:val="Normal"/>
        <w:spacing w:lineRule="auto" w:line="240" w:before="0" w:after="0"/>
        <w:ind w:right="-70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Я  даю  согласие  на  использование  моих  персональных  данных в целях участия в Конкурс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амещение должности главы 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ворин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муниципальн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ронежской области</w:t>
      </w:r>
      <w:r>
        <w:rPr>
          <w:rFonts w:cs="Times New Roman" w:ascii="Times New Roman" w:hAnsi="Times New Roman"/>
          <w:sz w:val="24"/>
          <w:szCs w:val="24"/>
        </w:rPr>
        <w:t>, а также на хранение моих персональных данных на электронных и бумажных носит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дается в целях проверки сведений, представленных мной для участия в Конкурс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амещение должности главы 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ворин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муниципальн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ронеж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м согласием я разрешаю сбор моих персональных данных, их хранение, систематизацию,  обновление,  использование  (в  том числе передачу третьим лицам  для  обмена информацией), а также осуществление любых иных действий, предусмотренных действующим законом Российской Федерации. 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 проинформирован(а),  что  обработка  моих  персональных данных будет осуществляться  комиссией по проведению Конкурс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амещение должности главы 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ворин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муниципальн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роне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 соответствии 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ительно с даты его заполнения. Срок  действия  данного  согласия  не  ограничен.  Согласие  может быть отозвано по моему письменному заявлению. 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 что настоящее согласие дано без  принуждения, по собственной воле и в своих интересах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(______________)</w:t>
      </w:r>
    </w:p>
    <w:p>
      <w:pPr>
        <w:pStyle w:val="Normal"/>
        <w:autoSpaceDE w:val="false"/>
        <w:spacing w:lineRule="auto" w:line="240" w:before="0" w:after="0"/>
        <w:ind w:right="-708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О               подпись</w:t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20__ г. </w:t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полностью) 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6 № 152-ФЗ «О персональных данных» даю  согласие  на  обработку  в форме распространения моих персональных данных на информационных интернет-ресурсах, а также в социальных сетях комиссией по проведению Конкур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амещение должности главы 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ворин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муниципальн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ронеж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и перечень моих персональных данных, на обработку в форме распространения которых я даю согласие: фамилия, имя, отчество, должность, изображение лица (биометрические персональные данные)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 запреты на обработку вышеуказанных персональных данных (ч.9 ст.10.1 Федерального закона от 27.07.2006 № 152-ФЗ «О персональных данных») не устанавливаю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, не устанавливаю. 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и до его отзыва в письменной форме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 что настоящее согласие дано без  принуждения, по собственной воле и в своих интересах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(______________)</w:t>
      </w:r>
    </w:p>
    <w:p>
      <w:pPr>
        <w:pStyle w:val="Normal"/>
        <w:autoSpaceDE w:val="false"/>
        <w:spacing w:lineRule="auto" w:line="240" w:before="0" w:after="0"/>
        <w:ind w:right="-708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О               подпись</w:t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20___ г.»».</w:t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бнародования в Вестнике органов местного самоуправления Поворин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Глава Поворинског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муниципального района                    </w:t>
        <w:tab/>
        <w:t xml:space="preserve">                              </w:t>
        <w:tab/>
        <w:t>Б.Н. Аверья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127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b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567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autoSpaceDE w:val="false"/>
      <w:spacing w:lineRule="auto" w:line="240" w:before="0" w:after="0"/>
      <w:ind w:right="19772" w:firstLine="567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Constitle">
    <w:name w:val="constitle"/>
    <w:basedOn w:val="Normal"/>
    <w:qFormat/>
    <w:pPr>
      <w:autoSpaceDE w:val="false"/>
      <w:spacing w:lineRule="auto" w:line="240" w:before="0" w:after="0"/>
      <w:ind w:right="19772" w:firstLine="567"/>
      <w:jc w:val="both"/>
    </w:pPr>
    <w:rPr>
      <w:rFonts w:ascii="Arial" w:hAnsi="Arial" w:eastAsia="Times New Roman" w:cs="Arial"/>
      <w:b/>
      <w:bCs/>
      <w:sz w:val="16"/>
      <w:szCs w:val="16"/>
    </w:rPr>
  </w:style>
  <w:style w:type="paragraph" w:styleId="Consnormal">
    <w:name w:val="consnormal"/>
    <w:basedOn w:val="Normal"/>
    <w:qFormat/>
    <w:pPr>
      <w:autoSpaceDE w:val="false"/>
      <w:spacing w:lineRule="auto" w:line="240" w:before="0" w:after="0"/>
      <w:ind w:right="19772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3032FB1624C8604EAC50F372CC2616F27D911E109F245B51D9004D591CF7146F9D2D5B8360594AF0F06C829F133D9304EF1440C9FE8F3DBh518J" TargetMode="External"/><Relationship Id="rId4" Type="http://schemas.openxmlformats.org/officeDocument/2006/relationships/hyperlink" Target="consultantplus://offline/ref=83032FB1624C8604EAC50F372CC2616F27D911E109F245B51D9004D591CF7146F9D2D5B8360594AF0F06C829F133D9304EF1440C9FE8F3DBh518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30:00Z</dcterms:created>
  <dc:creator>Алексей Ю. Тельнов</dc:creator>
  <dc:description/>
  <cp:keywords/>
  <dc:language>en-US</dc:language>
  <cp:lastModifiedBy>Пользователь</cp:lastModifiedBy>
  <cp:lastPrinted>2018-05-22T11:57:00Z</cp:lastPrinted>
  <dcterms:modified xsi:type="dcterms:W3CDTF">2025-02-27T11:56:00Z</dcterms:modified>
  <cp:revision>21</cp:revision>
  <dc:subject/>
  <dc:title>РЕШЕНИЕ</dc:title>
</cp:coreProperties>
</file>