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 27.02.2025 г.   № 144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о выполнении прогноз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(программы) приватиз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Поворин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, утвержденно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народных депутат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инского муниципального райо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 от 25.12.2021 № 245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В соответствии с Федеральным законом от 21.12.2001 года №178- ФЗ «О приватизации государственного и муниципального имущества», заслушав отчет о выполнении прогнозного плана (программы) приватизации муниципального имущества Поворинского муниципального района Воронежской области от 25.12.2021 № 245,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 о выполнении прогнозного плана (программы) приватизации муниципального имущества Поворинского муниципального района Воронежской области, утвержденного решением Совета народных депутатов Поворинского муниципального района Воронежской области от 25.12.2021 № 245, за 2024 год принять к сведению (приложение 1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Б. Н. Аверья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и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7.02.2025 г. № 14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прогнозного плана (программы) приватизации муниципального имущества Поворинского муниципального района, утвержденного решением Совета народных депутатов Поворинского муниципального района Воронежской области от 25.12.2021г. № 245,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4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27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гнозный план приватизации муниципального имущества Поворинского муниципального района на 2022-2026 годы, утвержденный решением Совета народных депутатов Поворинского муниципального района Воронежской области от 25.12.2021 г. № 245, на 2024 год включено 3 объекта недвижимого имущества с земельными участками, а также 1 муниципальное унитарное предприятие, подлежащее преобразованию в хозяйственное общество.</w:t>
      </w:r>
    </w:p>
    <w:p>
      <w:pPr>
        <w:pStyle w:val="Normal"/>
        <w:spacing w:before="0" w:after="0"/>
        <w:ind w:left="-127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муниципальное унитарное предприятие «</w:t>
      </w:r>
      <w:r>
        <w:rPr>
          <w:rFonts w:cs="Times New Roman" w:ascii="Times New Roman" w:hAnsi="Times New Roman"/>
          <w:color w:val="000000"/>
          <w:sz w:val="26"/>
          <w:szCs w:val="26"/>
        </w:rPr>
        <w:t>Поворинское пассажирское автотранспортное предприятие»</w:t>
      </w:r>
      <w:r>
        <w:rPr>
          <w:rFonts w:cs="Times New Roman" w:ascii="Times New Roman" w:hAnsi="Times New Roman"/>
          <w:sz w:val="26"/>
          <w:szCs w:val="26"/>
        </w:rPr>
        <w:t xml:space="preserve"> преобразовано в общество с ограниченной ответственностью «Поворинское пассажирское автотранспортное предприятие»:</w:t>
      </w:r>
    </w:p>
    <w:tbl>
      <w:tblPr>
        <w:tblW w:w="10876" w:type="dxa"/>
        <w:jc w:val="left"/>
        <w:tblInd w:w="-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843"/>
        <w:gridCol w:w="1275"/>
        <w:gridCol w:w="1418"/>
        <w:gridCol w:w="1979"/>
      </w:tblGrid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иватизаци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Поворинское пассажирское автотранспортное предприя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Олимпийская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1023600606941, дата внесения записи 26.09.200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ние МУП в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2024 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Поворинское пассажирское автотранспортное предприятие» преобразовано в Общество с ограниченной ответственностью «Поворинское пассажирское автотранспортное предприятие» 03.12.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243600019761</w:t>
            </w:r>
          </w:p>
        </w:tc>
      </w:tr>
    </w:tbl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тальных объектов, подлежащих включению в прогнозный план (программу) приватизации актуализирован: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701"/>
        <w:gridCol w:w="4820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г. Поворино, пер. Школьный,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в.2025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 – склад извести и м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г. Поворино, ул.Советская,28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6:23:0101013: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67,2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в.2025г</w:t>
            </w:r>
          </w:p>
        </w:tc>
      </w:tr>
    </w:tbl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-</w:t>
      </w:r>
    </w:p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УМИ                                                                                Э. М. Мосин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39:00Z</dcterms:created>
  <dc:creator>Осипова</dc:creator>
  <dc:description/>
  <cp:keywords/>
  <dc:language>en-US</dc:language>
  <cp:lastModifiedBy>Пользователь</cp:lastModifiedBy>
  <cp:lastPrinted>2024-02-26T10:04:00Z</cp:lastPrinted>
  <dcterms:modified xsi:type="dcterms:W3CDTF">2025-02-27T05:51:00Z</dcterms:modified>
  <cp:revision>6</cp:revision>
  <dc:subject/>
  <dc:title/>
</cp:coreProperties>
</file>