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2001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3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27.02.2025 г.   № 14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Повор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т 24.12.2021 г. № 245 «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прогнозного пл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граммы) приватиз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Поворинского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а 2022 – 2026 год 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», Федеральным законом от 06.10.2003 г. № 131- ФЗ «Об общих принципах организации местного самоуправления в Российской Федерации», в связи со вступлением в силу Федерального закона от 27.12.2019 № 485 –ФЗ «О внесении изменений в Федеральный закон «О государственных и муниципальных предприятиях» и Федеральный закон  «О защите конкуренции»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решение Совета народных депутатов Поворинского муниципального района Воронежской области от 25.12.2021 г. № 245 «Об утверждении прогнозного плана (программы) приватизации муниципального имущества Поворинского муниципального района на 2022 – 2026 год» следующие изменени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к решению Совета народных депутатов Поворинского муниципального района Воронежской области от 24.12.2021г № 245 «Об утверждении прогнозного плана (программы) приватизации муниципального имущества Поворинского муниципального района на 2022 – 2026 год» изложить в новой редакции согласно приложению к настоящему реш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Б. Н. Авер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решению Совета сессии 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.02.202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Совета народных депутатов Поворинского муниципального района Воронежской области от 24.12.2021г. № 245 «Об утверждении прогнозного плана (программы) приватизации муниципального имущества Поворинского муниципального района на 2022 – 2026 год "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ТОРОЕ  ПЛАНИРУЕТСЯ ПРИВАТИЗИРОВ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2-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2377"/>
        <w:gridCol w:w="371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пер. Школьный, 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– склад извести и мел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ул.Советская,28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13: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67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57:00Z</dcterms:created>
  <dc:creator>Осипова</dc:creator>
  <dc:description/>
  <cp:keywords/>
  <dc:language>en-US</dc:language>
  <cp:lastModifiedBy>Пользователь</cp:lastModifiedBy>
  <cp:lastPrinted>2024-04-17T08:27:00Z</cp:lastPrinted>
  <dcterms:modified xsi:type="dcterms:W3CDTF">2025-02-27T05:53:00Z</dcterms:modified>
  <cp:revision>4</cp:revision>
  <dc:subject/>
  <dc:title/>
</cp:coreProperties>
</file>