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27.02.2025 г.   № 146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ю и исключению из реестр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 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подраздел 1.1. реестра  муниципальной собственности  Поворинского муниципального района, согласно приложению 1 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еречень объектов, подлежащих внесению в раздел 1 подраздел 1.2. реестра  муниципальной собственности  Поворинского муниципального района, согласно приложению 2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перечень объектов, подлежащих внесению в раздел 1 подраздел 1.3. реестра  муниципальной собственности  Поворинского муниципального района, согласно приложению 3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объектов, подлежащих внесению в раздел 2 подраздел 2.3. реестра  муниципальной собственности  Поворинского муниципального района, согласно приложению 4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перечень объектов, подлежащих исключению из раздела 1 подраздела 1.1. реестра  муниципальной собственности  Поворинского муниципального района, согласно приложению 5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перечень объектов, подлежащих исключению из раздела 1 подраздела 1.2. реестра  муниципальной собственности  Поворинского муниципального района, согласно приложению 6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перечень объектов, подлежащих исключению из раздела 2 подраздела 2.3. реестра  муниципальной собственности  Поворинского муниципального района, согласно приложению 7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перечень объектов, подлежащих исключению из раздела 3 реестра муниципальной собственности Поворинского муниципального района, согласно приложению 8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данного решения возложить на исполняющего обязанности главы администрации Поворинского муниципального района А.А. Зимогляд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1. РЕЕСТРА МУНИЦИПАЛЬНОЙ СОБ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1"/>
        <w:gridCol w:w="3080"/>
        <w:gridCol w:w="2097"/>
        <w:gridCol w:w="18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муниципальный район Поворинский, сельское поселение Рождественское, се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дественское, земельный участок 2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йская Федерация, Воронежская область, муниципальный район Поворинский, сельское пос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дественское, село Рождественское, земельный участок 2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йская Федерация, Воронежская область, муниципальный район Поворинский, сельское пос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дественское, село Рождественское, земельный участок 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м.р-н Поворинский, с.п. Рождественское,        село Рождественское, з/у 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1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-н, село Рождественское, 3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1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Рождественское сельское поселение АО "Приозерное", сд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Урожай", уч 5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2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2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. Рождественское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Рождественское сельское поселение,АО "Приозерное" сд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Ломакина" х-во уч-к б/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Рождественское сельское поселение,АО "Приозерное" сд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Ломакина" х-во уч-к б/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 сдт "Ломакино"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х-во АО "Приозерное" сдт "Ломакино",участок №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инский, АО "Приозерное" сдт "Ломакина" х-во уч-к б/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инский, АО Приозерное, сдт Ломак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     с Рождествен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инский, АО "Приозерное", с Рождествен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Олимпийская, литера 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6004: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7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Олимпийская, 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6004:1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0 кв. м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2.2025 г. №146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2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5"/>
        <w:gridCol w:w="2126"/>
        <w:gridCol w:w="2551"/>
        <w:gridCol w:w="2127"/>
      </w:tblGrid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Пески, ул. Борисоглебская, ул. Шалаева, ул. Красная, ул. Юбилейная, ул. Теплякова, ул. Советская, ул. Пролетарская, ул. Комму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 м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Пески, ул. Борисоглебская, 33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800014:4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3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 (объект) 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- квартира, расположенная по адресу: Воронежская область, Поворинский район, ул. Советская, д. 34, корп.12, кв.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2001: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5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котельная, расположенная по адресу: Воронежская область, Поворинский муниципальный район, городское поселение город Поворино, г. Поворино, переулок Солнечный, д. 17, помещение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1007:3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9,9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центр обслуживания транспортных средств населения, расположенное по адресу: Воронежская область, г. Поворино, ул. Олимпийская,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6004: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97,7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rPr/>
      </w:pPr>
      <w:r>
        <w:rPr/>
        <w:t>МУНИЦИПАЛЬНОГО ИМУЩЕСТВА, ПОДЛЕЖАЩЕГО ВНЕСЕНИЮ В РАЗДЕЛ 2  ПОДРАЗДЕЛ 2.3. РЕЕСТРА МУНИЦИПАЛЬНОЙ СОБСТВЕННОСТИ</w:t>
      </w:r>
    </w:p>
    <w:tbl>
      <w:tblPr>
        <w:tblW w:w="10065" w:type="dxa"/>
        <w:jc w:val="left"/>
        <w:tblInd w:w="-71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"/>
        <w:gridCol w:w="4253"/>
        <w:gridCol w:w="5245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34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определяемое назначением самоходной машины (другого вида техники) – Прицеп тракторный сомосвальный 2ПТС –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 – Бур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именование-2ПТС-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 (двигателей)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 (кабины, прицепа, рамы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 кабины) –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 –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(марка, тип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чески допустимая максимальная масса (кг)-6200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1 ПОДРАЗДЕЛА 1.1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4"/>
        <w:gridCol w:w="2270"/>
        <w:gridCol w:w="1467"/>
        <w:gridCol w:w="214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дрес (местоположени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лощадь, кв. 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адастровая стоим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участок автогаража Воронежская область, город Поворино, улица Олимпийская, дом 2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:23:0106004: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52625"/>
                <w:sz w:val="24"/>
                <w:szCs w:val="24"/>
                <w:shd w:fill="FFFFFF" w:val="clear"/>
              </w:rPr>
              <w:t>4 384 182,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участок автостанции Воронежская область, город Поворино, площадь Привокзальная, дом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:23:0106005: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9 471,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1 ПОДРАЗДЕЛА 1.2. РЕЕСТРА МУНИЦИПАЛЬНОЙ СОБСТВЕН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3260"/>
        <w:gridCol w:w="2126"/>
        <w:gridCol w:w="1560"/>
        <w:gridCol w:w="2126"/>
      </w:tblGrid>
      <w:tr>
        <w:trPr>
          <w:trHeight w:val="23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, назначение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раткая характеристик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адрес (местоположени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лощадь, кв. 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ая стоимость, руб.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дание автостанции Воронежская область, город Поворино, площадь Привокзальная, дом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6:23:0106005: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40 993,58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втогараж Воронежская область, город Поворино, улица Олимпийская, дом 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6:230106004: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6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705741,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2 ПОДРАЗДЕЛА 2.3. РЕЕСТРА МУНИЦИПАЛЬНОЙ СОБ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9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 Лада Прио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О476СА3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: № отсутству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№: 24489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  ХTA217030A021739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: 20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обег – 410874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бортовой автомобиль с краном-манипуляторо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– 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– а/м бортовой с краном манипуля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ТС –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ТС -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, номер двигателя-7407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4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сси (рама) № -  X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11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3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зов (кабина, прицеп)-431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6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бе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щность двигателя л.с. (кВТ) - 300 (2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 двигателя  куб. см. - 11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двигателя – диз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ий класс –п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ная максимальная масса, кг – 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без нагрузки, кг – 1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итель ТС (страна) – Россия, ООО «Роскомавт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52 ОХ 3733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-0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091ЕТ13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-0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986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Х722АВ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АМ85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672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С705ХА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414-0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С213ВО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А394В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Н063МП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740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660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GAZelle NEX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050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г. №1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3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5400675" cy="2914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54"/>
                              <w:gridCol w:w="2976"/>
                            </w:tblGrid>
                            <w:tr>
                              <w:trPr>
                                <w:trHeight w:val="20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лное наименование и организационно-правовая форма юридического лица, адрес (местонахождение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ой государственный регистрационный номер и дата государственной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унитарное предприят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оринское пассажирское автотранспортное предприятие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ронежская область, Поворинский район, г. Поворино, ул. Олимптйская,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3600606941 36 №001122170 от 26.09.200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29.45pt;mso-wrap-distance-left:9pt;mso-wrap-distance-right:9pt;mso-wrap-distance-top:0pt;mso-wrap-distance-bottom:0pt;margin-top:10.1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54"/>
                        <w:gridCol w:w="2976"/>
                      </w:tblGrid>
                      <w:tr>
                        <w:trPr>
                          <w:trHeight w:val="20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ное наименование и организационно-правовая форма юридического лица, адрес (местонахождение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ой государственный регистрационный номер и дата государственной регистрации</w:t>
                            </w:r>
                          </w:p>
                        </w:tc>
                      </w:tr>
                      <w:tr>
                        <w:trPr>
                          <w:trHeight w:val="253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унитарное предприят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оринское пассажирское автотранспортное предприятие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ронежская область, Поворинский район, г. Поворино, ул. Олимптйская,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3600606941 36 №001122170 от 26.09.200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1:00Z</dcterms:created>
  <dc:creator>Осипова</dc:creator>
  <dc:description/>
  <cp:keywords/>
  <dc:language>en-US</dc:language>
  <cp:lastModifiedBy>Пользователь</cp:lastModifiedBy>
  <cp:lastPrinted>2025-02-27T15:42:00Z</cp:lastPrinted>
  <dcterms:modified xsi:type="dcterms:W3CDTF">2025-02-27T12:52:00Z</dcterms:modified>
  <cp:revision>11</cp:revision>
  <dc:subject/>
  <dc:title/>
</cp:coreProperties>
</file>