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144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ВОРИНСКОГО 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 27.02.2025  г.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 № 14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Совета народных депутатов Поворинского муниципального района </w:t>
            </w:r>
            <w:r>
              <w:rPr>
                <w:sz w:val="28"/>
                <w:szCs w:val="28"/>
              </w:rPr>
              <w:t>от 19.12.2024 № 134</w:t>
            </w:r>
            <w:r>
              <w:rPr>
                <w:bCs/>
                <w:sz w:val="28"/>
                <w:szCs w:val="28"/>
              </w:rPr>
              <w:t xml:space="preserve"> «О бюджете Поворинского муниципального  района  на 2025 год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 плановый период 2026 и 2027 годов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народных депутатов Поворинского муниципального района от 19.12.2024 № 134  «О бюджете Поворинского муниципального района на 2025 год и плановый период 2026 и 2027 годов» следующие изменения:</w:t>
      </w:r>
    </w:p>
    <w:p>
      <w:pPr>
        <w:pStyle w:val="TextBody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1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части 1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пункте 1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абзаце первом цифры «1038332,0» заменить цифрами « 1038385,9»; цифры «769748,0» заменить цифрами «769708,0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2 цифры «1064402,0» заменить цифрами «1087055,0»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3 цифры «26070,0» заменить цифрами «48669,1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 xml:space="preserve">      </w:t>
      </w:r>
    </w:p>
    <w:p>
      <w:pPr>
        <w:pStyle w:val="TextBody"/>
        <w:rPr/>
      </w:pPr>
      <w:r>
        <w:rPr>
          <w:bCs/>
          <w:sz w:val="28"/>
          <w:szCs w:val="28"/>
        </w:rPr>
        <w:tab/>
        <w:t>2)В статье 6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в части 2;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-в абзаце первом  цифры «107895,2» заменить цифрами «129799,2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в абзаце третьем  цифры «93961,2» заменить цифрами «115865,2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) Приложение № 1 «Источники внутреннего финансирования дефицита бюджета Поворинского муниципального района на 2025 год и плановый период 2026 и 2027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«Приложение № 1 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5 год и на плановый период 2026 и 2027 годов»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9.12.2024г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№ 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ConsPlusTitle"/>
        <w:ind w:left="709"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Поворинского муниципального района  на 2025 год и плановый период 2026 и 2027 г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(тыс.руб.)</w:t>
      </w:r>
    </w:p>
    <w:tbl>
      <w:tblPr>
        <w:tblW w:w="5400" w:type="pct"/>
        <w:jc w:val="left"/>
        <w:tblInd w:w="-9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9"/>
        <w:gridCol w:w="2660"/>
        <w:gridCol w:w="2661"/>
        <w:gridCol w:w="1457"/>
        <w:gridCol w:w="1398"/>
        <w:gridCol w:w="1398"/>
      </w:tblGrid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              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69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0 0000 8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69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3838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7138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14536,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5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3838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7138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14536,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05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38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4536,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6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05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38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4536,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».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 xml:space="preserve">             </w:t>
      </w:r>
      <w:r>
        <w:rPr/>
        <w:t xml:space="preserve">         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24700</wp:posOffset>
                </wp:positionH>
                <wp:positionV relativeFrom="paragraph">
                  <wp:posOffset>83820</wp:posOffset>
                </wp:positionV>
                <wp:extent cx="111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6.6pt" to="64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83820</wp:posOffset>
                </wp:positionV>
                <wp:extent cx="628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6.6pt" to="742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 2 «Доходы бюджета муниципального района по кодам видов доходов, подвидов доходов на 2025 год и плановый период 2026 и 2027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Всего», в столбце «2025 год» цифры «1038332,0» заменить цифрами «103838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Налоговые и неналоговые доходы», в столбце «2025 год» цифры «268584,0», заменить цифрами «268677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 от оказания платных услуг (работ) и компенсации затрат государства», в столбце «2025 год» цифры «9250,0», заменить цифрами «9343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ходы от компенсации затрат государства</w:t>
      </w:r>
      <w:r>
        <w:rPr>
          <w:sz w:val="28"/>
          <w:szCs w:val="28"/>
        </w:rPr>
        <w:t>», в столбце «2025 год» цифры «1494,0», заменить цифрами «1587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рочие доходы от компенсации затрат государства</w:t>
      </w:r>
      <w:r>
        <w:rPr>
          <w:sz w:val="28"/>
          <w:szCs w:val="28"/>
        </w:rPr>
        <w:t>», в столбце «2025 год» цифры «200,0», заменить цифрами «293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рочие доходы от компенсации затрат бюджетов муниципальных районов», в столбце «2025 год» цифры «200,0», заменить цифрами «293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Безвозмездные поступления», в столбце «2025 год» цифры «769748,0», заменить цифрами «76970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Безвозмездные поступления от других бюджетов бюджетной системы Российской Федерации», в столбце «2025 год» цифры «766338,0», заменить цифрами «76629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>», в столбце «2025 год» цифры «55763,0», заменить цифрами «5572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</w:rPr>
        <w:t>», в столбце «2025 год» цифры «19350,9», заменить цифрами «1931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</w:rPr>
        <w:t>», в столбце «2025 год» цифры «19350,9», заменить цифрами «19310,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 приложении № 4 «Ведомственная структура расходов бюджета Поворинского муниципального района на 2025 год и плановый период 2026 и 2027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5 год» цифры «1064402,0» заменить цифрами «108705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тдел по образованию и молодежной политике администрации Поворинского муниципального района</w:t>
      </w:r>
      <w:r>
        <w:rPr>
          <w:sz w:val="28"/>
          <w:szCs w:val="28"/>
        </w:rPr>
        <w:t>», ГРБС «924», в столбце «2025 год» цифры «576830,3» заменить цифрами «57761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бразование</w:t>
      </w:r>
      <w:r>
        <w:rPr>
          <w:sz w:val="28"/>
          <w:szCs w:val="28"/>
        </w:rPr>
        <w:t>», ГРБС «924», РЗ «07», в столбце «2025 год» цифры «548011,1» заменить цифрами «54880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школьное образование</w:t>
      </w:r>
      <w:r>
        <w:rPr>
          <w:sz w:val="28"/>
          <w:szCs w:val="28"/>
        </w:rPr>
        <w:t>», ГРБС «924», РЗ «07», ПР «01», в столбце «2025 год» цифры «157130,5» заменить цифрами «15733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1», ЦСР «0200000000», в столбце «2025 год» цифры «151783,3» заменить цифрами «1519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1», ЦСР «0210000000», в столбце «2025 год» цифры «151783,3» заменить цифрами «1519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1», ЦСР «0210100000», в столбце «2025 год» цифры «151783,3» заменить цифрами «1519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1», ЦСР «0210100590», ВР «200», в столбце «2025 год» цифры «33349,3» заменить цифрами «3354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щее образование», ГРБС «924», РЗ «07», ПР «02», в столбце «2025 год» цифры «338462,9» заменить цифрами «33895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2», ЦСР «0200000000», в столбце «2025 год» цифры «336332,9» заменить цифрами «33682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2», ЦСР «0210000000», в столбце «2025 год» цифры «336332,9» заменить цифрами «33682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2», ЦСР «0210100000», в столбце «2025 год» цифры «312271,9» заменить цифрами «31276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Закупка товаров, работ и услуг для муниципальных нужд)», ГРБС «924», РЗ «07», ПР «02», ЦСР «0210100590», ВР «200», в столбце «2025 год» цифры «38675,4» заменить цифрами «3917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полнительное образование детей», ГРБС «924», РЗ «07», ПР «03», в столбце «2025 год» цифры «25745,0» заменить цифрами  «25838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физической культуры и спорта в Поворинском муниципальном районе на 2014-2028 годы</w:t>
      </w:r>
      <w:r>
        <w:rPr>
          <w:sz w:val="28"/>
          <w:szCs w:val="28"/>
        </w:rPr>
        <w:t>», ГРБС «924», РЗ «07», ПР «03», ЦСР «0400000000», в столбце «2025 год» цифры «10099,8» заменить цифрами «1019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Оказание услуг по дополнительному образованию в области физкультуры и спорт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430000000», в столбце «2025 год» цифры «10099,8» заменить цифрами «1019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ого учреждения дополнительного образования в области физической культуры и спорт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430100000», в столбце «2025 год» цифры «10099,8» заменить цифрами «1019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</w:t>
      </w:r>
      <w:r>
        <w:rPr>
          <w:color w:val="000000"/>
          <w:sz w:val="28"/>
          <w:szCs w:val="28"/>
        </w:rPr>
        <w:t>Закупка товаров, работ и услуг для государственных (муниципальных) нужд)»</w:t>
      </w:r>
      <w:r>
        <w:rPr>
          <w:sz w:val="28"/>
          <w:szCs w:val="28"/>
        </w:rPr>
        <w:t>, ГРБС «924», РЗ «07», ПР «03», ЦСР «0430100590», ВР «200»,  в столбце «2025 год» цифры «1676,0» заменить цифрами «176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Финансовый отдел администрации Поворинского муниципального района», ГРБС «927», в столбце «2025 год» цифры «122434,5» заменить цифрами «144298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, ГРБС «927», РЗ «01», в столбце «2025 год» цифры «14247,1» заменить цифрами «142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еспечение деятельности финансовых, налоговых и таможенных органов и органов финансового (финансово-бюджетного) надзора», ГРБС «927», РЗ «01», ПР «06», в столбце «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sz w:val="28"/>
          <w:szCs w:val="28"/>
        </w:rPr>
        <w:t>», ГРБС «927», РЗ «01», ПР «06», ЦСР «0300000000», в столбце «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</w:t>
      </w:r>
      <w:r>
        <w:rPr>
          <w:sz w:val="28"/>
          <w:szCs w:val="28"/>
        </w:rPr>
        <w:t>», ГРБС «927», РЗ «01», ПР «06», ЦСР «0320000000», в столбце 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финансового отдела администрации Поворинского муниципального района»</w:t>
      </w:r>
      <w:r>
        <w:rPr>
          <w:sz w:val="28"/>
          <w:szCs w:val="28"/>
        </w:rPr>
        <w:t>», ГРБС «927», РЗ «01», ПР «06», ЦСР «0320100000», в столбце «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Закупка товаров, работ и услуг для муниципальных нужд)</w:t>
      </w:r>
      <w:r>
        <w:rPr>
          <w:sz w:val="28"/>
          <w:szCs w:val="28"/>
        </w:rPr>
        <w:t>», ГРБС «927», РЗ «01», ПР «06», ЦСР «0320182010», ВР «200», в столбце «2025 год» цифры «1758,8» заменить цифрами «1718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>», ГРБС «927», РЗ «04», в столбце «2025 год» цифры «67675,3» заменить цифрами «7457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рожное хозяйство (дорожные фонды)», ГРБС «927», РЗ «04», ПР «09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ГРБС «927», РЗ «04», ПР «09», ЦСР «0700000000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Создание условий для обеспечения транспортными услугами населения  Поворинского муниципального района Воронежской области  на 2017-2030 годы»</w:t>
      </w:r>
      <w:r>
        <w:rPr>
          <w:sz w:val="28"/>
          <w:szCs w:val="28"/>
        </w:rPr>
        <w:t>», ГРБС «927», РЗ «04», ПР «09», ЦСР «0720000000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Развитие дорожного хозяйства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ГРБС «927», РЗ «04», ПР «09», ЦСР «0720400000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Мероприятия по развитию сети автомобильных дорог общего пользования Поворинского района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Межбюджетные трансферты</w:t>
      </w:r>
      <w:r>
        <w:rPr>
          <w:color w:val="000000"/>
          <w:sz w:val="28"/>
          <w:szCs w:val="28"/>
        </w:rPr>
        <w:t>)»,</w:t>
      </w:r>
      <w:r>
        <w:rPr>
          <w:sz w:val="28"/>
          <w:szCs w:val="28"/>
        </w:rPr>
        <w:t xml:space="preserve"> ГРБС «927», РЗ «04», ПР «09», ЦСР «0720481290», ВР «500», в столбце «2025 год» цифры «15665,0» заменить цифрами «2256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ГРБС «927», РЗ «14», в столбце «2025 год» цифры «34219,0» заменить цифрами «4921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рочие межбюджетные трансферты общего характера», ГРБС «927», РЗ «14», ПР «03», в столбце «2025 год» цифры «20285,0» заменить цифрами «3528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00000000», в столбце «2025 год» цифры «20285,0» заменить цифрами «3528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30000000», в столбце «2025 год» цифры «20285,0» заменить цифрами «3528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ГРБС «927», РЗ «14», ПР «03», ЦСР «0330400000», в столбце «2025 год» цифры «20285,0» заменить цифрами «3528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Иные межбюджетные трансферты бюджетам поселений (Межбюджетные трансферты)», ГРБС «927», РЗ «14», ПР «03», ЦСР «0330488040», ВР «500», в столбце «2025 год» цифры «3507,0» заменить цифрами «18507,0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) В приложении № 5 «Распределение бюджетных ассигнований по разделам и подразделам, целевым статьям (муниципальных программ Поворинского муниципального района и непрограммным направлениям деятельности) группам видов расходов классификации расходов бюджета муниципального района на 2025 год и плановый период 2026 и 2027 годов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5 год» цифры «1064402,0» заменить цифрами «108705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щегосударственные вопросы», РЗ «01», в столбце «2025 год» цифры «98648,6» заменить цифрами «98608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деятельности финансовых, налоговых и таможенных органов и органов финансового (финансово-бюджетного) надзора», РЗ «01», ПР «06», в столбце «2025 год» цифры «12185,4» заменить цифрами «12145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sz w:val="28"/>
          <w:szCs w:val="28"/>
        </w:rPr>
        <w:t>», РЗ «01», ПР «06», ЦСР «0300000000», в столбце «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</w:t>
      </w:r>
      <w:r>
        <w:rPr>
          <w:sz w:val="28"/>
          <w:szCs w:val="28"/>
        </w:rPr>
        <w:t>», РЗ «01», ПР «06», ЦСР «0320000000», в столбце «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финансового отдела администрации Поворинского муниципального района»</w:t>
      </w:r>
      <w:r>
        <w:rPr>
          <w:sz w:val="28"/>
          <w:szCs w:val="28"/>
        </w:rPr>
        <w:t>», РЗ «01», ПР «06», ЦСР «0320100000», в столбце «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Закупка товаров, работ и услуг для муниципальных нужд)</w:t>
      </w:r>
      <w:r>
        <w:rPr>
          <w:sz w:val="28"/>
          <w:szCs w:val="28"/>
        </w:rPr>
        <w:t>», РЗ «01», ПР «06», ЦСР «0320182010», ВР «200», в столбце «2025 год» цифры «1758,8» заменить цифрами «1718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>», РЗ «04», в столбце «2025 год» цифры «83008,9» заменить цифрами «8991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рожное хозяйство (дорожные фонды)», РЗ «04», ПР «09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РЗ «04», ПР «09», ЦСР «0700000000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Создание условий для обеспечения транспортными услугами населения  Поворинского муниципального района Воронежской области  на 2017-2030 годы»</w:t>
      </w:r>
      <w:r>
        <w:rPr>
          <w:sz w:val="28"/>
          <w:szCs w:val="28"/>
        </w:rPr>
        <w:t>», РЗ «04», ПР «09», ЦСР «0720000000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Развитие дорожного хозяйства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РЗ «04», ПР «09», ЦСР «0720400000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Мероприятия по развитию сети автомобильных дорог общего пользования Поворинского района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Межбюджетные трансферты</w:t>
      </w:r>
      <w:r>
        <w:rPr>
          <w:color w:val="000000"/>
          <w:sz w:val="28"/>
          <w:szCs w:val="28"/>
        </w:rPr>
        <w:t>)»,</w:t>
      </w:r>
      <w:r>
        <w:rPr>
          <w:sz w:val="28"/>
          <w:szCs w:val="28"/>
        </w:rPr>
        <w:t xml:space="preserve"> РЗ «04», ПР «09», ЦСР «0720481290», ВР «500», в столбце «2025 год» цифры «15665,0» заменить цифрами «22569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разование</w:t>
      </w:r>
      <w:r>
        <w:rPr>
          <w:sz w:val="28"/>
          <w:szCs w:val="28"/>
        </w:rPr>
        <w:t>», РЗ «07», в столбце «2025 год» цифры «674263,8» заменить цифрами «67505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школьное образование</w:t>
      </w:r>
      <w:r>
        <w:rPr>
          <w:sz w:val="28"/>
          <w:szCs w:val="28"/>
        </w:rPr>
        <w:t>», РЗ «07», ПР «01», в столбце «2025 год» цифры «157130,5» заменить цифрами «15733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РЗ «07», ПР «01», ЦСР «0200000000», в столбце «2025 год» цифры «151783,3» заменить цифрами «1519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РЗ «07», ПР «01», ЦСР «0210000000», в столбце «2025 год» цифры «151783,3» заменить цифрами «1519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РЗ «07», ПР «01», ЦСР «0210100000», в столбце «2025 год» цифры «151783,3» заменить цифрами «1519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РЗ «07», ПР «01», ЦСР «0210100590», ВР «200», в столбце «2025 год» цифры «33349,3» заменить цифрами «33549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е образование</w:t>
      </w:r>
      <w:r>
        <w:rPr>
          <w:sz w:val="28"/>
          <w:szCs w:val="28"/>
        </w:rPr>
        <w:t>», РЗ «07», ПР «02», в столбце «2025 год» цифры «380458,5» заменить цифрами «380953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 «Развитие образования» Поворинского муниципального района на 2014-2028 годы»», РЗ «07», ПР «02», ЦСР «0200000000», в столбце «2025 год» цифры «377662,5» заменить цифрами «378157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 «Развитие общего и дошкольного образова-ния»», РЗ «07», ПР «02», ЦСР «0210000000», в столбце «2025 год» цифры «377662,5» заменить цифрами «378157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-ности муниципальных учреждений подведомственных отделу по образованию и молодежной политике»», РЗ «07», ПР «02», ЦСР «0210100000», в столбце «2025 год» цифры «350476,7» заменить цифрами «35097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-ниципальных учреждений (</w:t>
      </w:r>
      <w:r>
        <w:rPr>
          <w:color w:val="000000"/>
          <w:sz w:val="28"/>
          <w:szCs w:val="28"/>
        </w:rPr>
        <w:t>Закупка товаров, работ и услуг для муниципальных нужд)»,</w:t>
      </w:r>
      <w:r>
        <w:rPr>
          <w:sz w:val="28"/>
          <w:szCs w:val="28"/>
        </w:rPr>
        <w:t xml:space="preserve"> РЗ «07», ПР «02», ЦСР «0210100590», ВР «200», в столбце «2025 год» цифры «38675,4» заменить цифрами «3917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полнительное образование детей», РЗ «07», ПР «03», в столбце «2025 год» цифры «109505,4» заменить цифрами «10959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</w:t>
      </w:r>
      <w:r>
        <w:rPr>
          <w:sz w:val="28"/>
          <w:szCs w:val="28"/>
        </w:rPr>
        <w:t>Развитие физической культуры и спорта в Поворинском муниципальном районе на 2014-2028 годы»», РЗ «07», ПР «03», ЦСР «0400000000», в столбце «2025 год» цифры «10099,8» заменить цифрами «1019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Оказание услуг по дополнительному образованию в области физкультуры и спорта»», РЗ «07», ПР «03», ЦСР «0430000000», в столбце «2025 год» цифры «10099,8» заменить цифрами «1019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ого учреждения дополнительного образования в области физической культуры и спорта»», РЗ «07», ПР «03», ЦСР «0430100000», в столбце «2025 год» цифры «10099,8» заменить цифрами «1019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Закупка товаров, работ и услуг для государственных (муниципальных) нужд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», РЗ «07», ПР «03», ЦСР «0430100590», ВР «200»,  в столбце «2025 год» цифры «1676,0» заменить цифрами «176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РЗ «14» в столбце «2025 год» цифры «34219,0» заменить цифрами «49219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рочие межбюджетные трансферты общего характера», РЗ «14», ПР «03», в столбце «2025 год» цифры «20285,0» заменить цифрами «3528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00000000», в столбце «2025 год» цифры «20285,0» заменить цифрами «3528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30000000», в столбце «2025 год» цифры «20285,0» заменить цифрами «3528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РЗ «14», ПР «03», ЦСР «033040000», в столбце «2025 год» цифры «20285,0» заменить цифрами «3528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РЗ «14», ПР «03», ЦСР «0330488040», ВР «500», в столбце «2025 год» цифры «3507,0» заменить цифрами «18507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№ 6 «Распределение бюджетных ассигнований по целевым статьям (муниципальным программам Поворинского муниципального района и непрограммным направлениям деятельности) группам видов расходов, разделам, подразделам классификации расходов бюджета муниципального района на 2025 год и плановый период 2026 и 2027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5 год» цифры «1064402,0» заменить цифрами «108705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образования» Поворинского муниципального района на 2014-2028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200000000», в столбце «2025 год» цифры «601064,6» заменить цифрами «601759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Развитие общего и  дошкольного образования»»</w:t>
      </w:r>
      <w:r>
        <w:rPr>
          <w:sz w:val="28"/>
          <w:szCs w:val="28"/>
        </w:rPr>
        <w:t>, ЦСР «0210000000», в столбце «2025 год» цифры «533334,4» заменить цифрами «534029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подведомственных отделу по образованию и молодежной политике»», ЦСР «0210100000» в столбце «2025 год» цифры «502260,0» заменить цифрами «502955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</w:t>
      </w:r>
      <w:r>
        <w:rPr>
          <w:bCs/>
          <w:sz w:val="28"/>
          <w:szCs w:val="28"/>
        </w:rPr>
        <w:t>Закупка товаров, работ и услуг для муниципальных нужд</w:t>
      </w:r>
      <w:r>
        <w:rPr>
          <w:color w:val="000000"/>
          <w:sz w:val="28"/>
          <w:szCs w:val="28"/>
        </w:rPr>
        <w:t>)»</w:t>
      </w:r>
      <w:r>
        <w:rPr>
          <w:sz w:val="28"/>
          <w:szCs w:val="28"/>
        </w:rPr>
        <w:t xml:space="preserve"> ЦСР «0210100590», ВР «200», РЗ «07», ПР «01», в столбце «2025 год» цифры «33349,3» заменить цифрами «3354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»</w:t>
      </w:r>
      <w:r>
        <w:rPr>
          <w:sz w:val="28"/>
          <w:szCs w:val="28"/>
        </w:rPr>
        <w:t xml:space="preserve"> ЦСР «0210100590», ВР «200», РЗ «07», ПР «02», в столбце «2025 год» цифры «38675,4» заменить цифрами «3917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ЦСР «0300000000», в столбце «2025 год» цифры «48758,3» заменить цифрами «63718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Обеспечение реализации муниципальной программы»», ЦСР «0320000000», в столбце «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финансового отдела администрации Поворинского муниципального района», ЦСР «0320100000» в столбце «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функций муниципальных органов (Закупка товаров, работ и услуг для муниципальных нужд)», ЦСР «0320182010», ВР «200», РЗ «01», ПР «06», в столбце «2025 год» цифры «1758,8» заменить цифрами «1718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</w:t>
      </w:r>
      <w:r>
        <w:rPr>
          <w:color w:val="000000"/>
          <w:sz w:val="28"/>
          <w:szCs w:val="28"/>
        </w:rPr>
        <w:t>», ЦСР «0330000000», в столбце «2025 год» цифры «34511,2» заменить цифрами «49511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Содействие повышению качества управления местным бюджетом</w:t>
      </w:r>
      <w:r>
        <w:rPr>
          <w:color w:val="000000"/>
          <w:sz w:val="28"/>
          <w:szCs w:val="28"/>
        </w:rPr>
        <w:t>», ЦСР «0330400000», в столбце «2025 год» цифры «20577,2» заменить цифрами «35577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ЦСР «0330488040», ВР «500», РЗ «14», ПР «03», в столбце «2025 год» цифры «3507,0» заменить цифрами «18507,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Муниципальная программа Поворинского муниципального района «Развитие физической культуры и спорта в Поворинском муниципальном районе на 2024-2028 годы», ЦСР «0400000000», в столбце «2025 год» цифры «44746,3» заменить цифрами «44840,2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Подпрограмма «Оказание услуг по дополнительному образованию в области физкультуры и спорта», ЦСР «0430000000», в столбце «2025 год» цифры «10099,8» заменить цифрами «10193,7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строке «Основное мероприятие </w:t>
      </w:r>
      <w:r>
        <w:rPr>
          <w:sz w:val="28"/>
          <w:szCs w:val="28"/>
        </w:rPr>
        <w:t>«Финансовое обеспечение деятельности муниципального учреждения дополнительного образования в области физкультуры и спорта</w:t>
      </w:r>
      <w:r>
        <w:rPr>
          <w:color w:val="000000"/>
          <w:sz w:val="28"/>
          <w:szCs w:val="28"/>
        </w:rPr>
        <w:t>», ЦСР «0430100000», в столбце «2025 год» цифры «10099,8» заменить цифрами «10193,7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Закупка товаров, работ и услуг для муниципальных нужд)», ЦСР «0430100590», ВР «200», РЗ «07», ПР «03», в столбце «2025 год» цифры «1676,0» заменить цифрами «1769,9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Муниципальная программа Поворинского муниципального района «</w:t>
      </w:r>
      <w:r>
        <w:rPr>
          <w:sz w:val="28"/>
          <w:szCs w:val="28"/>
        </w:rPr>
        <w:t>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», ЦСР «0700000000», в столбце «2025 год» цифры «85139,1» заменить цифрами «92043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Подпрограмма «Создание условий для обеспечения транспортными услугами населения  Поворинского муниципального района Воронежской области на 2017-2030 годы»», ЦСР «0720000000», в столбце «2025 год» цифры «74771,5» заменить цифрами «81675,5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Развитие дорожного хозяйства Поворинского муниципального района на 2017-2030 годы</w:t>
      </w:r>
      <w:r>
        <w:rPr>
          <w:color w:val="000000"/>
          <w:sz w:val="28"/>
          <w:szCs w:val="28"/>
        </w:rPr>
        <w:t>»», ЦСР «0720400000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Мероприятия по развитию сети автомобильных дорог общего пользования Поворинского района (Межбюджетные трансферты)</w:t>
      </w:r>
      <w:r>
        <w:rPr>
          <w:color w:val="000000"/>
          <w:sz w:val="28"/>
          <w:szCs w:val="28"/>
        </w:rPr>
        <w:t>», ЦСР «0720481290», ВР «500», РЗ «04», ПР «09», в столбце «2025 год» цифры «15665,0» заменить цифрами «22569,0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8 «Бюджетные ассигнования на предоставление межбюджетных трансфертов поселениям Поворинского муниципального района на 2025 год и на плановый период 2026 и 2027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8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5 год и на плановый период 2026 и 2027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9.12.2024  № 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>
          <w:sz w:val="28"/>
          <w:szCs w:val="28"/>
        </w:rPr>
        <w:t>Бюджетные ассигнования на предоставление межбюджетных трансфертов поселениям Поворинского муниципального района на 2025 год и на плановый период 2026 и 2027 годов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pacing w:val="-10"/>
          <w:sz w:val="28"/>
          <w:szCs w:val="28"/>
        </w:rPr>
        <w:t>Сумма (тыс.</w:t>
      </w:r>
      <w:r>
        <w:rPr>
          <w:b/>
          <w:spacing w:val="-10"/>
          <w:sz w:val="28"/>
          <w:szCs w:val="28"/>
          <w:lang w:val="en-US"/>
        </w:rPr>
        <w:t xml:space="preserve"> </w:t>
      </w:r>
      <w:r>
        <w:rPr>
          <w:b/>
          <w:spacing w:val="-10"/>
          <w:sz w:val="28"/>
          <w:szCs w:val="28"/>
        </w:rPr>
        <w:t>рублей)</w:t>
      </w:r>
    </w:p>
    <w:tbl>
      <w:tblPr>
        <w:tblW w:w="104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540"/>
        <w:gridCol w:w="1094"/>
        <w:gridCol w:w="1276"/>
        <w:gridCol w:w="1134"/>
        <w:gridCol w:w="113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Cs w:val="false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7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 861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542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Дотации поселениям Поворин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74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81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4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1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равнивание бюджетной обеспеченности </w:t>
            </w:r>
            <w:r>
              <w:rPr/>
              <w:t xml:space="preserve">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4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1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Иные межбюджетные трансферты поселениям Повори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8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087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760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Поворинского муниципального района</w:t>
            </w:r>
            <w:r>
              <w:rPr>
                <w:b/>
              </w:rPr>
              <w:t xml:space="preserve">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3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87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760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развитию сети автомобильных дорог общего пользования Поворин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7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78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Субсидии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52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52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ест массового отдыха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4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4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уличное осве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8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8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комплексного развития сельских территорий (дополнительные расх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371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В приложении № 9 таблицу 4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«Таблица 4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 ПОСЕЛЕНИЯМ ПОВОРИНСКОГО МУНИЦИПАЛЬНОГО РАЙОНА  НА 2025 ГОД НА ПЛАНОВЫЙ ПЕРИОД 2026 И 2027 ГОДОВ</w:t>
      </w:r>
      <w:r>
        <w:rPr>
          <w:b/>
          <w:bCs/>
          <w:sz w:val="28"/>
          <w:szCs w:val="28"/>
        </w:rPr>
        <w:t xml:space="preserve">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66"/>
        <w:gridCol w:w="1417"/>
        <w:gridCol w:w="1134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 Повори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В приложении № 9 таблицу 5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«Таблица 5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, ПРЕДОСТАВЛЯЕМЫХ БЮДЖЕТАМ СЕЛЬСКИХ ПОСЕЛЕНИЙ НА ОСУЩЕСТВЛЕНИЕ ЧАСТИ ПОЛНОМОЧИЙ   ПОВОРИНС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 НА 2025 ГОД И НА ПЛАНОВЫЙ ПЕРИОД 2026 И 2027 ГОД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315"/>
        <w:gridCol w:w="1417"/>
        <w:gridCol w:w="1559"/>
        <w:gridCol w:w="1525"/>
      </w:tblGrid>
      <w:tr>
        <w:trPr>
          <w:trHeight w:val="480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7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076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378,0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приложении № 9 таблицу 9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«Таблица 9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РАСПРЕДЕЛЕНИЕ ИНЫХ МЕЖБЮДЖЕТНЫХ ТРАНСФЕРТОВ  ПРЕДОСТАВЛЯЕМЫХ БЮДЖЕТАМ ПОСЕЛЕНИЙ ЗА СЧЕТ СРЕДСТВ ОБЛАСТНОГО БЮДЖЕТА НА СОДЕРЖАНИЕ И ОБСЛУЖИВАНИЕ МЕСТ МАССОВОГО ОТДЫХА НАСЕЛЕНИЯ НА 2025 ГОД </w:t>
      </w:r>
      <w:r>
        <w:rPr>
          <w:b/>
          <w:bCs/>
          <w:sz w:val="28"/>
          <w:szCs w:val="28"/>
        </w:rPr>
        <w:t xml:space="preserve"> И ПЛАНЛВЫЙ ПЕРИОД 2026 И 2027 ГОДОВ 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312"/>
        <w:gridCol w:w="1417"/>
        <w:gridCol w:w="1559"/>
        <w:gridCol w:w="1525"/>
      </w:tblGrid>
      <w:tr>
        <w:trPr>
          <w:trHeight w:val="480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Повор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,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74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74,7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Приложение № 15 «Дорожный фонд Поворинского муниципального района на 2025 год и на плановый период 2026 и 2027 годов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15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5 год и на плановый период 2026 и 2027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9.12.2024  № 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ПОВОРИНСКОГО МУНИЦИПАЛЬНОГО РАЙОНА   НА 2025 ГОД И НА ПЛАНОВЫЙ ПЕРИОД 2026 И 2027 ГОДОВ</w:t>
      </w:r>
      <w:r>
        <w:rPr>
          <w:b/>
          <w:bCs/>
          <w:sz w:val="28"/>
          <w:szCs w:val="28"/>
        </w:rPr>
        <w:t xml:space="preserve">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075"/>
        <w:gridCol w:w="1647"/>
        <w:gridCol w:w="1609"/>
        <w:gridCol w:w="1481"/>
      </w:tblGrid>
      <w:tr>
        <w:trPr>
          <w:trHeight w:val="480" w:hRule="atLeast"/>
          <w:cantSplit w:val="true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ый фонд Поворинского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22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 728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 030,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Поворинского муниципального района</w:t>
            </w:r>
            <w:r>
              <w:rPr/>
              <w:t xml:space="preserve">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2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28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30,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одпрограмма «Создание условий для обеспечения транспортными услугами населения  Поворинского муниципального района Воронежской области                                        на 2017-2030 годы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2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28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30,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ое мероприятие «Развитие дорожного хозяйства Поворинского муниципального района Воронежской области на 2017-2030 годы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2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28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30,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развитию сети автомобильных дорог общего пользования Поворинского района </w:t>
            </w:r>
            <w:r>
              <w:rPr>
                <w:color w:val="000000"/>
              </w:rPr>
              <w:t xml:space="preserve">(Межбюджетные трансферты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6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7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78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Субсидии на капитальный ремонт и ремонт автомобильных дорог общего пользования местного значения </w:t>
            </w:r>
            <w:r>
              <w:rPr>
                <w:color w:val="000000"/>
              </w:rPr>
              <w:t>(</w:t>
            </w:r>
            <w:r>
              <w:rPr>
                <w:bCs/>
              </w:rPr>
              <w:t>Межбюджетные трансферты</w:t>
            </w:r>
            <w:r>
              <w:rPr>
                <w:color w:val="000000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52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52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52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воринского 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Б.Н. Аверьянов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3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15:00Z</dcterms:created>
  <dc:creator>post</dc:creator>
  <dc:description/>
  <cp:keywords/>
  <dc:language>en-US</dc:language>
  <cp:lastModifiedBy>Пользователь</cp:lastModifiedBy>
  <cp:lastPrinted>2024-07-22T10:28:00Z</cp:lastPrinted>
  <dcterms:modified xsi:type="dcterms:W3CDTF">2025-02-27T06:15:00Z</dcterms:modified>
  <cp:revision>3</cp:revision>
  <dc:subject/>
  <dc:title/>
</cp:coreProperties>
</file>