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От  02.12.2024 г.   № 127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объектов, подлежащих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ю в реестр муниципальной собственно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Федеральным законом от 06.10.2003 года №131-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от 05.09.2017г. №436, 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объектов, подлежащих внесению в раздел 1 реестра муниципальной собственности Поворинского муниципального района, согласно приложению 1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главу администрации Поворинского муниципального района А.А.Леон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Б. Н. Аверьян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2.12.2024 г. №12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РЕЕСТРА МУНИЦИПАЛЬНОЙ СОБСТВ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1"/>
        <w:gridCol w:w="3080"/>
        <w:gridCol w:w="2097"/>
        <w:gridCol w:w="18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объекта недвижимос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 объекта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дастровый номе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ощад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муниципальный район Поворинский, сельское поселение Рождественское, село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Рождественское, земельный участок 2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36:23:2301001:2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Российская Федерация, Воронежская область, муниципальный район Поворинский, сельское поселени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Рождественское, село Рождественское, земельный участок 25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36:23:2301001:3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Российская Федерация, Воронежская область, муниципальный район Поворинский, сельское поселени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Рождественское, село Рождественское, земельный участок 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м.р-н Поворинский, с.п. Рождественское,        село Рождественское, з/у 9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36:23:2301001:10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Поворинский р-н, село Рождественское, 3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36:23:2301001:13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Поворинский район, Рождественское сельское поселение АО "Приозерное", сд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"Урожай", уч 5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25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р-н Поворинский, с Рождественское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27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Поворинский район, с Рождественское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30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Поворинский район, с Рождественское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3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р-н Поворинский, с. Рождественское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37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р-н Поворинский, Рождественское сельское поселение,АО "Приозерное" сд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"Ломакина" х-во уч-к б/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62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р-н Поворинский, Рождественское сельское поселение,АО "Приозерное" сд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"Ломакина" х-во уч-к б/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62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р-н Поворинский, с Рождественское, АО "Приозерное" сдт</w:t>
            </w:r>
            <w:r>
              <w:rPr>
                <w:rFonts w:eastAsia="Calibri" w:cs="TimesNewRomanPSMT;MS Gothic" w:ascii="TimesNewRomanPSMT;MS Gothic" w:hAnsi="TimesNewRomanPSMT;MS Gothic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"Ломакино"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4"/>
                <w:lang w:eastAsia="ar-S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63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Поворинский район, х-во АО "Приозерное" сдт "Ломакино",участок № 29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64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Поворинский, АО "Приозерное" сдт "Ломакина" х-во уч-к б/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 xml:space="preserve">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64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Поворинский, АО Приозерное, сдт Ломак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70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р-н Поворинский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7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р-н Поворинский, с Рождественское, АО "Приозерное"     с Рождественск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7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Поворинский, АО "Приозерное", с Рождественск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72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  <w:t>Воронежская область, р-н Поворинский, с Рождественское, АО "Приозерное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:23:2301001:72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ar-SA"/>
              </w:rPr>
              <w:t>1000 кв.м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MS Goth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49:00Z</dcterms:created>
  <dc:creator>Осипова</dc:creator>
  <dc:description/>
  <cp:keywords/>
  <dc:language>en-US</dc:language>
  <cp:lastModifiedBy>Пользователь</cp:lastModifiedBy>
  <cp:lastPrinted>2022-05-19T11:00:00Z</cp:lastPrinted>
  <dcterms:modified xsi:type="dcterms:W3CDTF">2024-12-02T08:42:00Z</dcterms:modified>
  <cp:revision>4</cp:revision>
  <dc:subject/>
  <dc:title/>
</cp:coreProperties>
</file>