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Поворинского муниципального района, принятых на 20 заседании от 02.12.2024 г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134"/>
        <w:gridCol w:w="623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ешения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 утверждении Порядка предоставления иных межбюджетных трансфертов бюджетам городских и сельских поселений из бюджета </w:t>
            </w:r>
          </w:p>
          <w:p>
            <w:pPr>
              <w:pStyle w:val="Normal"/>
              <w:jc w:val="both"/>
              <w:rPr/>
            </w:pPr>
            <w:r>
              <w:rPr/>
              <w:t>Поворинского муниципального района Воронежской области, в том числ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 утверждении структуры администрации Поворинского муниципального района Воронежской области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внесении изменений в решение совета народных депутатов Поворинского муниципального района Воронежской области от 22.10.2021 г. № 236  «Положение о муниципальном контроле на автомобильном транспорте и в дорожном хозяйстве в границах населенных пунктов сельских поселений, а также вне границ населенных пунктов в границах Поворинского муниципального район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32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нятии  Поворинским муниципальным районом Воронежской области части полномочий от   поселений  Поворинского района  по решению вопросов местного значения по организации  водоснабж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32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народных депутатов Поворинского муниципального района Воронежской области от 22.10.2021г. № 233 «Об утверждении Положения о муниципальном земельном контроле в границах Поворинского муниципального района Воронежской област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б утверждении перечня объектов, подлежащих внесению в реестр муниципальной собственности Поворинского муниципального района Воронеж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32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народных депутатов Поворинского муниципального района от 20.10.2017 года № 19 «О Регламенте Совета народных депутатов Поворинском муниципальном районе Воронежской област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 внесении изменений в решение Совета народных депутатов Поворинского муниципального района от</w:t>
            </w:r>
            <w:r>
              <w:rPr>
                <w:color w:val="000000"/>
              </w:rPr>
              <w:t> 28.04.2016 г. № 354 «</w:t>
            </w:r>
            <w:r>
              <w:rPr>
                <w:bCs/>
              </w:rPr>
              <w:t>Об утверждении Положения о порядке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 в органах местного самоуправления, Поворинского муниципального района, и членов их семей на официальных сайтах органов местного самоуправления Поворинского муниципального района, и предоставления этих сведений средствам массовой информации для опубликования в связи с их запросами</w:t>
            </w:r>
            <w:r>
              <w:rPr/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 внесении изменений в решение Совета народных депутатов Поворинского муниципального района от 28.01.2016 г. № 331 «Об утверждении Порядка проведения конкурса на замещение должности главы администрации </w:t>
            </w:r>
            <w:r>
              <w:rPr>
                <w:color w:val="000000"/>
              </w:rPr>
              <w:t xml:space="preserve">Поворинского </w:t>
            </w:r>
            <w:r>
              <w:rPr>
                <w:bCs/>
                <w:kern w:val="2"/>
              </w:rPr>
              <w:t>муниципального района Воронежской област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322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вета народных депутатов Поворинского муниципального района от</w:t>
            </w:r>
            <w:r>
              <w:rPr>
                <w:color w:val="000000"/>
                <w:sz w:val="24"/>
                <w:szCs w:val="24"/>
              </w:rPr>
              <w:t> 20.07.2018 г. № 61 «</w:t>
            </w:r>
            <w:r>
              <w:rPr>
                <w:sz w:val="24"/>
                <w:szCs w:val="24"/>
              </w:rPr>
              <w:t>Об утверждении Положения о порядке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вор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Б.Н. Аверьянов</w:t>
      </w:r>
    </w:p>
    <w:sectPr>
      <w:type w:val="nextPage"/>
      <w:pgSz w:w="11906" w:h="16838"/>
      <w:pgMar w:left="1134" w:right="850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3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">
    <w:name w:val="Название объекта1"/>
    <w:basedOn w:val="Normal"/>
    <w:next w:val="Normal"/>
    <w:qFormat/>
    <w:pPr>
      <w:ind w:firstLine="567"/>
      <w:jc w:val="center"/>
    </w:pPr>
    <w:rPr>
      <w:rFonts w:ascii="Arial" w:hAnsi="Arial" w:cs="Arial"/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00:00Z</dcterms:created>
  <dc:creator>FoM</dc:creator>
  <dc:description/>
  <cp:keywords/>
  <dc:language>en-US</dc:language>
  <cp:lastModifiedBy>Пользователь</cp:lastModifiedBy>
  <cp:lastPrinted>2024-08-05T10:58:00Z</cp:lastPrinted>
  <dcterms:modified xsi:type="dcterms:W3CDTF">2024-12-03T11:04:00Z</dcterms:modified>
  <cp:revision>3</cp:revision>
  <dc:subject/>
  <dc:title>СОВЕТ НАРОДНЫХ ДЕПУТАТОВ</dc:title>
</cp:coreProperties>
</file>