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 w:eastAsia="en-US"/>
        </w:rPr>
        <w:drawing>
          <wp:inline distT="0" distB="0" distL="0" distR="0">
            <wp:extent cx="885825" cy="5619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СОВЕТ НАРОДНЫХ ДЕПУТАТОВ 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4171" w:leader="underscore"/>
          <w:tab w:val="left" w:pos="962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71" w:leader="underscore"/>
          <w:tab w:val="left" w:pos="962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249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2496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от 02.12.2024 г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№ 1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9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 внесении изменений в решение Совета народных депутатов Поворинского муниципального района от 28.01.2016 г. № 331 «Об утверждении Порядка проведения конкурса на замещение должности главы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оринског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униципального района Воронежской области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Федеральным законом от 02.03.2007 № 25-ФЗ «О муниципальной службе в Российской Федерации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12.12.2023 N 594-ФЗ «О внесении изменений в статью 12 Федерального закона «О системе государственной службы в Российской Федерации» и отдельные законодательные акты Российской Федерации»,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 xml:space="preserve">Совет народных депута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оринского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 xml:space="preserve">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Р Е Ш И Л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-1" w:firstLine="567"/>
        <w:jc w:val="both"/>
        <w:outlineLvl w:val="0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 xml:space="preserve">Внести в Порядок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роведения конкурса на замещение должности главы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оринског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муниципального района Воронежской области, который является приложением к решению Совета народных депутатов Поворинского муниципального района от 28.01.2016 г. № 331 «Об утверждении Порядка проведения конкурса на замещение должности главы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оринског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муниципального района Воронежской области»,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numPr>
          <w:ilvl w:val="0"/>
          <w:numId w:val="1"/>
        </w:numPr>
        <w:spacing w:lineRule="auto" w:line="240" w:before="240" w:after="60"/>
        <w:ind w:left="927" w:right="-1" w:hanging="36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ункт 2.4. дополнить абзацем вторым следующего содержания: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-1" w:firstLine="567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«Кандидат не допускается к участию в конкурсе в случа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подложных документов и (или) заведомо ложных сведений, подтверждающих соблюдение ограничений, запретов и требований, нарушение которых препятствует замещению должности муниципальной службы, либо непредставления документов и (или) сведений, свидетельствующих о несоблюдении ограничений, запретов и требований, нарушение которых препятствует замещению должности муниципальной службы.»;</w:t>
      </w:r>
    </w:p>
    <w:p>
      <w:pPr>
        <w:pStyle w:val="Normal"/>
        <w:numPr>
          <w:ilvl w:val="0"/>
          <w:numId w:val="1"/>
        </w:numPr>
        <w:spacing w:lineRule="auto" w:line="240" w:before="240" w:after="60"/>
        <w:ind w:left="927" w:right="-1" w:hanging="36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часть 6 пункта 5.1. после слов «об образовании» дополнить словами «, о квалификации»;</w:t>
      </w:r>
    </w:p>
    <w:p>
      <w:pPr>
        <w:pStyle w:val="Normal"/>
        <w:numPr>
          <w:ilvl w:val="0"/>
          <w:numId w:val="1"/>
        </w:numPr>
        <w:spacing w:lineRule="auto" w:line="240" w:before="240" w:after="60"/>
        <w:ind w:left="927" w:right="-1" w:hanging="36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абзац 4 пункта 5.2. признать утратившим силу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left="927" w:right="-1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о дня его официального обнародования в Вестнике органов местного самоуправления Поворинского муниципального района Воронеж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>Глава Поворинского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 xml:space="preserve">муниципального района                    </w:t>
        <w:tab/>
        <w:t xml:space="preserve">                              </w:t>
        <w:tab/>
        <w:t>Б.Н. Аверья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b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567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basedOn w:val="Normal"/>
    <w:qFormat/>
    <w:pPr>
      <w:autoSpaceDE w:val="false"/>
      <w:spacing w:lineRule="auto" w:line="240" w:before="0" w:after="0"/>
      <w:ind w:right="19772" w:firstLine="567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Constitle">
    <w:name w:val="constitle"/>
    <w:basedOn w:val="Normal"/>
    <w:qFormat/>
    <w:pPr>
      <w:autoSpaceDE w:val="false"/>
      <w:spacing w:lineRule="auto" w:line="240" w:before="0" w:after="0"/>
      <w:ind w:right="19772" w:firstLine="567"/>
      <w:jc w:val="both"/>
    </w:pPr>
    <w:rPr>
      <w:rFonts w:ascii="Arial" w:hAnsi="Arial" w:eastAsia="Times New Roman" w:cs="Arial"/>
      <w:b/>
      <w:bCs/>
      <w:sz w:val="16"/>
      <w:szCs w:val="16"/>
    </w:rPr>
  </w:style>
  <w:style w:type="paragraph" w:styleId="Consnormal">
    <w:name w:val="consnormal"/>
    <w:basedOn w:val="Normal"/>
    <w:qFormat/>
    <w:pPr>
      <w:autoSpaceDE w:val="false"/>
      <w:spacing w:lineRule="auto" w:line="240" w:before="0" w:after="0"/>
      <w:ind w:right="19772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13:23:00Z</dcterms:created>
  <dc:creator>Алексей Ю. Тельнов</dc:creator>
  <dc:description/>
  <cp:keywords/>
  <dc:language>en-US</dc:language>
  <cp:lastModifiedBy>Пользователь</cp:lastModifiedBy>
  <cp:lastPrinted>2018-05-22T11:57:00Z</cp:lastPrinted>
  <dcterms:modified xsi:type="dcterms:W3CDTF">2024-12-03T07:33:00Z</dcterms:modified>
  <cp:revision>7</cp:revision>
  <dc:subject/>
  <dc:title>РЕШЕНИЕ</dc:title>
</cp:coreProperties>
</file>