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85" w:leader="none"/>
          <w:tab w:val="right" w:pos="9354" w:leader="none"/>
        </w:tabs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41575</wp:posOffset>
            </wp:positionH>
            <wp:positionV relativeFrom="paragraph">
              <wp:posOffset>-264160</wp:posOffset>
            </wp:positionV>
            <wp:extent cx="914400" cy="6858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ConsPlus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СОВЕТ НАРОДНЫХ ДЕПУТАТОВ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ПОВОРИНСКОГО МУНИЦИПАЛЬНОГО РАЙОНА 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ВОРОНЕЖСКОЙ ОБЛАСТИ</w:t>
      </w:r>
    </w:p>
    <w:p>
      <w:pPr>
        <w:pStyle w:val="ConsPlus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spacing w:before="0" w:after="0"/>
        <w:ind w:left="-113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-113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02.12.2024 г. № 122   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 утверждении Порядка предоставления иных межбюджетных трансфертов бюджетам городских и сельских поселений из бюджета </w:t>
            </w:r>
          </w:p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воринского муниципального района Воронежской области, в том числе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284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ями  9, 142, 142.4 Бюджетного кодекса Российской Федерации, Положением о бюджетном процессе в Поворинском муниципальном районе Воронежской области, утвержденным решением Совета народных депутатов Поворинского муниципального района Воронежской области от 25.12.2008 № 66, Совет народных депутатов Поворинского муниципального района Воронежской области 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орядок предоставления иных межбюджетных трансфертов бюджетам городских и сельских поселений из бюджета Поворинского муниципального района Воронежской области, в том числе на осуществление  части полномочий по решению вопросов местного значения в соответствии с заключенными соглашениями согласно приложению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540"/>
        <w:jc w:val="both"/>
        <w:rPr>
          <w:sz w:val="27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</w:t>
      </w:r>
      <w:r>
        <w:rPr>
          <w:rFonts w:cs="Times New Roman" w:ascii="Times New Roman" w:hAnsi="Times New Roman"/>
          <w:sz w:val="28"/>
          <w:szCs w:val="28"/>
        </w:rPr>
        <w:t xml:space="preserve"> Разместить на официальном сайте администрации Поворинского муниципального района Воронежской области в информационно-телекоммуникационной сети «Интернет»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Настоящее решение вступает в силу со дня его официального опубликования и распространяется на правоотношения, возникшие с 1 января 2024 го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1"/>
        <w:shd w:fill="FFFFFF" w:val="clear"/>
        <w:spacing w:before="0" w:after="0"/>
        <w:ind w:left="426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1"/>
        <w:shd w:fill="FFFFFF" w:val="clear"/>
        <w:spacing w:before="0" w:after="0"/>
        <w:ind w:left="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1"/>
        <w:shd w:fill="FFFFFF" w:val="clear"/>
        <w:spacing w:before="0" w:after="0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Поворинского </w:t>
      </w:r>
    </w:p>
    <w:p>
      <w:pPr>
        <w:pStyle w:val="S1"/>
        <w:shd w:fill="FFFFFF" w:val="clear"/>
        <w:spacing w:before="0" w:after="0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                                                Б.Н. Аверьянов</w:t>
      </w:r>
    </w:p>
    <w:p>
      <w:pPr>
        <w:pStyle w:val="S1"/>
        <w:shd w:fill="FFFFFF" w:val="clear"/>
        <w:spacing w:before="0" w:after="0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1"/>
        <w:shd w:fill="FFFFFF" w:val="clear"/>
        <w:spacing w:before="0" w:after="0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50" w:leader="none"/>
        </w:tabs>
        <w:autoSpaceDE w:val="false"/>
        <w:spacing w:lineRule="exact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50" w:leader="none"/>
        </w:tabs>
        <w:autoSpaceDE w:val="false"/>
        <w:spacing w:lineRule="exact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Title"/>
        <w:ind w:left="-426" w:firstLine="426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Совета народных депутатов </w:t>
      </w:r>
    </w:p>
    <w:p>
      <w:pPr>
        <w:pStyle w:val="ConsPlusTitle"/>
        <w:ind w:left="-426" w:firstLine="426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воринского муниципального района</w:t>
      </w:r>
    </w:p>
    <w:p>
      <w:pPr>
        <w:pStyle w:val="ConsPlusTitle"/>
        <w:ind w:left="-426" w:firstLine="426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2.12.2024 г. № 122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иных межбюджетных трансфертов бюджетам городских и сельских поселений из бюджета Поворинского муниципального района Воронежской области, в том числе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полож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ий Порядок предоставления иных межбюджетных трансфертов бюджетам городских и сельских поселений из бюджета Поворинского муниципального района Воронежской области, в том числе на осуществление части полномочий по решению вопросов местного значения в соответствии с заключенными соглашени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далее - Порядок, иные межбюджетные трансферты, бюджет муниципального района), устанавливает случаи, условия и порядок предоставления иных межбюджетных трансфертов из бюджета муниципального района бюджетам городских и  сельских поселений Поворинского муниципального района Воронежской области (далее -  поселения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е акты администрации Поворинского муниципального района Воронежской области, устанавливающие распределения иных межбюджетных трансфертов</w:t>
      </w:r>
      <w:r>
        <w:rPr>
          <w:color w:val="22272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 бюджета Поворинского муниципального района Воронежской области бюджетам городского и сельских поселений (далее – поселений) подготавливаются отделами, курирующими направления расходов. </w:t>
      </w:r>
    </w:p>
    <w:p>
      <w:pPr>
        <w:pStyle w:val="S1"/>
        <w:shd w:fill="FFFFFF" w:val="clear"/>
        <w:spacing w:lineRule="auto" w:line="360" w:before="0" w:after="0"/>
        <w:ind w:firstLine="567"/>
        <w:jc w:val="both"/>
        <w:rPr/>
      </w:pPr>
      <w:r>
        <w:rPr>
          <w:color w:val="22272F"/>
          <w:sz w:val="28"/>
          <w:szCs w:val="28"/>
        </w:rPr>
        <w:t>Настоящие Порядок не распространяются на предоставление:</w:t>
      </w:r>
    </w:p>
    <w:p>
      <w:pPr>
        <w:pStyle w:val="S1"/>
        <w:shd w:fill="FFFFFF" w:val="clear"/>
        <w:spacing w:lineRule="auto" w:line="360" w:before="0" w:after="0"/>
        <w:ind w:firstLine="567"/>
        <w:jc w:val="both"/>
        <w:rPr/>
      </w:pPr>
      <w:r>
        <w:rPr>
          <w:color w:val="22272F"/>
          <w:sz w:val="28"/>
          <w:szCs w:val="28"/>
        </w:rPr>
        <w:t xml:space="preserve">- </w:t>
      </w:r>
      <w:r>
        <w:rPr>
          <w:sz w:val="28"/>
          <w:szCs w:val="28"/>
        </w:rPr>
        <w:t>иных межбюджетных трансфертов</w:t>
      </w:r>
      <w:r>
        <w:rPr>
          <w:color w:val="22272F"/>
          <w:sz w:val="28"/>
          <w:szCs w:val="28"/>
        </w:rPr>
        <w:t xml:space="preserve"> из резервного фонда Поворинского  муниципального района Воронежской области;</w:t>
      </w:r>
    </w:p>
    <w:p>
      <w:pPr>
        <w:pStyle w:val="S1"/>
        <w:shd w:fill="FFFFFF" w:val="clear"/>
        <w:spacing w:lineRule="auto" w:line="360" w:before="0" w:after="0"/>
        <w:ind w:firstLine="567"/>
        <w:jc w:val="both"/>
        <w:rPr/>
      </w:pPr>
      <w:r>
        <w:rPr>
          <w:color w:val="22272F"/>
          <w:sz w:val="28"/>
          <w:szCs w:val="28"/>
        </w:rPr>
        <w:t xml:space="preserve">- </w:t>
      </w:r>
      <w:r>
        <w:rPr>
          <w:sz w:val="28"/>
          <w:szCs w:val="28"/>
        </w:rPr>
        <w:t>иных межбюджетных трансфертов</w:t>
      </w:r>
      <w:r>
        <w:rPr>
          <w:color w:val="22272F"/>
          <w:sz w:val="28"/>
          <w:szCs w:val="28"/>
        </w:rPr>
        <w:t xml:space="preserve"> из резервного фонда Правительства Воронежской области;</w:t>
      </w:r>
    </w:p>
    <w:p>
      <w:pPr>
        <w:pStyle w:val="S1"/>
        <w:shd w:fill="FFFFFF" w:val="clear"/>
        <w:spacing w:lineRule="auto" w:line="360" w:before="0" w:after="0"/>
        <w:ind w:firstLine="567"/>
        <w:jc w:val="both"/>
        <w:rPr/>
      </w:pPr>
      <w:r>
        <w:rPr>
          <w:color w:val="22272F"/>
          <w:sz w:val="28"/>
          <w:szCs w:val="28"/>
        </w:rPr>
        <w:t xml:space="preserve">- </w:t>
      </w:r>
      <w:r>
        <w:rPr>
          <w:sz w:val="28"/>
          <w:szCs w:val="28"/>
        </w:rPr>
        <w:t>иных межбюджетных трансфертов</w:t>
      </w:r>
      <w:r>
        <w:rPr>
          <w:color w:val="22272F"/>
          <w:sz w:val="28"/>
          <w:szCs w:val="28"/>
        </w:rPr>
        <w:t>, источником финансового обеспечения которых являются межбюджетные трансферты за счет резервных фондов Президента Российской Федерации и Правительства Российской Федерации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22272F"/>
          <w:sz w:val="28"/>
          <w:szCs w:val="28"/>
        </w:rPr>
      </w:pPr>
      <w:r>
        <w:rPr>
          <w:rFonts w:cs="Times New Roman" w:ascii="Times New Roman" w:hAnsi="Times New Roman"/>
          <w:b w:val="false"/>
          <w:color w:val="22272F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2. Случаи предоставления иных межбюджетных трансферт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1. Иные межбюджетные трансферты из бюджета муниципального района бюджетам городских и  сельских поселений предоставляются в следующих случаях:</w:t>
        <w:br/>
        <w:t xml:space="preserve">       1) на осуществление части полномочий по решению вопросов местного значения муниципального района при их передаче на уровень   поселений в соответствии с заключенными соглашениям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в целях совместного финансирования расходных обязательств, возникших при выполнении полномочий органов местного самоуправления  поселений по вопросам местного значения поселен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 возникновение в бюджетах   поселений непредвиденных социально значимых расходо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) принятие в течение финансового года администрацией муниципального района или администрациями  поселений решений о необходимости проведения на территории поселений работ, являющихся социально значимыми, а также решений, влекущих за собой увеличение расходов местных бюджетов;</w:t>
        <w:br/>
        <w:t xml:space="preserve">       5) проведение проектно-изыскательских работ, работ по строительству и реконструкции сооружений инженерной и общественной инфраструктуры общепоселенческого знач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) при возникновении, либо в целях предупреждения, аварийной ситуации на объектах муниципальной собственности поселе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) при ликвидации последствий чрезвычайных ситуаций и стихийных бедствий, возникших на территории поселе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8) при проведении дополнительных мероприятий по благоустройству территории  поселений, укреплению материально-технической базы жилищно-коммунального хозяйств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) при проведении социально-культурных, праздничных и юбилейных мероприятий межпоселенческого значения, мероприятий в области культуры, физической культуры и спорт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0) получение целевых межбюджетных трансфертов, полученных из федерального и  областного бюджета для предоставления их бюджетам  поселений, в порядке, утвержденном органом власти другого уровня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редоставление средств муниципального бюджета   поселениям, достигшим наилучших значений показателей по результатам оценки эффективности развития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на иные цели, установленные законодательством Воронежской области и  правовыми актами муниципального район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3. Условия предоставления иных межбюджетных трансферто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1. Иные межбюджетные трансферты из бюджета муниципального района бюджетам  поселений предоставляются  в случаях, предусмотренных подпунктом 2.1 настоящего Порядка, при условии соблюдения органами местного самоуправления  поселений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2. Предоставление иных межбюджетных трансфертов из бюджета муниципального района бюджетам  поселений осуществляется за счет собственных доходов  бюджета муниципального района, а также за счет средств других бюджетов бюджетной системы Российской Федерации, предоставленных на эти цел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3. Объем средств для предоставления иных межбюджетных трансфертов не может превышать объем средств на эти цели, утвержденный решением о бюджете муниципального района на очередной финансовый год и плановый период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4. Предоставление иных межбюджетных трансфертов осуществляется в соответствии с соглашением (далее- Соглашение), заключаемым между администрацией района и администрацией  поселения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шение должно содержать следующие основные положения: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сторон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б) целевое назначение иных межбюджетных трансфертов (предмет соглашения)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ава и обязанности сторон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) объем бюджетных ассигнований, необходимых для осуществления передаваемых полномочий;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) реквизиты сторон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е) срок действия и  срок вступления в силу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ж) отчетность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чет должен содержать следующие основные положения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целевое назначение иных межбюджетных трансфертов;</w:t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умму выделенных денежных средств;</w:t>
      </w:r>
    </w:p>
    <w:p>
      <w:pPr>
        <w:pStyle w:val="Normal"/>
        <w:autoSpaceDE w:val="false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) сумма использованных денежных средств;</w:t>
      </w:r>
    </w:p>
    <w:p>
      <w:pPr>
        <w:pStyle w:val="Normal"/>
        <w:autoSpaceDE w:val="false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г) наименование, дата, номер документов, подтверждающих использование средств;</w:t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статок неиспользованных с денежных средств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5. </w:t>
      </w:r>
      <w:r>
        <w:rPr>
          <w:rFonts w:cs="Times New Roman" w:ascii="Times New Roman" w:hAnsi="Times New Roman"/>
          <w:sz w:val="28"/>
          <w:szCs w:val="28"/>
        </w:rPr>
        <w:t>Соглашение подписывается главой администрации Поворинского муниципального района и главой администрации посе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4. Порядок предоставления иных межбюджетных трансферт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ых межбюджетных трансфертов бюджету  поселения в случаях, предусмотренных пунктом 2.1 настоящего Порядка, носит целевой характер и осуществляется в следующем порядке:</w:t>
        <w:br/>
        <w:t xml:space="preserve">      4.1. Глава (глава администрации)  поселения направляет для рассмотрения главе администрации муниципального района мотивированное обращение о выделении финансовых средств, предусмотренных подпунктами 1-9, 11-12 пункта 2.1 раздела 2 с указанием цели, на которую предполагается их использовать, и расчетов, подтверждающих запрашиваемую сумму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о результатам рассмотрения обращения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 В случае принятия решения о выделении денежных средств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финансовый отдел администрации Поворинского муниципального района (далее – финансовый отдел) подготавливает  проект решения Совета народных депутатов Поворинского муниципального района  Воронежской области о внесении изменений в решение о бюджете муниципального района на текущий финансовый год и плановый период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ы курирующие направления расходов подготавливают проект  Соглашения, заключаемого администрацией района и администрацией  поселения о предоставлении иных межбюджетных трансфертов бюджету  поселения на финансирование или софинансирование его расходных обязательств с указанием сроков расходования денежных средств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2. В случае принятия решения об отказе в предоставлении иных межбюджетных трансфертов, финансовый  отдел подготавливает и направляет мотивированный письменный отказ главе (главе администрации)  поселен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2.3. Перечисление средст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 межбюджетных трансфертов в бюджеты  поселений осуществляет финансовый отде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3. Основанием для предоставления иных межбюджетных трансфертов бюджетам  поселений в случаях, предусмотренных подпунктом 10 пункта 2.1 настоящего Порядка, является решение органа власти другого уровня.</w:t>
        <w:br/>
        <w:t xml:space="preserve">       Иные межбюджетные трансферты, полученные из федерального и  областного бюджетов, предоставляются бюджетам  поселений в случаях и порядке, предусмотренных правовыми актами Правительства Российской Федерации, правовыми актами  Воронежской области, а также в соответствии с распоряжением администрации муниципального района  о распределении иных межбюджетных трансфертов между бюджетами  поселений и заключенными Соглашениями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5. Контроль за использованием иных межбюджетных трансферт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5.1. Контроль за использованием иных межбюджетных 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ных  поселениям, осуществляется путем представления в отделы курирующие направления расходов, отчетов об использовании денежных средств.</w:t>
        <w:br/>
        <w:t xml:space="preserve">      5.2. Расходование средств, предоставленных в виде иных межбюджетных трансфертов, на цели, не предусмотренные Соглашением, не допускается.</w:t>
        <w:br/>
        <w:t xml:space="preserve">      5.3  Ответственность за нецелевое использование средств иных межбюджетных трансфертов из бюджета муниципального района несут главы (главы администраций)  поселений в соответствии с действующим законодательством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4. В случае нецелевого использования, финансовые средства подлежат возврату в бюджет муниципального района в сроки, установленные Соглашением, в размере расходов, по которым выявлено нецелевое использование.</w:t>
      </w:r>
    </w:p>
    <w:p>
      <w:pPr>
        <w:pStyle w:val="ConsPlus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>5.5. Неиспользованный остаток средств иных межбюджетных трансфертов подлежит возврату в бюджет муниципального района в сроки, установленные Соглашением.</w:t>
      </w:r>
    </w:p>
    <w:p>
      <w:pPr>
        <w:pStyle w:val="ConsPlus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>5.6. В случае нарушения срока расходования денежных средств, определенных в Соглашении, средства иных межбюджетных трансфертов подлежат возврату в бюджет муниципального района в течение 10 рабочих дней по истечении срока, установленного Соглашением, в размере остатка неизрасходованных средств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Без интервала Знак"/>
    <w:qFormat/>
    <w:rPr>
      <w:rFonts w:eastAsia="Calibri"/>
      <w:sz w:val="22"/>
      <w:szCs w:val="22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en-US" w:bidi="en-US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b/>
      <w:bCs/>
      <w:sz w:val="40"/>
      <w:szCs w:val="4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40"/>
      <w:szCs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Вопрос"/>
    <w:basedOn w:val="Normal"/>
    <w:qFormat/>
    <w:pPr>
      <w:spacing w:lineRule="auto" w:line="240" w:before="0" w:after="240"/>
      <w:ind w:left="567" w:hanging="567"/>
      <w:jc w:val="both"/>
    </w:pPr>
    <w:rPr>
      <w:rFonts w:ascii="Times New Roman" w:hAnsi="Times New Roman" w:cs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DD70198D347678E551DAC945AD4481C1B2C8BD65AF8FD26F688E13D82EA7542736A78FACF2557A3mDO7N" TargetMode="External"/><Relationship Id="rId4" Type="http://schemas.openxmlformats.org/officeDocument/2006/relationships/hyperlink" Target="consultantplus://offline/ref=BDD70198D347678E551DAC945AD4481C1B2983D054F8FD26F688E13D82EA7542736A78F2CEm2O4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7:50:00Z</dcterms:created>
  <dc:creator>Зайцева</dc:creator>
  <dc:description/>
  <cp:keywords/>
  <dc:language>en-US</dc:language>
  <cp:lastModifiedBy>Пользователь</cp:lastModifiedBy>
  <cp:lastPrinted>2024-11-28T15:43:00Z</cp:lastPrinted>
  <dcterms:modified xsi:type="dcterms:W3CDTF">2024-11-29T07:54:00Z</dcterms:modified>
  <cp:revision>4</cp:revision>
  <dc:subject/>
  <dc:title/>
</cp:coreProperties>
</file>