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62835</wp:posOffset>
            </wp:positionH>
            <wp:positionV relativeFrom="paragraph">
              <wp:posOffset>-433070</wp:posOffset>
            </wp:positionV>
            <wp:extent cx="1029970" cy="6654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оект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 г. 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4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структуры администрации Поворинского муниципального района Воронежской области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статьи 37 Федерального закона от 06.10.2003 года № 131- ФЗ «Об общих принципах организации местного самоуправления в РФ», ст. 39 Устава Поворинского муниципального района Воронежской области и в целях организации деятельности администрации Поворинского муниципального района, Совет народных депутатов Поворинского муниципальн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Утвердить структуру администрации Поворинского муниципального района Воронежской област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Поворинского муниципального района от 14.12.2020 года № 201 «Об утверждении структуры администрации Поворинского муниципального района Воронежской обла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периодическом печатном издании «Вестник органов местного самоуправления Поворинского муниципального района Воронежской области».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Б.Н. Авер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07:00Z</dcterms:created>
  <dc:creator>user</dc:creator>
  <dc:description/>
  <cp:keywords/>
  <dc:language>en-US</dc:language>
  <cp:lastModifiedBy>Пользователь</cp:lastModifiedBy>
  <cp:lastPrinted>2014-05-20T10:39:00Z</cp:lastPrinted>
  <dcterms:modified xsi:type="dcterms:W3CDTF">2024-11-29T11:52:00Z</dcterms:modified>
  <cp:revision>3</cp:revision>
  <dc:subject/>
  <dc:title>Проект</dc:title>
</cp:coreProperties>
</file>