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19 заседании от 17.10.2024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 плановый период 2025 и 2026 г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 утверждении перечня объектов, подлежащих внесению в реестр муниципальной собственности Поворинского муниципального района 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/>
            </w:pPr>
            <w:r>
              <w:rPr/>
              <w:t>О принятии Поворинским муниципальным</w:t>
              <w:br/>
              <w:t>районом Воронежской области от городского</w:t>
              <w:br/>
              <w:t>поселения г.Поворино Поворинского</w:t>
              <w:br/>
              <w:t>муниципального района Воронежской</w:t>
              <w:br/>
              <w:t>области полномочий по организации</w:t>
              <w:br/>
              <w:t>библиотечного обслуживания населения,</w:t>
              <w:br/>
              <w:t>комплектования и обеспечения сохранности</w:t>
              <w:br/>
              <w:t>библиотечных фондов библиотек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Б.Н. Аверьянов</w:t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9:00Z</dcterms:created>
  <dc:creator>FoM</dc:creator>
  <dc:description/>
  <cp:keywords/>
  <dc:language>en-US</dc:language>
  <cp:lastModifiedBy>Пользователь</cp:lastModifiedBy>
  <cp:lastPrinted>2024-08-05T10:58:00Z</cp:lastPrinted>
  <dcterms:modified xsi:type="dcterms:W3CDTF">2024-10-17T10:49:00Z</dcterms:modified>
  <cp:revision>2</cp:revision>
  <dc:subject/>
  <dc:title>СОВЕТ НАРОДНЫХ ДЕПУТАТОВ</dc:title>
</cp:coreProperties>
</file>