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17.10.2024 г.   № 120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объектов, подлежащих внесению в реестр муниципальной собственности Поворинского муниципального района  Воронежской области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объектов, подлежащих внесению в раздел 2 реестра муниципальной собственности Поворинского муниципального района, согласно приложению 2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Б. Н. Аверьян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10.2024 г. № 1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tbl>
      <w:tblPr>
        <w:tblW w:w="999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69"/>
        <w:gridCol w:w="2126"/>
        <w:gridCol w:w="2551"/>
        <w:gridCol w:w="2127"/>
      </w:tblGrid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м2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помещение (подвал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Советская, д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1010:8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10.2024 г. № 1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2 РЕЕСТРА МУНИЦИПАЛЬНОЙ СОБСТВЕННОСТИ</w:t>
      </w:r>
    </w:p>
    <w:tbl>
      <w:tblPr>
        <w:tblW w:w="10276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528"/>
        <w:gridCol w:w="1946"/>
      </w:tblGrid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5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бортовой автомобиль с краном-манипулятор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– 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– а/м бортовой с краном манипуля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ТС –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ТС -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, номер двигателя-7407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4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сси (рама) № -  X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11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3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зов (кабина, прицеп)-431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6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бе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щность двигателя л.с. (кВТ) - 300 (2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 двигателя  куб. см. - 11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двигателя – диз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ий класс –п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ная максимальная масса, кг – 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без нагрузки, кг – 1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итель ТС (страна) – Россия, ООО «Роскомав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52 ОХ 37336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- погру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-025-92008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– ЧЛ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звание –ЭО-2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двигателя(двигателей)-2186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кузова(кабины, прицепа, рамы)-92008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–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сгорания (марка,тип) – ММЗ Д-245,5, четырехтактный, дизельный, с турбонаду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 цилиндров (см3) – 4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ая мощность (кВт) (мин-1) – 66 (18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допустимая максимальная масса (кг)-7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26:00Z</dcterms:created>
  <dc:creator>Осипова</dc:creator>
  <dc:description/>
  <cp:keywords/>
  <dc:language>en-US</dc:language>
  <cp:lastModifiedBy>Пользователь</cp:lastModifiedBy>
  <cp:lastPrinted>2024-10-16T08:15:00Z</cp:lastPrinted>
  <dcterms:modified xsi:type="dcterms:W3CDTF">2024-10-17T10:48:00Z</dcterms:modified>
  <cp:revision>3</cp:revision>
  <dc:subject/>
  <dc:title/>
</cp:coreProperties>
</file>