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Поворинского муниципаль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района от    .05.2025 г. 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 жилищно - коммунального комплекса и объектов социальной сферы к отопительному периоду 2025 – 2026 г.г. в  Поворинском муниципальном районе Воронежской области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583"/>
        <w:gridCol w:w="5953"/>
        <w:gridCol w:w="192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ить надлежащее обследование коммунальных сетей,  замену ветхих сетей (не менее 5%) и изношенной инфрастру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П «Теплосети» г.Повори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01.10.2025 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еспечить выполнение требований по готовности к отопительному периоду 2025 - 2026 годов в соответствии с приказом Минэнерго от </w:t>
            </w:r>
            <w:r>
              <w:rPr>
                <w:spacing w:val="3"/>
                <w:shd w:fill="FFFFFF" w:val="clear"/>
              </w:rPr>
              <w:t>13.11.2024 №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лиц, указанных в пунктах  1.2.-1.5. пункта 1 Прави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П «Теплосети» г.Поворино, </w:t>
            </w:r>
            <w:r>
              <w:rPr>
                <w:color w:val="000000"/>
              </w:rPr>
              <w:t xml:space="preserve"> ООО УК "Регион",</w:t>
            </w:r>
            <w:r>
              <w:rPr>
                <w:bCs/>
                <w:color w:val="000000"/>
              </w:rPr>
              <w:t xml:space="preserve"> ООО СУК "Регион-45", ООО "ГарантСтрой", ТСЖ «Пионер», главы администраций городского и сельских поселений Поворинского муниципального района, </w:t>
            </w:r>
            <w:r>
              <w:rPr/>
              <w:t xml:space="preserve"> отдел по образованию и молодежной политики,  отдел по культуре,  отдел по физической культуре и спор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Согласно установленным срокам 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ить наличие запасов резервного топли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П «Теплосети» г.Повори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01.10.2025 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оставить утвержденные температурные графики котельных на отопительный период 2025-2026 год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П «Теплосети» г.Повори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30.08.2025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ить постоянную готовность к работе резервных источников электроснабжения на объектах коммунальной и социальной сфе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П «Теплосети» г.Повори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ить наличие неснижаемого запаса  материально-технических ресурсов для устранения аварий и неисправностей на объектах жилищно-коммунального хозяй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П «Теплосети» г.Поворино, </w:t>
            </w:r>
            <w:r>
              <w:rPr>
                <w:color w:val="000000"/>
              </w:rPr>
              <w:t xml:space="preserve"> ООО УК "Регион",</w:t>
            </w:r>
            <w:r>
              <w:rPr>
                <w:bCs/>
                <w:color w:val="000000"/>
              </w:rPr>
              <w:t xml:space="preserve"> ООО СУК "Регион-45", ООО "ГарантСтрой", ТСЖ «Пионер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 1 июня 2025 г по 31 мая 2026 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 тренировочные занятия с целью отработки действий по ликвидации последствий аварий на источниках теплоснабжения и тепловых сетях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сети» г.Повори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 соответствии с утвержденным планом-графиком</w:t>
            </w:r>
          </w:p>
        </w:tc>
      </w:tr>
      <w:tr>
        <w:trPr>
          <w:trHeight w:val="151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/>
              <w:t>Подготовить статистический отчет по форме 1-ЖКХ (зима), предоставлять в отдел  строительства, связи, газификации, электроснабжения, транспорта и ЖКХ.</w:t>
            </w:r>
          </w:p>
          <w:p>
            <w:pPr>
              <w:pStyle w:val="Style16"/>
              <w:ind w:righ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оставляется  в министерство ЖКХ и Э ВО.</w:t>
            </w:r>
          </w:p>
          <w:p>
            <w:pPr>
              <w:pStyle w:val="Style16"/>
              <w:ind w:right="-108" w:hanging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Главы   администраций городского и сельских поселений Повор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 </w:t>
            </w:r>
            <w:r>
              <w:rPr/>
              <w:t xml:space="preserve">Отдел  ССГЭТ и ЖКХ администрации  Поворинского муниципального район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Ежемесячно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с 01.07.2025г. по 01.11.2026г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/>
              <w:t xml:space="preserve">Утвердить программу и создать комиссию по проведению оценки готовности к отопительному периоду 2025-2026 г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дел  ССГЭТ и ЖКХ администрации  Поворинского муниципальн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15.08.2025 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/>
              <w:t>Организовать проведение оценки готовности к отопительному периоду лиц, указанных в подпунктах 1.3-1.5. пункта 1 Правил и выдачу актов готов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П «Теплосети» г.Поворино, отдел  ССГЭТ и ЖКХ администрации  Поворинского муниципальн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10.09.2025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/>
              <w:t>Провести оценку готовности к отопительному периоду теплоснабжающей организации МУП «Теплосети» г.Поворино и выдачу акта готов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дел  ССГЭТ и ЖКХ администрации  Поворин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25.10.2025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овать работу по проведению проверки состояния дымовых и вентиляционных каналов с предоставлением актов  в отдел ССГЭТ и ЖК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color w:val="000000"/>
              </w:rPr>
              <w:t>ООО УК "Регион",</w:t>
            </w:r>
            <w:r>
              <w:rPr>
                <w:bCs/>
                <w:color w:val="000000"/>
              </w:rPr>
              <w:t xml:space="preserve"> ООО СУК "Регион-45", ООО "ГарантСтрой", ТСЖ «Пионер», </w:t>
            </w:r>
            <w:r>
              <w:rPr/>
              <w:t xml:space="preserve"> главы   администраций городского и сельских поселений  Поворинского муниципального района: В.А.Буров, Ю.В.Селихов,  Е.И. Перегудова, С.Ю.Петров, Е.Н. Конев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10.09. 2025г.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ниторинг задолженностей предприятий ЖКХ за потребленные топливно-энергетические ресурс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дел  ССГЭТ и ЖКХ администрации  Поворинского муниципальн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Ежемесячно  по состоянию на 1-е число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готовить дороги местного значения, механизмы, автотранспорт, запасы  песко-соляной смеси для зимней эксплуатации автомобильных доро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  администраций городского и сельских поселений  Поворин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15.10.2025 г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567" w:gutter="0" w:header="34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3:00Z</dcterms:created>
  <dc:creator> user</dc:creator>
  <dc:description/>
  <cp:keywords/>
  <dc:language>en-US</dc:language>
  <cp:lastModifiedBy>SarkisovaLS</cp:lastModifiedBy>
  <cp:lastPrinted>2025-05-13T09:03:00Z</cp:lastPrinted>
  <dcterms:modified xsi:type="dcterms:W3CDTF">2025-05-13T13:41:00Z</dcterms:modified>
  <cp:revision>127</cp:revision>
  <dc:subject/>
  <dc:title>                                                                                                         Утверждаю</dc:title>
</cp:coreProperties>
</file>