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  <w:lang w:val="en-US" w:eastAsia="en-U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6675</wp:posOffset>
            </wp:positionH>
            <wp:positionV relativeFrom="paragraph">
              <wp:posOffset>-5715</wp:posOffset>
            </wp:positionV>
            <wp:extent cx="800100" cy="542925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От 04.04.2025 г.   № 154</w:t>
      </w:r>
      <w:r>
        <w:rPr/>
        <w:t xml:space="preserve">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вета народных депутатов Поворинского муниципального района Воронежской области от 27.02.2025 г. № 147 «Об утверждении Положения муниципальном земельном контроле в границах Поворинского муниципального района Воронежской области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 соответствии со ст. 72 Земельного кодекса Российской Федерации, Федеральным законом от 31.07.2020 г. № 248-ФЗ «О государственном контроле (надзоре) и муниципальном контроле в Российской Федерации», Федеральным законом от 06.10.2003 г. № 131-ФЗ «Об общих принципах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Уставом Поворинского муниципального района, Совет народных депутатов Поворинского муниципальн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 в границах Поворинского муниципального района Воронежской области, утвержденное решением Совета народных депутатов Поворинского муниципального района Воронежской области от 27.02.2025 г. № 147 следующие изменения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абзац 3 п. 1.5. в следующей редакции:</w:t>
      </w:r>
    </w:p>
    <w:p>
      <w:pPr>
        <w:pStyle w:val="ConsPlusNormal"/>
        <w:suppressAutoHyphens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«абзац 3 п. 1.5. Учет объектов контроля осуществляется путем включения сведений в Единый реестр видов контроля. Администрация ведет журнал учета объектов контроля, оформляемый в соответствии с типовой формой, утверждаемой администрацией. Администрация обеспечивает актуальность сведений об объектах контроля в журнале учета объектов контроля»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 3.3. изложить в следующей редакции: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3. Отнесение объектов контроля к определенной категории риска осуществляется ежегодно решением главы (заместителя главы) администрации на основании сопоставления их характеристик с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ритериям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несения объектов контроля к категориям риска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исвоении объекту контроля категории риска принимается посредством внесения и подписания сведений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диный реестр видов федерального государственного контроля (надзора), регионального государственного контроля (надзора), муниципального контроля (далее – единый реестр видов контроля).»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3. Пункт 4.9. исключить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4. Пункт 4.10. изложить в следующей редакции: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Пункт 4.10.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ережение о недопустимости нарушения обязательных требований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, сроки для устранения последствий, возникших в результате действий (бездействия) контролируемого лица, которые могут привести или приводят к нарушению обязательных требований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ережение о недопустимости нарушения обязательных требований оформляется в соответствии с формой, утвержденной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.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ируемое лицо вправе после получения предостережения подать возражение в отношении предостережения. Возражение направляется в виде документа на бумажном носителе почтовым отправлением либо в виде электронного документа, подписанного с учетом требований, установленных частью 6 статьи 21 Федерального закона № 248-ФЗ, в течение 30 дней со дня получения контролируемым лицом предостереже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ражение должно содержать: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юридического лица, фамилия, имя, отчество (при наличии) физического лица, фамилия, имя, отчество (при наличии) индивидуального предпринимателя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дентификационный номер налогоплательщика - контролируемого лиц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та и номер предостережения, направленного в адрес контролируемого лица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позиции контролируемого лица в отношении указанных в предостережении его действий (бездействия), которые приводят или могут привести к нарушению обязательных требований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ражение в отношении предостережения рассматривается администрацией в течение 10 рабочих дней со дня получения. В результате рассмотрения возражения контролируемому лицу направляется один из возможных результатов: 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 оставлении предостережения без изменения;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 отмене предостережения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оставления предостережения без изменения указывается мотивированное обоснование.».</w:t>
      </w:r>
    </w:p>
    <w:p>
      <w:pPr>
        <w:pStyle w:val="Normal"/>
        <w:tabs>
          <w:tab w:val="clear" w:pos="708"/>
          <w:tab w:val="left" w:pos="1170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5. Пункт 5.7. изложить в следующей редакции:</w:t>
      </w:r>
    </w:p>
    <w:p>
      <w:pPr>
        <w:pStyle w:val="ConsPlus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5.7. Рейдовый осмотр проводится в порядке, установленном статьей 71 Федерального закона № 248-ФЗ. Рейдовый осмотр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ходе рейдового осмотра могут проводиться следующие контрольные  дейст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смо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про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лучение письменных объяснени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нструментальное обследова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эксперт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досмотр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рок проведения рейдового осмотра не может превышать десять рабочих дней. Срок взаимодействия с одним контролируемым лицом в период проведения рейдового осмотра не может превышать один рабочий день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йдовый осмотр может проводиться только по согласованию с органами прокуратуры, за исключением случаев его проведения в соответствии с пунктами 3, 4 части 1 статьи 57, частью 12 статьи 66 Федерального закона № 248-ФЗ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ункт 5.9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5.9. Выездная проверка проводится в порядке, установленном статьей 73 Федерального закона № 248-ФЗ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 Выездная проверка может быть проведена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ездная проверка проводится в случае, если не представляется возможны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удостовериться в полноте и достоверности сведений, которые содержатся в находящихся в распоряжении администрации или в запрашиваемых ею документах и объяснениях контролируемого лиц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на указанное в части 2 статьи 73 Федерального закона № 248-ФЗ место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, 4 части 1 статьи 57 и частью 12 статьи 66 Федерального закона № 248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ходе выездной проверки могут совершаться следующие контрольные действ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</w:t>
        <w:tab/>
        <w:t xml:space="preserve">осмотр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</w:t>
        <w:tab/>
        <w:t xml:space="preserve">опрос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</w:t>
        <w:tab/>
        <w:t>получение письменных объяснений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</w:t>
        <w:tab/>
        <w:t xml:space="preserve">истребование документов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</w:t>
        <w:tab/>
        <w:t>инструментальное обслед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</w:t>
        <w:tab/>
        <w:t>экспертиз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</w:t>
        <w:tab/>
        <w:t>досмотр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о дня его официального опубликования в Вестнике органов местного самоуправления Поворинского муниципального района Воронежской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воринского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Б. Н. Аверьян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1">
    <w:name w:val="ConsPlusNormal1"/>
    <w:qFormat/>
    <w:rPr>
      <w:rFonts w:ascii="Arial" w:hAnsi="Arial" w:eastAsia="Times New Roman" w:cs="Arial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404&amp;n=98796&amp;dst=1001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27:00Z</dcterms:created>
  <dc:creator>Осипова</dc:creator>
  <dc:description/>
  <cp:keywords/>
  <dc:language>en-US</dc:language>
  <cp:lastModifiedBy>Пользователь</cp:lastModifiedBy>
  <cp:lastPrinted>2025-03-11T11:49:00Z</cp:lastPrinted>
  <dcterms:modified xsi:type="dcterms:W3CDTF">2025-04-04T08:27:00Z</dcterms:modified>
  <cp:revision>2</cp:revision>
  <dc:subject/>
  <dc:title/>
</cp:coreProperties>
</file>