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88035" cy="49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ОРИНСКОГО 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04.04.2025 г.  № 15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овышении (индексации)  дене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аграждения, должностных  оклад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ладов за классный чин, пенсии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лугу лет (доплаты к пенсии)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месячной денежной выплаты к пен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ыслугу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Указом Губернатора Воронежской области от 28.02.2025 №  35-у «О  повышении (индексации)  денежного вознаграждения, должностных  окладов, окладов за классный чин, пенсии за выслугу лет (доплаты к пенсии),   ежемесячной денежной выплаты к пенсии  за выслугу лет», решениями Совета народных депутатов Поворинского муниципального района от 20.07.2018 года № 66 «Об утверждении положения об оплате труда муниципальных служащих органов местного самоуправления Поворинского муниципального района Воронежской области», от 23.12.2013 № 136 «Об утверждении Положения об оплате труда работников, замещающих должности, не относящиеся к должностям муниципальной службы Поворинского муниципального района Воронежской области», от 31.05.2016 года № 362 «Об утверждении положения о пенсиях за выслугу лет лицам, замещавшим должности муниципальной службы в органах местного самоуправления Поворинского муниципального  района Воронежской области»  Совет народных депутатов Поворин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Повысить (проиндексировать) в 1,08 раз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Денежное вознаграждение лиц, замещающих муниципальные должности Поворинского муниципального района, путем индексации размеров должностных окладов по муниципальным должностям Поворинского муниципального района, утвержденных Решением Совета народных депутатов Поворинского муниципального района от 22.10.2021г. №231 «Об утверждении Положения о ревизионной комиссии Поворинского муниципального района Воронежской обла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Размеры должностных окладов муниципальных служащих, замещающих должности муниципальной службы в органах местного самоуправления Поворинского муниципального района в соответствии с замещаемыми ими должностями муниципальной службы и размеры ежемесячных надбавок к должностным окладам за классные чины в соответствии  с присвоенными им классными чинами муниципальной службы Поворинского муниципального района, установленными решением Совета народных депутатов Поворинского муниципального района от 20.07.2018 года № 66 «Об утверждении положения об оплате труда муниципальных служащих органов местного самоуправления Поворинского муниципального района Воронежской обла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3.Размеры должностных окладов работников, замещающих должности, не являющиеся должностями муниципальной службы Поворинского муниципального района, установленные решением Совета народных депутатов Поворинского муниципального района от 23.12.2013 № 136 «Об утверждении Положения об оплате труда работников, замещающих должности, не относящиеся к должностям муниципальной службы Поворинского муниципального района Воронежской области».</w:t>
        <w:tab/>
        <w:t xml:space="preserve">2.Проиндексировать в 1,08 раза размеры пенсий за выслугу лет (доплат к пенсии), назначенных и выплачиваемых лицам, замещавшим должности муниципальных служащих в органах местного самоуправления Поворинского муниципального района, лицам, замещавшим муниципальные должности, должности муниципальной службы, должности в органах местного самоуправления Поворинского муниципального района до введения в действие Реестра (перечня) муниципальных должност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становить, что при повышении (индексации) должностных окладов и ежемесячных надбавок к должностным окладам, окладам за классные чины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Рекомендовать органам местного самоуправления поселений Поворинского муниципального района принять соответствующие муниципальные правовые акты о повышении (индексации) с 1 января 2025 года в 1,08 раза в пределах средств, предусмотренных в местном бюджете на 2025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1.Должностных окладов лиц, замещающих муниципальные дол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2.Должностных окладов, ежемесячных надбавок к должностным окладам за классные чины муниципальных служащ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3.Пенсии за выслугу лет (доплат к пенсии), назначенных и выплачиваемых лицам, замещавшим муниципальные должности, должности муниципальной службы, должности в органах местного самоуправления Поворинского муниципального района до введения в действие Реестра (перечня) муниципальных долж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Настоящее решение распространяет свое действие на правоотношения, возникшие с 1 января 2025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Контроль за исполнением настоящего решения возложить на исполняющего обязанности главы администрации Поворинского муниципального района А.А. Зимогляд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Б.Н. Аверья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11:00Z</dcterms:created>
  <dc:creator>post</dc:creator>
  <dc:description/>
  <cp:keywords/>
  <dc:language>en-US</dc:language>
  <cp:lastModifiedBy>Пользователь</cp:lastModifiedBy>
  <cp:lastPrinted>2025-04-04T11:33:00Z</cp:lastPrinted>
  <dcterms:modified xsi:type="dcterms:W3CDTF">2025-04-04T08:34:00Z</dcterms:modified>
  <cp:revision>4</cp:revision>
  <dc:subject/>
  <dc:title/>
</cp:coreProperties>
</file>