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458470</wp:posOffset>
            </wp:positionV>
            <wp:extent cx="888365" cy="5715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_______</w:t>
      </w:r>
      <w:r>
        <w:rPr>
          <w:color w:val="000000"/>
          <w:sz w:val="28"/>
          <w:szCs w:val="28"/>
        </w:rPr>
        <w:t xml:space="preserve">.2025 г. 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администрации Поворинского муниципального района Воронежской области о результатах деятельности за 2024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Поворинского муниципального района, Положением «О ежегодном отчете главы администрации Поворинского муниципального района о результатах деятельности, деятельности администрации и иных подведомственных главе администрации Поворинского муниципального района органов местного самоуправления, в том числе о решении вопросов, поставленных представительным органом Поворинского муниципального района» Совет народных депутатов 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главы администрации Поворинского муниципального района Воронежской области о результатах деятельности за 2023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администрации Поворинского муниципального района Воронежской области в 2023 году удовлетворитель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народовать данно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Б.Н.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0"/>
        <w:ind w:left="4536" w:hanging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решению Совета народных депутатов Поворинского муниципального района Воронежской области от 0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03.2024 г. № 85</w:t>
      </w:r>
    </w:p>
    <w:p>
      <w:pPr>
        <w:pStyle w:val="Style2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Отчет главы администрации Поворинского муниципального района об итогах работы за 2023г.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шедший год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отметился в жизни района эффективным решением как стратегических, так и  насущных вопросов, затрагивающих интересы каждого жител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 основным  экономическим показателям достигнута положительная динамика к  уровню 2022г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внутренний валовый  продукт увеличился на 112,3%(с 20,2 до 22,7 млрд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ромышленное производство выросло на 110,6% (с 4,7 до 5,2млрд.руб), в основном за счет ООО «Борисоглебское машиностроение»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орот розничной торговли  -  на   113,8% ( с 2,9 до 3,3млрд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оборот платных услуг - на 108,9%( с 576 до 627 млн.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реднедушевые денежные доходы - на 104,4% (с 32799 до 34242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реднемесячная заработная плата  - на 116,7% ( с 40606 до 47387 руб)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численность занятых в МСП на 114,6% ( с 2420 до 2773чел)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сего в консолидированный бюджет района поступило 1252,1 млн.руб. Собственные доходы бюджета за 2023г увеличились на 8,9 млн.руб. или на 102,4% и составили 373,9 млн.руб. Основная  доля доходов приходится на налог на доходы физических лиц -54,1%, что выше уровня 2022г на 5,2%. Сумма НДФЛ, дополнительно поступившего в консолидированный бюджет Поворинского муниципального района в результате повышения заработной платы, составила 19,4 млн.рубл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же рост налоговых доходов наблюдается по налогу на  имущество физических лиц и госпошлине. Собственные доходы занимают 30% всех доходов бюдже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ходы  бюджета за 2023г составили 1225,6 млн.руб. Основная доля в расходах районного бюджета - 58,8%  или 720,7 млн.руб. направлена на социальную сфер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нято в экономике 12606чел, что на 100,7% выше 2022г. Численность работников составила 6460 чел, что на 101,9% выше уровня 2022г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ъем инвестиций в основной капитал частными компаниями  увеличился на 117,6% и составил 4,0 млрд.руб. На территории района нет внешних инвесторов, инвестиции обеспечивают местные промышленные предприятия за счет модернизации производства и приобретения крупногабаритного оборудования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 2023г направлено 501,8 млн.руб бюджетных инвестиций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конструировано :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14 объектов образования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 поликлиника в  г.Поворино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ом культуры в с.Октябрьское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обретено: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6 жилых помещений в с.Пески по программе «Переселение»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5 единиц коммунальной техники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15 единиц коммунального оборудования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емонтирован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11 км дорог (с асфальтовым покрытием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1,4 км дорог (отсыпано щебнем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Благоустроено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5 дворовых территор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 1 сквер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Начато строительство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жилого корпуса для пожилых люд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 многоквартирного дома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Объем промышленного производства за 2023г всего по району  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составил  5,2 млрд.руб, что выше уровня 2022г на 110,6%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пищевой промышленности ведущим предприятием является ООО «Торговый дом КМЗ». Производство основных видов продукции  ( мука) в 2023г составило 41,5 тыс.тонн, что на 109,8% выше уровня 2022г. В настоящее время ведется разработка проектно – сметной документации по строительству второго элеватора (объем инвестиций порядка 1,0 млрд.руб) ввод в эксплуатацию  планируется в декабре 2025г, объем производства увеличится в 2 раз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новную долю  отгрузки – 90% - обеспечивает ООО «Борисоглебское машиностроение», в 2023г она составила 4,8 млрд.руб, что выше уровня 2022г на 129,7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ОО «Борисоглебское машиностроение» с 2022г является системообразующим предприятием Российской Экономики. Для нас  это тоже очень значимый завод. За 2023г ООО «БорМаш» уплачено налогов во все уровни бюджета 396 млн.руб, что выше уровня 2022г в 2,3раза. Кроме того, Грибановским заводом, входящим в группу компаний ООО «Бормаш», дополнительно уплачено во все уровни бюджета - 92,6 млн.руб. Таким образом получается, что группа компаний ООО «Бормаш» приносит в бюджетную систему порядка полумиллиарда рубле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декабре 2023г ООО «БорМаш»  поставило ПАО «Нижнекамскнефтехим»  - партнеру «Сибур», уникальное габаритное оборудование  для производства гексена ( колонны высотой 45  и 47 метров), а также реакторное оборудование. Во всех  СМИ г.Нижнекамск  была размещена  информация об уникальном оборудовании произведенном в Воронежской области, а также   благодарность ООО «БорМаш» от  предприятия  за качественную и своевременную работ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рамках программы по импортозамещению и расширению номенклатуры предприятием освоено изготовление аппаратов воздушного охлаждения вытяжного типа и оборудования из сплава </w:t>
      </w:r>
      <w:r>
        <w:rPr>
          <w:sz w:val="32"/>
          <w:szCs w:val="32"/>
          <w:lang w:val="en-US"/>
        </w:rPr>
        <w:t>Alloy</w:t>
      </w:r>
      <w:r>
        <w:rPr>
          <w:sz w:val="32"/>
          <w:szCs w:val="32"/>
        </w:rPr>
        <w:t xml:space="preserve"> 825. 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мимо крупных предприятий на территории района имеется ряд малых, которые производят подсолнечное масло, полуфабрикаты, хлебобулочные  и чулочно –носочные изделия. Более 15 лет производит чулочно – носочные изделия  ИП Тепляков А.А.(ЮСТАТЕКС). Предприятие постоянно развивается, оборот составляет 146,0 млн.руб в год, выпускается более 1835 тыс.пар издели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декабре 2022г. открыто  новое предприятие  по производству подсолнечного масла - ООО «Торговый дом «Планета- Агро», в 2023г численность сотрудников составила 104 чел, со среднемесячной заработной платой 42,5 тыс.руб. Произведено  18,1 тыс.тонн масла и  14,3 тыс.тонн шрота. Оборот производства составил 1,5 млрд.руб. Уплачено налогов во все уровни бюджета 97,8 млн.руб. Предприятие продолжает набирает оборо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го в  районе 35 организаций системы ОАО «РЖД», с общей численностью 1439 чел и среднемесячной заработной платой 56,9 тыс.руб, что выше уровня 2022г на 126,2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радно, что предприятия системы  ОАО «РЖД» начали возвращаться в район. В 2023г в наш район вернулось депо из Саратовской области. Численность работников – 301 чел, со среднемесячной заработной платой 86,5 тыс.руб, что на 128,3% выше уровня 2022г. Заполнены 54 новых вакансии, в том числе: выпускники филиала Лискинского техникума - 24 чел., в 2024г будет открыто 17 новых рабочих мест. Пассажирооборот за 2023г составил 344 млн.руб, что выше уровня 2022г в 1,5 раза. Грузооборот – 1835 млн.руб, что выше уровня 2022г на 100,4%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Эффективно развивается ООО «ЛокоТех –Сервис». Численность работников - 307 чел, со среднемесячной заработной платой 46,7 тыс.руб, что выше уровня 2022г. на 126%. В 2023г заполнено 85 вакансий, в том числе: 14 чел - выпускники филиала Лискинского техникума. В 2024г будет открыто 24 новых рабочих мес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нутренний валовый  продукт благодаря предприятиям системы ОАО «РЖД» увеличился на 104,7 % и составил 24,9 млрд.руб, что выше уровня 2022г на 111,7%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 агропромышленном комплексе занято 623 человека, со среднемесячной заработной платой 51,2 тыс. рублей, что  на 117 % выше уровня 2022 года (43,7 тыс.руб). В 2023 году посевная площадь сельскохозяйственных культур в сельскохозяйственных организациях составила 58,9 тыс. га, что   на  0,8 тыс.га больше  2022 года (58,1 тыс.га)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аловый сбор за  2023 год составил: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подсолнечник - 39,2 тыс.тонн, что выше уровня  2022г на 134,2%;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зерновые - 142,1 тыс.тонн, 105,3% к 2022г;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ахарная свекла -126,1 тыс.тонн,  111,6% к 2022г.</w:t>
      </w:r>
    </w:p>
    <w:p>
      <w:pPr>
        <w:pStyle w:val="Normal"/>
        <w:suppressAutoHyphens w:val="true"/>
        <w:rPr/>
      </w:pPr>
      <w:r>
        <w:rPr>
          <w:rFonts w:eastAsia="Times New Roman;Times New Roman"/>
          <w:sz w:val="32"/>
          <w:szCs w:val="32"/>
          <w:lang w:eastAsia="ar-SA"/>
        </w:rPr>
        <w:t xml:space="preserve">       </w:t>
      </w:r>
      <w:r>
        <w:rPr>
          <w:rFonts w:eastAsia="Calibri"/>
          <w:sz w:val="32"/>
          <w:szCs w:val="32"/>
          <w:lang w:eastAsia="ar-SA"/>
        </w:rPr>
        <w:t>В отрасли животноводства функционирует  одно</w:t>
      </w:r>
      <w:r>
        <w:rPr>
          <w:rFonts w:eastAsia="Calibri"/>
          <w:color w:val="95B3D7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 xml:space="preserve">сельхозпредприятие и 9 крестьянско-фермерских хозяйств. Самое крупное из них -  свинокомплекс СК «Октябрьский», который  имеет важное значение не только для района, но и для области.  На 01.01.2024 года поголовье свиней составило 47659 голов.  Производство мяса на убой за 2023 г. в свинокомплексе - 9452,2 тонны.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        </w:t>
      </w:r>
      <w:r>
        <w:rPr>
          <w:rFonts w:eastAsia="Calibri"/>
          <w:sz w:val="32"/>
          <w:szCs w:val="32"/>
          <w:lang w:eastAsia="ar-SA"/>
        </w:rPr>
        <w:t xml:space="preserve">По поручению Губернатора Воронежской области Гусева Александра Викторовича с 2019г ведется активная работа по вовлечению земель сельскохозяйственного назначения в оборот. За 5 лет вовлечено 5660 га, дополнительные доходы  бюджета составили 76,0 млн.руб, в том числе за 2023г -1046,8 га, дополнительные доходы -10,0 млн.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ряду с этим проведена работа по выявлению правообладателей  ранее не учтенных объектов недвижимости (518ФЗ). Выявлено 10 893 объектов из 12 725, план перевыполнен на  7%.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 w:ascii="Calibri" w:hAnsi="Calibri"/>
          <w:b/>
          <w:sz w:val="32"/>
          <w:szCs w:val="32"/>
          <w:lang w:eastAsia="ar-SA"/>
        </w:rPr>
        <w:tab/>
      </w:r>
      <w:r>
        <w:rPr>
          <w:rFonts w:eastAsia="Calibri"/>
          <w:b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>За счет отчислений от упрощенной системы налогооблажения в 2023г оказана поддержка 7 субъектам малого и среднего предпринимательства, на общую сумму 3,7 млн.руб.</w:t>
      </w:r>
    </w:p>
    <w:p>
      <w:pPr>
        <w:pStyle w:val="Normal"/>
        <w:suppressAutoHyphens w:val="true"/>
        <w:jc w:val="both"/>
        <w:rPr/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     </w:t>
      </w:r>
      <w:r>
        <w:rPr>
          <w:rFonts w:eastAsia="Calibri"/>
          <w:sz w:val="32"/>
          <w:szCs w:val="32"/>
          <w:lang w:eastAsia="ar-SA"/>
        </w:rPr>
        <w:t>В 2023г.  сельхозтоваропроизводители  района получили субсидий на   сумму 61,0 млн.рублей, что на 136,5% выше уровня 2022г.  в том числе: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в сфере растениеводства - 44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в сфере животноводства  и рыбоводства -3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приобретение техники – 8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приобретение оборудования – 5,0 млн.руб;</w:t>
      </w:r>
    </w:p>
    <w:p>
      <w:pPr>
        <w:pStyle w:val="Normal"/>
        <w:suppressAutoHyphens w:val="true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 возмещение страховых премий – 1,0 млн.руб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  <w:t xml:space="preserve">   </w:t>
      </w:r>
      <w:r>
        <w:rPr>
          <w:sz w:val="32"/>
          <w:szCs w:val="32"/>
        </w:rPr>
        <w:t>В 2023г введено в эксплуатацию жилья (ИЖС) 6,2 тыс.м2, строительства МКД не было. План выполнен на  107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2022г  введено 10,6 тыс.м2, в том числе:  6,8 тыс.м2, за счет ввода МКД и 3,8 тыс.м2, за счет ИЖ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В 2023г начато строительство многоквартирного дома на 102 квартиры в два этапа. План сдачи - 2025г. Строительство идет с опережением. Дом будет введен в эксплуатацию в декабре 2024г. Общая стоимость строительства составит  198,3 млн.руб, в том числе: ФБ -106,4 млн.руб, ОБ – 76,8 млн.руб, РБ - 15,1 млн.руб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        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          </w:t>
      </w:r>
      <w:r>
        <w:rPr>
          <w:rFonts w:eastAsia="Calibri"/>
          <w:sz w:val="32"/>
          <w:szCs w:val="32"/>
          <w:lang w:eastAsia="ar-SA"/>
        </w:rPr>
        <w:t>В 2023г 15  молодых семей получили социальную выплату на приобретение(строительство) жилья, на общую сумму 5,3 млн.руб, в том числе: ФБ – 0,9 млн.руб,ОБ -3,0 млн.руб, РБ -1,4 млн.руб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2023г начато строительство жилого корпуса для предоставления стационарного социального обслуживания на 100 мест. Общая стоимость строительства 926,9 млн.руб, в том числе: ФБ - 682,7 млн.руб, ОБ – 244,2 млн.руб. Срок ввода в эксплуатацию декабрь 2024г. Строительство идет по графику. В администрации района создана рабочая группа, под моим руководством, по контролю за строительством. Объект посещаем еженедельно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В 2023г на благоустройство района направлено 38,6 млн.руб, в том числе ОБ – 38,5 млн.руб,МБ – 0,1 млн.руб. Благоустроено 5 дворовых территорий и сквер «Патриот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 xml:space="preserve">В районе ведется  «мусорная реформа».ООО «Содружество управляющих компаний «Регион45» в 2017г открыта мусоросортировочная линия, в 2021г запущена линия по переработке пластика в ПЭТ- флексу, для вторичного использования.( На эти цели организации  из районного бюджета, в рамках программы по поддержке МСП, выплачено 2 субсидии, на общую сумму –  665,0 тыс.руб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 стороны муниципалитета были  закуплены  1100 контейнеров на сумму  14,7 млн.руб, в том числе: ФБ - 13,6 млн.руб., ОБ - 0,3 млн.руб, МБ – 0,8 млн.руб., следом начали масштабное обустройство контейнерных площадок. Всего обустроено 292 площадки на общую сумму 42,7 млн.руб,  ОБ -42,1 млн.руб, МБ – 0,6 млн.руб. В том числе: в 2023г обустроено 3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ограждениями 163 площадки в сельских поселениях района и 9 площадок - в городском поселении г.Поворино. Кроме того, в г.Поворино обустроены подъездные пути к 7 площадкам. На общую сумму 7,6 млн.руб, в том числе: ОБ -7,5 млн.руб, МБ -0,1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Фактически с  территории района за 2023г собрано 72780м3 мусора, из них 29240м3, или 40%, вторсырья отсортировано в ООО «Регион-45». Коэффициент загрузки предприятия составил 3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В 2024г  планируется начать строительство полигона ТКО и мусоросортировочного комплекса, проектная мощность объекта 25,6 тыс.тонн в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 </w:t>
      </w:r>
      <w:r>
        <w:rPr>
          <w:sz w:val="32"/>
          <w:szCs w:val="32"/>
        </w:rPr>
        <w:t>В 2023г модернизировано 10 котельных, на общую сумму 8,2 млн.руб. Котельные переведены на автоматическое управление. Ежемесячные затраты предприятия снизились на 1,3 млн.руб. Средства экономии будут направлены на замену теплотрасс и капитальный ремонт квартальных котельных. Всего за последние 3 года на модернизацию газового оборудования направлено 39,8 млн.руб, в том числе: ОБ -14,1 млн.руб, МБ -25,7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На территории района 12409 домовладений, подлежащих газификации, из них газифицировано 12332 единицы, или 99,48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ичное освещение обеспечивает 3680 светильников ,что составляет 98,1% от норматива. В 2023г установлено 20 светильников. Затраты на установку и содержание  составили  7,1 млн.руб, в том числе: ОБ – 5,7 млн.руб, МБ – 1,4 млн.руб.</w:t>
      </w:r>
    </w:p>
    <w:p>
      <w:pPr>
        <w:pStyle w:val="Normal"/>
        <w:suppressAutoHyphens w:val="true"/>
        <w:jc w:val="both"/>
        <w:rPr/>
      </w:pPr>
      <w:r>
        <w:rPr>
          <w:rFonts w:eastAsia="Times New Roman;Times New Roman"/>
          <w:b/>
          <w:sz w:val="28"/>
          <w:szCs w:val="28"/>
          <w:lang w:eastAsia="ar-SA"/>
        </w:rPr>
        <w:t xml:space="preserve">          </w:t>
      </w:r>
      <w:r>
        <w:rPr>
          <w:rFonts w:eastAsia="Times New Roman;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По состоянию на 1 января 2024г в поселениях района насчитывается 30 единиц коммунальной техники. За 5 лет приобретена 21 единица техники, на общую сумму 76,6</w:t>
      </w:r>
      <w:r>
        <w:rPr>
          <w:rFonts w:eastAsia="Calibri"/>
          <w:color w:val="FF0000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млн.руб, в том числе: ОБ -63,8 млн.руб,МБ – 12,8 млн.руб.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        </w:t>
      </w:r>
      <w:r>
        <w:rPr>
          <w:rFonts w:eastAsia="Calibri"/>
          <w:sz w:val="32"/>
          <w:szCs w:val="32"/>
          <w:lang w:eastAsia="ar-SA"/>
        </w:rPr>
        <w:t>В 2023г планируется строительство приемно- сливной станции в г.Поворино, мощностью 50 м3 в сутки. Стоимость строительства 31,7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2"/>
          <w:szCs w:val="32"/>
        </w:rPr>
        <w:tab/>
        <w:t xml:space="preserve"> </w:t>
      </w:r>
      <w:r>
        <w:rPr>
          <w:sz w:val="32"/>
          <w:szCs w:val="32"/>
        </w:rPr>
        <w:t>Всего в районе насчитывается 368,9 км дорог местного значения, из них асфальтированных -160,5 км, щебеночных -115 км, грунтовых -93,3км. В 2023г отремонтировано 11 км с асфальтовым покрытием и 4,4 км отсыпано щебнем. На эти цели направлено 93,8 млн.руб, в том числе: ОБ -86,3 млн.руб, МБ -7,5 млн.руб. На сожержание и текущий ремонт израсходовано 19,5 млн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32"/>
          <w:szCs w:val="32"/>
        </w:rPr>
        <w:t>В районе одно муниципальное унитарное предприятие «Поворинское ПАТП», которое занимается перевозкой пассажиров по 12 маршрутам. В 2023г в рамках ГП ВО «Развитие транспортной системы» предприятие получило 5 единиц техники ( 4 автобуса и 1 газель), обновление автопарка составило 55%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8"/>
          <w:szCs w:val="28"/>
          <w:lang w:eastAsia="ar-SA"/>
        </w:rPr>
        <w:tab/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b/>
          <w:sz w:val="28"/>
          <w:szCs w:val="28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Система образования</w:t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color w:val="000000"/>
          <w:sz w:val="32"/>
          <w:szCs w:val="32"/>
          <w:lang w:eastAsia="ar-SA"/>
        </w:rPr>
        <w:t xml:space="preserve">включает в себя 23 учреждения. Процесс обучения обеспечивают 326 педагогов. </w:t>
      </w:r>
      <w:r>
        <w:rPr>
          <w:rFonts w:eastAsia="Calibri"/>
          <w:bCs/>
          <w:color w:val="000000"/>
          <w:sz w:val="32"/>
          <w:szCs w:val="32"/>
          <w:lang w:eastAsia="ar-SA"/>
        </w:rPr>
        <w:t>Средняя заработная плата  работников   в 2023 году составила 44866  руб, что на 115% выше уровня 2022г.Заработная плата работников соответствует значениям, установленным в «дорожной карте».</w:t>
      </w:r>
      <w:r>
        <w:rPr>
          <w:rFonts w:eastAsia="Calibri" w:cs="Calibri" w:ascii="Calibri" w:hAnsi="Calibri"/>
          <w:bCs/>
          <w:color w:val="000000"/>
          <w:sz w:val="32"/>
          <w:szCs w:val="3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Детский сад посещают 909 детей. Район входит в четверку по приросту контингента в дошкольных организациях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школах района обучается 3086 детей, район входит в число 11 районов, имеющих положительную динамику по количеству обучающихс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2023г проведен капитальный ремонт Песковской СОШ, на общую сумму 63,8 млн.руб, в том числе: ФБ – 38,1 млн.руб, ОБ – 25,4 млн.руб, РБ –0,3 млн.руб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>В 5 школах района проведен ремонт по программе 50х50,  на сумму 1,4 млн.руб. По программе «Точка роста» в 4 школах приобретена мебель на сумму 4,1 млн.руб. Кроме того, проведен текущий ремонт мероприятия антитеррористического и противопожарного характера. Общая сумма средств составила 111,6 млн.руб, в том числе: ФБ- 38,0млн.руб., ОБ -63,4 млн.руб., РБ -10,2 млн.руб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32"/>
          <w:szCs w:val="32"/>
          <w:lang w:eastAsia="ar-SA"/>
        </w:rPr>
      </w:pPr>
      <w:r>
        <w:rPr>
          <w:rFonts w:eastAsia="Times New Roman;Times New Roman"/>
          <w:bCs/>
          <w:color w:val="000000"/>
          <w:sz w:val="32"/>
          <w:szCs w:val="32"/>
          <w:lang w:eastAsia="ar-SA"/>
        </w:rPr>
        <w:t xml:space="preserve">  </w:t>
      </w:r>
      <w:r>
        <w:rPr>
          <w:rFonts w:eastAsia="Calibri"/>
          <w:bCs/>
          <w:color w:val="000000"/>
          <w:sz w:val="32"/>
          <w:szCs w:val="32"/>
          <w:lang w:eastAsia="ar-SA"/>
        </w:rPr>
        <w:t>В 2023г наши ребята неоднократно были победителями различных олимпиад и конк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bCs/>
          <w:color w:val="000000"/>
          <w:sz w:val="32"/>
          <w:szCs w:val="32"/>
          <w:lang w:eastAsia="ar-SA"/>
        </w:rPr>
        <w:t xml:space="preserve"> </w:t>
      </w: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В Поворинском  филиале Лискинского техникума им.А.К.Лысенко обучаются 245 студентов, при проектной мощности 500 человек. Численность работников - 40 человек, со среднемесячной заработной платой  26120 руб, что на 115% выше уровня 2022г. Представлены  две профессии «Повар, кондитер» и «Машинист локомотива». В настоящее время прорабатывается вопрос по открытию двух новых профессий «Сварщик ручной и частичной механизированной сварки» и «Коммерция по отраслям». Количество студентов увеличится на 50 человек. Ведется ремонт лаборатории, в которой будет установлено специальное оборудование. Социальными партнерами в приобретении и ремонте являются ООО «БорМаш» и предприятия системы ОАО «РЖД». Объем инвестиций составит порядка 15,0 млн.руб.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sz w:val="32"/>
          <w:szCs w:val="32"/>
          <w:lang w:eastAsia="ar-SA"/>
        </w:rPr>
      </w:pP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Ежегодно в районе снижается отток численности населения, в том числе и за счет развития техникума. Отток населения в другие города приостановлен. </w:t>
      </w:r>
    </w:p>
    <w:p>
      <w:pPr>
        <w:pStyle w:val="Normal"/>
        <w:tabs>
          <w:tab w:val="clear" w:pos="708"/>
          <w:tab w:val="left" w:pos="1152" w:leader="none"/>
        </w:tabs>
        <w:spacing w:before="0" w:after="0"/>
        <w:contextualSpacing/>
        <w:jc w:val="both"/>
        <w:rPr/>
      </w:pPr>
      <w:r>
        <w:rPr>
          <w:rFonts w:eastAsia="Times New Roman;Times New Roman"/>
          <w:b/>
          <w:bCs/>
          <w:color w:val="000000"/>
          <w:sz w:val="32"/>
          <w:szCs w:val="32"/>
          <w:lang w:eastAsia="en-US"/>
        </w:rPr>
        <w:t xml:space="preserve">         </w:t>
      </w:r>
      <w:r>
        <w:rPr>
          <w:rFonts w:eastAsia="Calibri"/>
          <w:bCs/>
          <w:color w:val="000000"/>
          <w:sz w:val="32"/>
          <w:szCs w:val="32"/>
          <w:lang w:eastAsia="en-US"/>
        </w:rPr>
        <w:t xml:space="preserve">Всего в районе 122 спортивных объекта и 3 спортивных учреждения, в которых занимаются  2997 чел. Численность работников спорта - </w:t>
      </w:r>
      <w:r>
        <w:rPr>
          <w:rFonts w:eastAsia="Calibri"/>
          <w:sz w:val="32"/>
          <w:szCs w:val="32"/>
          <w:lang w:eastAsia="en-US"/>
        </w:rPr>
        <w:t>53 чел, со среднемесячной заработной платой  23892  руб,    106,7 % к уровню  2022г.  В 2023г проведено 156 спортивных мероприятий.</w:t>
      </w:r>
      <w:r>
        <w:rPr>
          <w:rFonts w:eastAsia="Calibri"/>
          <w:color w:val="000000"/>
          <w:sz w:val="32"/>
          <w:szCs w:val="32"/>
          <w:lang w:eastAsia="en-US"/>
        </w:rPr>
        <w:t xml:space="preserve"> Присвоено 280 массовых спортивных разрядов </w:t>
      </w:r>
      <w:r>
        <w:rPr>
          <w:rFonts w:eastAsia="Calibri"/>
          <w:i/>
          <w:color w:val="000000"/>
          <w:sz w:val="32"/>
          <w:szCs w:val="32"/>
          <w:lang w:eastAsia="en-US"/>
        </w:rPr>
        <w:t>(в 2022г – 269),</w:t>
      </w:r>
      <w:r>
        <w:rPr>
          <w:rFonts w:eastAsia="Calibri"/>
          <w:color w:val="000000"/>
          <w:sz w:val="32"/>
          <w:szCs w:val="32"/>
          <w:lang w:eastAsia="en-US"/>
        </w:rPr>
        <w:t xml:space="preserve"> а также действующих 4 -  кандидата в мастера спорта и 8 человек имеют первый спортивный разряд, в том числе 4 действующих КМС. Федеральный и региональный показатель «Доля граждан систематически занимающихся  физической культурой и спортом» за 2023г  увеличился на 5,8п.п. и составил 67%.За 2023г на сферу спорта направлено 2,1 млн.руб, в том числе: ОБ -0,2 млн.руб, МБ -1,9 млн.руб.</w:t>
      </w:r>
    </w:p>
    <w:p>
      <w:pPr>
        <w:pStyle w:val="Normal"/>
        <w:tabs>
          <w:tab w:val="clear" w:pos="708"/>
          <w:tab w:val="left" w:pos="1152" w:leader="none"/>
        </w:tabs>
        <w:spacing w:before="0" w:after="0"/>
        <w:contextualSpacing/>
        <w:jc w:val="both"/>
        <w:rPr/>
      </w:pPr>
      <w:r>
        <w:rPr>
          <w:rFonts w:eastAsia="Times New Roman;Times New Roman"/>
          <w:b/>
          <w:color w:val="000000"/>
          <w:sz w:val="32"/>
          <w:szCs w:val="32"/>
          <w:lang w:eastAsia="en-US"/>
        </w:rPr>
        <w:t xml:space="preserve">        </w:t>
      </w:r>
      <w:r>
        <w:rPr>
          <w:rFonts w:eastAsia="Calibri"/>
          <w:color w:val="000000"/>
          <w:sz w:val="32"/>
          <w:szCs w:val="32"/>
          <w:lang w:eastAsia="en-US"/>
        </w:rPr>
        <w:t>В 2023г спортсмены района неоднократно занимали призовые места в международных, всероссийских и региональных соревнован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районе 28 учреждений культуры, 109 клубных формирований(занимаются 2025чел) и 1 музей. Численность работников - 173чел, со среднемесячной заработной платой 38298  руб, что на 113% выше уровня 2022г. В 2023г проведено 4569 мероприятий. Одним из важных массовых мероприятий 2023 года стала гражданско-патриотическая акция «</w:t>
      </w:r>
      <w:r>
        <w:rPr>
          <w:rFonts w:eastAsia="Calibri"/>
          <w:sz w:val="32"/>
          <w:szCs w:val="32"/>
          <w:lang w:val="en-US" w:eastAsia="ar-SA"/>
        </w:rPr>
        <w:t>Z</w:t>
      </w:r>
      <w:r>
        <w:rPr>
          <w:rFonts w:eastAsia="Calibri"/>
          <w:sz w:val="32"/>
          <w:szCs w:val="32"/>
          <w:lang w:eastAsia="ar-SA"/>
        </w:rPr>
        <w:t>а наших», которая состоялась 11 февраля на Комсомольской площади в г.Поворино.</w:t>
      </w:r>
      <w:r>
        <w:rPr>
          <w:sz w:val="32"/>
          <w:szCs w:val="32"/>
        </w:rPr>
        <w:t xml:space="preserve"> В концертной программе приняли участие артисты художественной самодеятельности из города и района. Поддержать бойцов СВО пришли представители общественных объединений, организаций, органов власти и неравнодушные жители. Концертная программа завершилась патриотическим флешмобом с выносом российского триколора. Финалом акции стало движение автоколонны по главным улицам города.</w:t>
      </w:r>
      <w:r>
        <w:rPr>
          <w:rFonts w:eastAsia="Calibri"/>
          <w:sz w:val="32"/>
          <w:szCs w:val="32"/>
          <w:lang w:eastAsia="ar-SA"/>
        </w:rPr>
        <w:t xml:space="preserve"> Также в акции приняли участие военнослужащие воронежского гарнизона, 47 ВАИ г. Воронеж. 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32"/>
          <w:szCs w:val="32"/>
          <w:lang w:eastAsia="ar-SA"/>
        </w:rPr>
      </w:pPr>
      <w:r>
        <w:rPr>
          <w:rFonts w:eastAsia="Times New Roman;Times New Roman"/>
          <w:color w:val="FF0000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Число посещений культурных мероприятий, в рамках проекта «Пушкинская карта» - 79%, при плане 69,1%. За  2023г в сферу культуры направлено 7,5 млн.руб. бюджетных инвестиций, в том числе: ФБ-6,3 млн.руб, ОБ -0,7 млн.руб, МБ 0,5 млн.руб. Из резервного фонда Воронежской области, при содействии Н.В. Колоскова и В.И. Куликова  денежные средства в размере 410,0 тыс.руб. на приобретение музыкального оборудования, оргтехники, мебели, костюмов и обуви для коллективов учреждений культуры и учреждений дополнительного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оспитанники культурных учреждений в 2023г участвовали во всероссийских, региональных конкурсах и фестивалях, где занимали только призовые места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На  территории района  2 учреждения здравоохранения: БУЗ «Поворинская РБ» и ЧУЗ «Узловая поликлиника №4 на ст.Поворино».Общая численность работников составляет 526 чел,со среднемесячной заработной платой 44682руб, что выше уровня  2022г на 115,8%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В настоящее время ведется разработка проектно-сметной документации по строительству стационара в г.Поворино и поликлиники в с.Песк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32"/>
          <w:szCs w:val="32"/>
          <w:lang w:eastAsia="ar-SA"/>
        </w:rPr>
      </w:pPr>
      <w:r>
        <w:rPr>
          <w:rFonts w:eastAsia="Times New Roman;Times New Roman"/>
          <w:bCs/>
          <w:color w:val="000000"/>
          <w:sz w:val="32"/>
          <w:szCs w:val="32"/>
          <w:lang w:eastAsia="ar-SA"/>
        </w:rPr>
        <w:t xml:space="preserve"> </w:t>
      </w:r>
      <w:r>
        <w:rPr>
          <w:rFonts w:eastAsia="Calibri"/>
          <w:bCs/>
          <w:color w:val="000000"/>
          <w:sz w:val="32"/>
          <w:szCs w:val="32"/>
          <w:lang w:eastAsia="ar-SA"/>
        </w:rPr>
        <w:t xml:space="preserve">Впервые за 15 лет в 2023г численность населения в Поворинском районе увеличилась на 110чел.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За 2023г в сферу здравоохранения направлено 37,3 млн.руб, в том числе: ФБ- 24,3млн.руб, ОБ – 13,0 млн.руб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сего в 2023г на рассмотрение поступило 168 обращений граждан(2022г – 130). Наблюдается снижение количества обращений по тематике «жилищно-коммунальная сфера».   По «меры приняты и вопросы решены»  за 2023г – 61%( 2022г -40%), по «рассмотрено и даны разъяснения» - 39% ( 2022г – 60%). За 2023г по  результатам рейтинговой оценки работы с обращениями граждан, общественной приемной Губернатора Воронежской области в Поворинском районе присвоено 4 место из 39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>Из районного</w:t>
      </w:r>
      <w:r>
        <w:rPr>
          <w:rFonts w:eastAsia="Calibri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благотворительного фонда имени Петра и Февроньи Муромских за 2 года  направлено более 19,0 млн.руб. на поддержку участников СВО. По заявкам от ребят передано в зону СВО: 11 тепловизоров,3автомобиля,100 разгрузок,2 бронежилета, а также продукты, бытовая химия, снаряжение, стройматериалы и многое другое. Кроме Фонда нам помогают 5 добровольных волонтерских движений и социальный координатор.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  <w:lang w:eastAsia="ar-SA"/>
        </w:rPr>
      </w:pPr>
      <w:r>
        <w:rPr>
          <w:rFonts w:eastAsia="Times New Roman;Times New Roman"/>
          <w:sz w:val="32"/>
          <w:szCs w:val="32"/>
          <w:lang w:eastAsia="ar-SA"/>
        </w:rPr>
        <w:t xml:space="preserve">  </w:t>
      </w:r>
      <w:r>
        <w:rPr>
          <w:rFonts w:eastAsia="Calibri"/>
          <w:sz w:val="32"/>
          <w:szCs w:val="32"/>
          <w:lang w:eastAsia="ar-SA"/>
        </w:rPr>
        <w:t xml:space="preserve">Впервые, по итогам 2022г,  Поворинский район занял 3 место по федеральным показателям, получен грант в сумме 2,0 млн.руб.  Городское поселение г.Поворино впервые получило 1 место по показателям эффективности деятельности административных центров, получен грант в сумме  3,0 млн.руб. По качеству городской среды впервые в 2022г городское поселение г.Поворино набрало 203балла, положительная динамика составила +35 баллов, самый высокий прирост среди 15 малых городов Воронежской области. Присвоено 7 место, получен грант в сумме 644,5 тыс.руб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Итоги за 2023г еще не подведены, но приложены все усилия для выполнения показателей. Надеемся улучшить свои пози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целях достижения показателей эффективности деятельности высших должностных лиц субъектов Российской Федерации мы начали мониторинг исполнения показателей на местном уровне, то есть отрабатываем вклад района  в показатели по Воронежской области. Так,  за 2023г практически все показатели имеют положительную динамик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;Times New Roman"/>
          <w:b/>
          <w:sz w:val="32"/>
          <w:szCs w:val="32"/>
          <w:lang w:eastAsia="ar-SA"/>
        </w:rPr>
        <w:t xml:space="preserve"> </w:t>
      </w:r>
      <w:r>
        <w:rPr>
          <w:rFonts w:eastAsia="Calibri"/>
          <w:sz w:val="32"/>
          <w:szCs w:val="32"/>
          <w:lang w:eastAsia="ar-SA"/>
        </w:rPr>
        <w:t>В 2024г планируе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завершение строительства многоквартирного дома на 102 квартиры 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    завершение строительства жилого корпуса для предоставления стационарного социального обслуживания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  начало строительства стационара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чало строительства поликлиники в с.Пес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 xml:space="preserve">- начало строительства полигона ТКО и мусоросортировочного комплекса;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начало строительства приемно- сливной станции для перекачки сточных вод в г.Поворин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  <w:t>- разработка проектно-сметной документации на строительство многофункционального центра культуры и творчества в г.Поворино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ind w:firstLine="567"/>
        <w:jc w:val="both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suppressAutoHyphens w:val="true"/>
      <w:jc w:val="both"/>
      <w:outlineLvl w:val="2"/>
    </w:pPr>
    <w:rPr>
      <w:rFonts w:eastAsia="Arial Unicode MS" w:cs="Mangal"/>
      <w:color w:val="003366"/>
      <w:kern w:val="2"/>
      <w:sz w:val="28"/>
      <w:szCs w:val="28"/>
      <w:lang w:bidi="hi-I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3">
    <w:name w:val="Заголовок 3 Знак"/>
    <w:qFormat/>
    <w:rPr>
      <w:rFonts w:eastAsia="Arial Unicode MS" w:cs="Mangal"/>
      <w:color w:val="003366"/>
      <w:kern w:val="2"/>
      <w:sz w:val="28"/>
      <w:szCs w:val="28"/>
      <w:shd w:fill="FFFFFF" w:val="clear"/>
      <w:lang w:bidi="hi-IN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12">
    <w:name w:val="T12"/>
    <w:qFormat/>
    <w:rPr/>
  </w:style>
  <w:style w:type="character" w:styleId="T55">
    <w:name w:val="T55"/>
    <w:qFormat/>
    <w:rPr/>
  </w:style>
  <w:style w:type="character" w:styleId="T57">
    <w:name w:val="T57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Style17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rFonts w:ascii="Calibri" w:hAnsi="Calibri" w:eastAsia="Times New Roman;Times New Roman" w:cs="Times New Roman;Times New Roman"/>
      <w:sz w:val="16"/>
      <w:szCs w:val="1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  <w:jc w:val="both"/>
    </w:pPr>
    <w:rPr>
      <w:rFonts w:ascii="Arial" w:hAnsi="Arial" w:eastAsia="Lucida Sans Unicode" w:cs="Arial"/>
      <w:kern w:val="2"/>
      <w:sz w:val="28"/>
    </w:rPr>
  </w:style>
  <w:style w:type="paragraph" w:styleId="Style23">
    <w:name w:val="Абзац списка"/>
    <w:basedOn w:val="Normal"/>
    <w:qFormat/>
    <w:pPr>
      <w:tabs>
        <w:tab w:val="clear" w:pos="708"/>
        <w:tab w:val="left" w:pos="680" w:leader="none"/>
      </w:tabs>
      <w:suppressAutoHyphens w:val="true"/>
      <w:spacing w:lineRule="atLeast" w:line="276" w:before="0" w:after="200"/>
      <w:ind w:left="720" w:hanging="0"/>
    </w:pPr>
    <w:rPr>
      <w:rFonts w:ascii="Calibri" w:hAnsi="Calibri" w:eastAsia="Lucida Sans Unicode" w:cs="font73;Times New Roman"/>
      <w:color w:val="00000A"/>
      <w:kern w:val="2"/>
      <w:sz w:val="22"/>
      <w:szCs w:val="22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680" w:leader="none"/>
      </w:tabs>
      <w:suppressAutoHyphens w:val="true"/>
      <w:ind w:firstLine="720"/>
      <w:jc w:val="both"/>
    </w:pPr>
    <w:rPr>
      <w:color w:val="00000A"/>
      <w:kern w:val="2"/>
      <w:sz w:val="28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20body">
    <w:name w:val="Text_20_body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29">
    <w:name w:val="P29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30">
    <w:name w:val="P30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35">
    <w:name w:val="P35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37">
    <w:name w:val="P37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58">
    <w:name w:val="P58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P65">
    <w:name w:val="P65"/>
    <w:basedOn w:val="Style21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;Times New Roman" w:cs="Times New Roman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;Times New Roman" w:cs="Tahoma"/>
      <w:sz w:val="16"/>
      <w:szCs w:val="16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300" w:after="0"/>
      <w:jc w:val="right"/>
    </w:pPr>
    <w:rPr>
      <w:sz w:val="20"/>
      <w:szCs w:val="20"/>
    </w:rPr>
  </w:style>
  <w:style w:type="paragraph" w:styleId="33">
    <w:name w:val="Без интервала3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02:00Z</dcterms:created>
  <dc:creator>user</dc:creator>
  <dc:description/>
  <cp:keywords/>
  <dc:language>en-US</dc:language>
  <cp:lastModifiedBy>Пользователь</cp:lastModifiedBy>
  <cp:lastPrinted>2023-03-17T08:03:00Z</cp:lastPrinted>
  <dcterms:modified xsi:type="dcterms:W3CDTF">2025-03-26T11:02:00Z</dcterms:modified>
  <cp:revision>2</cp:revision>
  <dc:subject/>
  <dc:title>СОВЕТ НАРОДНЫХ ДЕПУТАТОВ</dc:title>
</cp:coreProperties>
</file>